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oadway" w:hAnsi="Broadway" w:cs="Broadway"/>
          <w:b/>
          <w:b/>
          <w:sz w:val="36"/>
          <w:szCs w:val="36"/>
        </w:rPr>
      </w:pPr>
      <w:r>
        <w:rPr>
          <w:rFonts w:cs="Broadway" w:ascii="Broadway" w:hAnsi="Broadway"/>
          <w:b/>
          <w:sz w:val="36"/>
          <w:szCs w:val="36"/>
        </w:rPr>
        <w:t>THE AUTOBIOGRAPHY</w:t>
      </w:r>
    </w:p>
    <w:p>
      <w:pPr>
        <w:pStyle w:val="Normal"/>
        <w:rPr>
          <w:rFonts w:ascii="Broadway" w:hAnsi="Broadway" w:cs="Broadway"/>
          <w:sz w:val="36"/>
          <w:szCs w:val="36"/>
        </w:rPr>
      </w:pPr>
      <w:r>
        <w:rPr>
          <w:rFonts w:cs="Broadway" w:ascii="Broadway" w:hAnsi="Broadway"/>
          <w:sz w:val="36"/>
          <w:szCs w:val="36"/>
        </w:rPr>
        <w:t xml:space="preserve">of </w:t>
      </w:r>
    </w:p>
    <w:p>
      <w:pPr>
        <w:pStyle w:val="Normal"/>
        <w:rPr>
          <w:rFonts w:ascii="Broadway" w:hAnsi="Broadway" w:cs="Broadway"/>
          <w:sz w:val="36"/>
          <w:szCs w:val="36"/>
        </w:rPr>
      </w:pPr>
      <w:r>
        <w:rPr>
          <w:rFonts w:cs="Broadway" w:ascii="Broadway" w:hAnsi="Broadway"/>
          <w:sz w:val="36"/>
          <w:szCs w:val="36"/>
        </w:rPr>
        <w:t>Saint Ignatius Loyola</w:t>
      </w:r>
    </w:p>
    <w:p>
      <w:pPr>
        <w:pStyle w:val="Normal"/>
        <w:rPr/>
      </w:pPr>
      <w:r>
        <w:rPr/>
        <w:t>Edited by J. F. X. O'CONOR, S.J.</w:t>
      </w:r>
    </w:p>
    <w:p>
      <w:pPr>
        <w:pStyle w:val="Normal"/>
        <w:rPr/>
      </w:pPr>
      <w:r>
        <w:rPr/>
      </w:r>
    </w:p>
    <w:p>
      <w:pPr>
        <w:pStyle w:val="Normal"/>
        <w:rPr/>
      </w:pPr>
      <w:r>
        <w:rPr/>
        <w:t>Preface of the Editor</w:t>
      </w:r>
    </w:p>
    <w:p>
      <w:pPr>
        <w:pStyle w:val="Normal"/>
        <w:rPr/>
      </w:pPr>
      <w:r>
        <w:rPr/>
        <w:t>Preface of the Writer</w:t>
      </w:r>
    </w:p>
    <w:p>
      <w:pPr>
        <w:pStyle w:val="Normal"/>
        <w:rPr/>
      </w:pPr>
      <w:r>
        <w:rPr/>
        <w:t>Chapter I</w:t>
      </w:r>
    </w:p>
    <w:p>
      <w:pPr>
        <w:pStyle w:val="Normal"/>
        <w:rPr/>
      </w:pPr>
      <w:r>
        <w:rPr/>
        <w:t>His Military Life - He is wounded at the Siege of Pampeluna - His Cure - Spiritual Reading - The Apparition - The Gift of Chastity - His Longing for the Journey to Jerusalem and for a Holier Life</w:t>
      </w:r>
    </w:p>
    <w:p>
      <w:pPr>
        <w:pStyle w:val="Normal"/>
        <w:rPr/>
      </w:pPr>
      <w:r>
        <w:rPr/>
        <w:t>Chapter II</w:t>
      </w:r>
    </w:p>
    <w:p>
      <w:pPr>
        <w:pStyle w:val="Normal"/>
        <w:rPr/>
      </w:pPr>
      <w:r>
        <w:rPr/>
        <w:t>Ignatius leaves his Native Land - What he did at Montserrat and Manresa</w:t>
      </w:r>
    </w:p>
    <w:p>
      <w:pPr>
        <w:pStyle w:val="Normal"/>
        <w:rPr/>
      </w:pPr>
      <w:r>
        <w:rPr/>
        <w:t>Chapter III</w:t>
      </w:r>
    </w:p>
    <w:p>
      <w:pPr>
        <w:pStyle w:val="Normal"/>
        <w:rPr/>
      </w:pPr>
      <w:r>
        <w:rPr/>
        <w:t>Scruples - Heavenly Favors - Journey to Barcelona</w:t>
      </w:r>
    </w:p>
    <w:p>
      <w:pPr>
        <w:pStyle w:val="Normal"/>
        <w:rPr/>
      </w:pPr>
      <w:r>
        <w:rPr/>
        <w:t>Chapter IV</w:t>
      </w:r>
    </w:p>
    <w:p>
      <w:pPr>
        <w:pStyle w:val="Normal"/>
        <w:rPr/>
      </w:pPr>
      <w:r>
        <w:rPr/>
        <w:t>His Journey to Rome, Venice, Jerusalem, and the Holy Land</w:t>
      </w:r>
    </w:p>
    <w:p>
      <w:pPr>
        <w:pStyle w:val="Normal"/>
        <w:rPr/>
      </w:pPr>
      <w:r>
        <w:rPr/>
        <w:t>Chapter V</w:t>
      </w:r>
    </w:p>
    <w:p>
      <w:pPr>
        <w:pStyle w:val="Normal"/>
        <w:rPr/>
      </w:pPr>
      <w:r>
        <w:rPr/>
        <w:t>The Arrival in Apulia, Venice, Ferrara, and Genoa - He is apprehended as a Spy - He is despised as a Fool - His Studies at Barcelona and Alcala</w:t>
      </w:r>
    </w:p>
    <w:p>
      <w:pPr>
        <w:pStyle w:val="Normal"/>
        <w:rPr/>
      </w:pPr>
      <w:r>
        <w:rPr/>
        <w:t>Chapter VI</w:t>
      </w:r>
    </w:p>
    <w:p>
      <w:pPr>
        <w:pStyle w:val="Normal"/>
        <w:rPr/>
      </w:pPr>
      <w:r>
        <w:rPr/>
        <w:t>The Prisons at Alcala and Salamanca</w:t>
      </w:r>
    </w:p>
    <w:p>
      <w:pPr>
        <w:pStyle w:val="Normal"/>
        <w:rPr/>
      </w:pPr>
      <w:r>
        <w:rPr/>
        <w:t>Chapter VII</w:t>
      </w:r>
    </w:p>
    <w:p>
      <w:pPr>
        <w:pStyle w:val="Normal"/>
        <w:rPr/>
      </w:pPr>
      <w:r>
        <w:rPr/>
        <w:t>His Studies in Paris, and Other Incidents of his Life</w:t>
      </w:r>
    </w:p>
    <w:p>
      <w:pPr>
        <w:pStyle w:val="Normal"/>
        <w:rPr/>
      </w:pPr>
      <w:r>
        <w:rPr/>
        <w:t>Chapter VIII</w:t>
      </w:r>
    </w:p>
    <w:p>
      <w:pPr>
        <w:pStyle w:val="Normal"/>
        <w:rPr/>
      </w:pPr>
      <w:r>
        <w:rPr/>
        <w:t>His Arrival in his Native Land and the Virtues practised there - His Journey into Spain and Italy - The Famous Apparition and his Life in the Same Place</w:t>
      </w:r>
    </w:p>
    <w:p>
      <w:pPr>
        <w:pStyle w:val="Normal"/>
        <w:rPr/>
      </w:pPr>
      <w:r>
        <w:rPr/>
        <w:t>Appendices</w:t>
      </w:r>
    </w:p>
    <w:p>
      <w:pPr>
        <w:pStyle w:val="Normal"/>
        <w:rPr/>
      </w:pPr>
      <w:r>
        <w:rPr/>
        <w:t>Saint Ignatius and his Work for Education</w:t>
      </w:r>
    </w:p>
    <w:p>
      <w:pPr>
        <w:pStyle w:val="Normal"/>
        <w:rPr/>
      </w:pPr>
      <w:r>
        <w:rPr/>
        <w:t>Authors</w:t>
      </w:r>
    </w:p>
    <w:p>
      <w:pPr>
        <w:pStyle w:val="Normal"/>
        <w:rPr/>
      </w:pPr>
      <w:r>
        <w:rPr/>
        <w:t>The Educational Plan of Saint Ignatius</w:t>
      </w:r>
    </w:p>
    <w:p>
      <w:pPr>
        <w:pStyle w:val="Normal"/>
        <w:rPr/>
      </w:pPr>
      <w:r>
        <w:rPr/>
        <w:t>Editor's Preface</w:t>
      </w:r>
    </w:p>
    <w:p>
      <w:pPr>
        <w:pStyle w:val="Normal"/>
        <w:rPr/>
      </w:pPr>
      <w:r>
        <w:rPr/>
        <w:t>This account of the life of Saint Ignatius, dictated by himself, is considered by the Bollandists the most valuable record of the great Founder of the Society of Jesus. The editors of the Stimmen Aus Maria Laach, the German review, as well as those of the English magazine, The Month, tell us that it, more than any other work, gives an insight into the spiritual life of Saint Ignatius. Few works in ascetical literature, except the writings of Saint Teresa and Saint Augustine, impart such a knowledge of the soul.</w:t>
      </w:r>
    </w:p>
    <w:p>
      <w:pPr>
        <w:pStyle w:val="Normal"/>
        <w:rPr/>
      </w:pPr>
      <w:r>
        <w:rPr/>
        <w:t>To understand fully the Spiritual Exercises, we should know something of the man who wrote them. In this life of Saint Ignatius, told in his own words, we acquire an intimate knowledge of the author of the Exercises. We discern the Saint's natural disposition, which was the foundation of his spiritual character. We learn of his conversion, his trials, the obstacles in his way, the heroism with which he accomplished his great mission.</w:t>
      </w:r>
    </w:p>
    <w:p>
      <w:pPr>
        <w:pStyle w:val="Normal"/>
        <w:rPr/>
      </w:pPr>
      <w:r>
        <w:rPr/>
      </w:r>
    </w:p>
    <w:p>
      <w:pPr>
        <w:pStyle w:val="Normal"/>
        <w:rPr/>
      </w:pPr>
      <w:r>
        <w:rPr/>
        <w:t>This autobiography of Saint Ignatius is the groundwork of all the great lives of him that have been written.</w:t>
      </w:r>
    </w:p>
    <w:p>
      <w:pPr>
        <w:pStyle w:val="Normal"/>
        <w:rPr/>
      </w:pPr>
      <w:r>
        <w:rPr/>
        <w:t>Bartoli draws from it, Genelli develops it, the recent magnificent works of Father Clair, S.J., and of Stewart Rose are amplifications of this simple story of the life of Saint Ignatius.</w:t>
      </w:r>
    </w:p>
    <w:p>
      <w:pPr>
        <w:pStyle w:val="Normal"/>
        <w:rPr/>
      </w:pPr>
      <w:r>
        <w:rPr/>
      </w:r>
    </w:p>
    <w:p>
      <w:pPr>
        <w:pStyle w:val="Normal"/>
        <w:rPr/>
      </w:pPr>
      <w:r>
        <w:rPr/>
        <w:t>The Saint in his narrative always refers to himself in the third person, and this mode of speech has here been retained. Many persons who have neither the time, nor, perhaps, the inclination, to read larger works, will read, we trust, with pleasure and profit this autobiography.</w:t>
      </w:r>
    </w:p>
    <w:p>
      <w:pPr>
        <w:pStyle w:val="Normal"/>
        <w:rPr/>
      </w:pPr>
      <w:r>
        <w:rPr/>
      </w:r>
    </w:p>
    <w:p>
      <w:pPr>
        <w:pStyle w:val="Normal"/>
        <w:rPr/>
      </w:pPr>
      <w:r>
        <w:rPr/>
        <w:t>Ignatius, as he lay wounded in his brother's house, read the lives of the saints to while away the time. Touched by grace, he cried, "What Saint Francis and Saint Dominic have done, that, by God's grace, I will do." May this little book, in like manner, inspire its readers with the desire of imitating Saint Ignatius.</w:t>
      </w:r>
    </w:p>
    <w:p>
      <w:pPr>
        <w:pStyle w:val="Normal"/>
        <w:rPr/>
      </w:pPr>
      <w:r>
        <w:rPr/>
      </w:r>
    </w:p>
    <w:p>
      <w:pPr>
        <w:pStyle w:val="Normal"/>
        <w:rPr/>
      </w:pPr>
      <w:r>
        <w:rPr/>
        <w:t>THE EDITOR, Easter, 1900, College of Saint Francis Xavier, New York</w:t>
      </w:r>
    </w:p>
    <w:p>
      <w:pPr>
        <w:pStyle w:val="Normal"/>
        <w:rPr/>
      </w:pPr>
      <w:r>
        <w:rPr/>
      </w:r>
    </w:p>
    <w:p>
      <w:pPr>
        <w:pStyle w:val="Normal"/>
        <w:jc w:val="both"/>
        <w:rPr>
          <w:sz w:val="24"/>
        </w:rPr>
      </w:pPr>
      <w:r>
        <w:rPr>
          <w:sz w:val="24"/>
        </w:rPr>
        <w:t>Preface of the Writer</w:t>
      </w:r>
    </w:p>
    <w:p>
      <w:pPr>
        <w:pStyle w:val="Normal"/>
        <w:ind w:firstLine="720"/>
        <w:jc w:val="both"/>
        <w:rPr>
          <w:sz w:val="24"/>
        </w:rPr>
      </w:pPr>
      <w:r>
        <w:rPr>
          <w:sz w:val="24"/>
        </w:rPr>
        <w:t>Jesus, Mary. In the year 1553, one Friday morning, August 4, the eve of the feast of Our Lady of the Snows, while Saint Ignatius was in the garden, I began to give him an account of my soul, and, among other things, I spoke to him of how I was tempted by vain glory. The spiritual advice he gave me was this: "Refer everything that you do to God; strive to offer Him all the good you find in yourself, acknowledging that this comes from God, and thank Him for it." The advice given to me on this occasion was so consoling to me that I could not refrain from tears. Saint Ignatius then related to me that for two years he had struggled against vain glory; so much so, indeed, that when he was about to embark for Jerusalem at Barcelona he did not dare to tell anyone where he was going. He told me, moreover, that since that time his soul had experienced great peace in regard to this matter.</w:t>
      </w:r>
    </w:p>
    <w:p>
      <w:pPr>
        <w:pStyle w:val="Normal"/>
        <w:ind w:firstLine="720"/>
        <w:jc w:val="both"/>
        <w:rPr>
          <w:sz w:val="24"/>
        </w:rPr>
      </w:pPr>
      <w:r>
        <w:rPr>
          <w:sz w:val="24"/>
        </w:rPr>
        <w:t>An hour or two later we went to dinner, and, while Master Polancus and I were dining with him, Saint Ignatius said that Master Natalis and others of the Society had often asked him to give a narrative of his life, but he had never as yet decided to do so. On this occasion, however, after I had spoken to him, he reflected upon it alone. He was favorably inclined toward it. From the way he spoke, it was evident God had enlightened him. He had resolved to manifest the main points of his interior life up to the present, and had concluded that I was the one to whom he would make these things known.</w:t>
      </w:r>
    </w:p>
    <w:p>
      <w:pPr>
        <w:pStyle w:val="Normal"/>
        <w:ind w:firstLine="720"/>
        <w:jc w:val="both"/>
        <w:rPr>
          <w:sz w:val="24"/>
        </w:rPr>
      </w:pPr>
      <w:r>
        <w:rPr>
          <w:sz w:val="24"/>
        </w:rPr>
        <w:t>At that time Saint Ignatius was in very feeble health. He did not promise himself one day of life, but, on the contrary, if any one were to say, "I shall do that within two weeks or a week," Saint Ignatius was accustomed to say: "How is that? Do you think you are going to live that long?" However, on this occasion, he said he hoped to live three or four months to finish the narrative. The next day when I asked him when he wished to begin, he answered that I should remind him every day until he had an opportunity for it. As he could not find time, partly on account of his many occupations, he told me to remind him of it every Sunday. In the following September he called me, and began to relate his whole life clearly and distinctly with all the accompanying circumstances. Afterward, in the same month, he called me three or four times, and told me the history of his life up to the time of his dwelling at Manresa. The method followed by Saint Ignatius is so clear that he places vividly before our eyes the events of the past.</w:t>
      </w:r>
    </w:p>
    <w:p>
      <w:pPr>
        <w:pStyle w:val="Normal"/>
        <w:ind w:firstLine="720"/>
        <w:jc w:val="both"/>
        <w:rPr>
          <w:sz w:val="24"/>
        </w:rPr>
      </w:pPr>
      <w:r>
        <w:rPr>
          <w:sz w:val="24"/>
        </w:rPr>
        <w:t>It was not necessary to ask him anything, as nothing important was omitted. I began to write down certain points immediately, and I afterward filled out the details. I endeavored to write nothing that I did not hear from him. So closely did I adhere to his very words that afterward I was unable to explain the meaning of some of them. This narrative I wrote, as I have indicated above, up to September, 1553. From that time until the 18th of October, 1554, when Father Natalis came, Saint Ignatius did not continue the narrative, but pleaded excuse on account of infirmities or other business, saying to me, "When such and such a business is settled, remind me of it." When that work was done, I recalled it to his memory. He replied, "Now I have that other affair on hand; when it is finished remind me."</w:t>
      </w:r>
    </w:p>
    <w:p>
      <w:pPr>
        <w:pStyle w:val="Normal"/>
        <w:ind w:firstLine="720"/>
        <w:jc w:val="both"/>
        <w:rPr>
          <w:sz w:val="24"/>
        </w:rPr>
      </w:pPr>
      <w:r>
        <w:rPr>
          <w:sz w:val="24"/>
        </w:rPr>
        <w:t>Father Natalis was overjoyed that a beginning had been made, and told me to urge Saint Ignatius to complete it, often saying to me, "In no other way can you do more good to the Society, for this is fundamentally the Society." He himself spoke to Saint Ignatius about it, and I was told to remind him of it when the work in regard to the founding of the college was finished. And when it was over, and the business with Prester John settled and the courier had departed, we continued the history on the 9th of March, 1555. About this time Pope Julius became ill, and died on the 23d of the same month. The narrative was then postponed until the election of the new Pope, who died soon after his election. Our work remained untouched until Pope Paul mounted the papal throne. On account of the great heat and many occupations, the biography did not make much progress until the 21st of September, when there was question of sending me to Spain. And so he appointed the morning of the 22d for a meeting in the red tower. After saying Mass I went to him to ask him if it were the time. He told me to go and wait for him in the red tower. Supposing that I should have to wait a long while, I delayed on the porch, talking with a brother who asked me about something. When Saint Ignatius came he reprimanded me because, contrary to obedience, I had not waited for him in the appointed place, and he would not do anything that day. Then we urged him very earnestly to continue. So he came to the red tower, and, according to his custom, dictated while walking.</w:t>
      </w:r>
    </w:p>
    <w:p>
      <w:pPr>
        <w:pStyle w:val="Normal"/>
        <w:ind w:firstLine="720"/>
        <w:jc w:val="both"/>
        <w:rPr>
          <w:sz w:val="24"/>
        </w:rPr>
      </w:pPr>
      <w:r>
        <w:rPr>
          <w:sz w:val="24"/>
        </w:rPr>
        <w:t>While taking these notes I tried to see his face, and kept drawing near to him. He said to me, "Keep your rule." And as I approached again, and looked at him a second and a third time, he repeated what he had said and then went away. Finally, after some time, he returned to the red tower to complete the dictation. As I was about starting on my journey, and Saint Ignatius spoke to me the day before my departure, I could not write out the narrative in full at Rome. At Genoa where I went I had no Spanish secretary, so I dictated in Latin the points I had brought with me, and finished the writing at Genoa in December, 1555.</w:t>
      </w:r>
    </w:p>
    <w:p>
      <w:pPr>
        <w:pStyle w:val="Normal"/>
        <w:jc w:val="both"/>
        <w:rPr>
          <w:sz w:val="24"/>
        </w:rPr>
      </w:pPr>
      <w:r>
        <w:rPr>
          <w:sz w:val="24"/>
        </w:rPr>
      </w:r>
    </w:p>
    <w:p>
      <w:pPr>
        <w:pStyle w:val="Normal"/>
        <w:jc w:val="both"/>
        <w:rPr>
          <w:sz w:val="24"/>
        </w:rPr>
      </w:pPr>
      <w:r>
        <w:rPr>
          <w:sz w:val="24"/>
        </w:rPr>
        <w:t>- preface of Father Louis Gonzalez, S.J., to the "Acts of Saint Ignatius," received from the lips of the Saint and translated into Latin by Father Hannibal Codretto, S.J.</w:t>
      </w:r>
    </w:p>
    <w:p>
      <w:pPr>
        <w:pStyle w:val="Normal"/>
        <w:jc w:val="both"/>
        <w:rPr>
          <w:sz w:val="24"/>
        </w:rPr>
      </w:pPr>
      <w:r>
        <w:rPr>
          <w:sz w:val="24"/>
        </w:rPr>
        <w:t>The Autobiography of Saint Ignatius</w:t>
      </w:r>
    </w:p>
    <w:p>
      <w:pPr>
        <w:pStyle w:val="Normal"/>
        <w:jc w:val="both"/>
        <w:rPr>
          <w:b/>
          <w:b/>
          <w:sz w:val="24"/>
        </w:rPr>
      </w:pPr>
      <w:r>
        <w:rPr>
          <w:b/>
          <w:sz w:val="24"/>
        </w:rPr>
        <w:t>The Account of his Life dictated to Father Gonzalez by Saint Ignatius</w:t>
      </w:r>
    </w:p>
    <w:p>
      <w:pPr>
        <w:pStyle w:val="Normal"/>
        <w:rPr>
          <w:b/>
          <w:b/>
          <w:sz w:val="24"/>
        </w:rPr>
      </w:pPr>
      <w:r>
        <w:rPr>
          <w:b/>
          <w:sz w:val="24"/>
        </w:rPr>
      </w:r>
      <w:r>
        <w:br w:type="page"/>
      </w:r>
    </w:p>
    <w:p>
      <w:pPr>
        <w:pStyle w:val="Normal"/>
        <w:rPr>
          <w:b/>
          <w:b/>
        </w:rPr>
      </w:pPr>
      <w:r>
        <w:rPr>
          <w:b/>
        </w:rPr>
        <w:t>CHAPTER I</w:t>
      </w:r>
    </w:p>
    <w:p>
      <w:pPr>
        <w:pStyle w:val="Normal"/>
        <w:rPr>
          <w:b/>
          <w:b/>
        </w:rPr>
      </w:pPr>
      <w:r>
        <w:rPr>
          <w:b/>
        </w:rPr>
      </w:r>
    </w:p>
    <w:p>
      <w:pPr>
        <w:pStyle w:val="Normal"/>
        <w:rPr>
          <w:rFonts w:ascii="Times New Roman" w:hAnsi="Times New Roman" w:cs="Times New Roman"/>
        </w:rPr>
      </w:pPr>
      <w:r>
        <w:rPr>
          <w:rFonts w:cs="Times New Roman" w:ascii="Times New Roman" w:hAnsi="Times New Roman"/>
        </w:rPr>
        <w:t>HIS MILITARY LIFE - HE IS WOUNDED AT THE SIEGE OF PAMPELUNA - HIS CURE - SPIRITUAL READING - THE APPARITION - THE GIFT OF CHASTITY - HIS LONGING FOR THE JOURNEY TO JERUSALEM AND FOR A HOLIER LIFE</w:t>
      </w:r>
    </w:p>
    <w:p>
      <w:pPr>
        <w:pStyle w:val="Normal"/>
        <w:rPr/>
      </w:pPr>
      <w:r>
        <w:rPr/>
        <w:t>Up to his twenty-sixth year the heart of Ignatius was enthralled by the vanities of the world. His special delight was in the military life, and he seemed led by a strong and empty desire of gaining for himself a great name. The citadel of Pampeluna was held in siege by the French. All the other soldiers were unanimous in wishing to surrender on condition of freedom to leave, since it was impossible to hold out any longer; but Ignatius so persuaded the commander, that, against the views of all the other nobles, he decided to hold the citadel against the enemy.</w:t>
      </w:r>
    </w:p>
    <w:p>
      <w:pPr>
        <w:pStyle w:val="Normal"/>
        <w:rPr/>
      </w:pPr>
      <w:r>
        <w:rPr/>
        <w:t>When the day of assault came, Ignatius made his confession to one of the nobles, his companion in arms. The soldier also made his to Ignatius. After the walls were destroyed, Ignatius stood fighting bravely until a cannon ball of the enemy broke one of his legs and seriously injured the other.</w:t>
      </w:r>
    </w:p>
    <w:p>
      <w:pPr>
        <w:pStyle w:val="Normal"/>
        <w:rPr/>
      </w:pPr>
      <w:r>
        <w:rPr/>
        <w:t>When he fell, the citadel was surrendered. When the French took possession of the town, they showed great admiration for Ignatius. After twelve or fifteen days at Pampeluna, where he received the best care from the physicians of the French army, he was borne on a litter to Loyola. His recovery was very slow, and doctors and surgeons were summoned from all parts for a consultation. They decided that the leg should be broken again, that the bones, which had knit badly, might be properly reset; for they had not been properly set in the beginning, or else had been so jostled on the journey that a cure was impossible. He submitted to have his flesh cut again. During the operation, as in all he suffered before and after, he uttered no word and gave no sign of suffering save that of tightly clenching his fists.</w:t>
      </w:r>
    </w:p>
    <w:p>
      <w:pPr>
        <w:pStyle w:val="Normal"/>
        <w:rPr/>
      </w:pPr>
      <w:r>
        <w:rPr/>
        <w:t>In the meantime his strength was failing. He could take no food, and showed other symptoms of approaching death. On the feast of Saint John the doctors gave up hope of his recovery, and he was advised to make his confession. Having received the sacraments on the eve of the feasts of Saints Peter and Paul, toward evening the doctors said that if by the middle of the night there were no change for the better, he would surely die. He had great devotion to Saint Peter, and it so happened by the goodness of God that in the middle of the night he began to grow better.</w:t>
      </w:r>
    </w:p>
    <w:p>
      <w:pPr>
        <w:pStyle w:val="Normal"/>
        <w:rPr/>
      </w:pPr>
      <w:r>
        <w:rPr/>
        <w:t>His recovery was so rapid that in a few days he was out of danger. As the bones of his leg settled and pressed upon each other, one bone protruded below the knee. The result was that one leg was shorter than the other, and the bone causing a lump there, made the leg seem quite deformed. As he could not bear this, since he intended to live a life at court, he asked the doctors whether the bone could be cut away. They replied that it could, but it would cause him more suffering than all that had preceded, as everything was healed, and they would need space in order to cut it. He determined, however, to undergo this torture.</w:t>
      </w:r>
    </w:p>
    <w:p>
      <w:pPr>
        <w:pStyle w:val="Normal"/>
        <w:rPr/>
      </w:pPr>
      <w:r>
        <w:rPr/>
      </w:r>
    </w:p>
    <w:p>
      <w:pPr>
        <w:pStyle w:val="Normal"/>
        <w:rPr/>
      </w:pPr>
      <w:r>
        <w:rPr/>
        <w:t>His elder brother looked on with astonishment and admiration. He said he could never have had the fortitude to suffer the pain which the sick man bore with his usual patience. When the flesh and the bone that protruded were cut away, means were taken to prevent the leg from becoming shorter than the other. For this purpose, in spite of sharp and constant pain, the leg was kept stretched for many days. Finally the Lord gave him health. He came out of the danger safe and strong with the exception that he could not easily stand on his leg, but was forced to lie in bed.</w:t>
      </w:r>
    </w:p>
    <w:p>
      <w:pPr>
        <w:pStyle w:val="Normal"/>
        <w:rPr/>
      </w:pPr>
      <w:r>
        <w:rPr/>
        <w:t>As Ignatius had a love for fiction, when he found himself out of danger he asked for some romances to pass away the time. In that house there was no book of the kind. They gave him, instead, "The Life of Christ," by Rudolph, the Carthusian, and another book called the "Flowers of the Saints," both in Spanish. By frequent reading of these books he began to get some love for spiritual things. This reading led his mind to meditate on holy things, yet sometimes it wandered to thoughts which he had been accustomed to dwell upon before.</w:t>
      </w:r>
    </w:p>
    <w:p>
      <w:pPr>
        <w:pStyle w:val="Normal"/>
        <w:rPr/>
      </w:pPr>
      <w:r>
        <w:rPr/>
        <w:t>Among these there was one thought which, above the others, so filled his heart that he became, as it were, immersed and absorbed in it. Unconsciously, it engaged his attention for three and four hours at a time. He pictured to himself what he should do in honor of an illustrious lady, how he should journey to the city where she was, in what words he would address her, and what bright and pleasant sayings he would make use of, what manner of warlike exploits he should perform to please her. He was so carried away by this thought that he did not even perceive how far beyond his power it was to do what he proposed, for she was a lady exceedingly illustrious and of the highest nobility.</w:t>
      </w:r>
    </w:p>
    <w:p>
      <w:pPr>
        <w:pStyle w:val="Normal"/>
        <w:rPr/>
      </w:pPr>
      <w:r>
        <w:rPr/>
        <w:t>In the meantime the divine mercy was at work substituting for these thoughts others suggested by his recent readings. While perusing the life of Our Lord and the saints, he began to reflect, saying to himself: "What if I should do what Saint Francis did?" "What if I should act like Saint Dominic?" He pondered over these things in his mind, and kept continually proposing to himself serious and difficult things. He seemed to feel a certain readiness for doing them, with no other reason except this thought: "Saint Dominic did this; I, too, will do it." "Saint Francis did this; therefore I will do it." These heroic resolutions remained for a time, and then other vain and worldly thoughts followed. This succession of thoughts occupied him for a long while, those about God alternating with those about the world. But in these thoughts there was this difference. When he thought of worldly things it gave him great pleasure, but afterward he found himself dry and sad. But when he thought of journeying to Jerusalem, and of living only on herbs, and practising austerities, he found pleasure not only while thinking of them, but also when he had ceased.</w:t>
      </w:r>
    </w:p>
    <w:p>
      <w:pPr>
        <w:pStyle w:val="Normal"/>
        <w:rPr/>
      </w:pPr>
      <w:r>
        <w:rPr/>
        <w:t>This difference he did not notice or value, until one day the eyes of his soul were opened and he began to inquire the reason of the difference. He learned by experience that one train of thought left him sad, the other joyful. This was his first reasoning on spiritual matters. Afterward, when he began the Spiritual Exercises, he was enlightened, and understood what he afterward taught his children about the discernment of spirits. When gradually he recognized the different spirits by which he was moved, one, the spirit of God, the other, the devil, and when he had gained no little spiritual light from the reading of pious books, he began to think more seriously of his past life, and how much penance he should do to expiate his past sins.</w:t>
      </w:r>
    </w:p>
    <w:p>
      <w:pPr>
        <w:pStyle w:val="Normal"/>
        <w:rPr/>
      </w:pPr>
      <w:r>
        <w:rPr/>
      </w:r>
    </w:p>
    <w:p>
      <w:pPr>
        <w:pStyle w:val="Normal"/>
        <w:rPr/>
      </w:pPr>
      <w:r>
        <w:rPr/>
        <w:t>Amid these thoughts the holy wish to imitate saintly men came to his mind; his resolve was not more definite than to promise with the help of divine grace that what they had done he also would do. After his recovery his one wish was to make a pilgrimage to Jerusalem. He fasted frequently and scourged himself to satisfy the desire of penance that ruled in a soul filled with the spirit of God.</w:t>
      </w:r>
    </w:p>
    <w:p>
      <w:pPr>
        <w:pStyle w:val="Normal"/>
        <w:rPr/>
      </w:pPr>
      <w:r>
        <w:rPr/>
        <w:t>The vain thoughts were gradually lessened by means of these desires - desires that were not a little strengthened by the following vision. While watching one night he plainly saw the image of the Blessed Mother of God with the Infant Jesus, at the sight of which, for a considerable time, he received abundant consolation, and felt such contrition for his past life that he thought of nothing else. From that time until August, 1555, when this was written, he never felt the least motion of concupiscence. This privilege we may suppose from this fact to have been a divine gift, although we dare not state it, nor say anything except confirm what has been already said. His brother and all in the house recognized from what appeared externally how great a change had taken place in his soul.</w:t>
      </w:r>
    </w:p>
    <w:p>
      <w:pPr>
        <w:pStyle w:val="Normal"/>
        <w:rPr/>
      </w:pPr>
      <w:r>
        <w:rPr/>
        <w:t>He continued his reading meanwhile, and kept the holy resolution he had made. At home his conversation was wholly devoted to divine things, and helped much to the spiritual advancement of others.</w:t>
      </w:r>
    </w:p>
    <w:p>
      <w:pPr>
        <w:pStyle w:val="Normal"/>
        <w:rPr/>
      </w:pPr>
      <w:r>
        <w:rPr/>
      </w:r>
    </w:p>
    <w:p>
      <w:pPr>
        <w:pStyle w:val="Normal"/>
        <w:rPr>
          <w:b/>
          <w:b/>
        </w:rPr>
      </w:pPr>
      <w:r>
        <w:rPr>
          <w:b/>
        </w:rPr>
        <w:br/>
      </w:r>
      <w:r>
        <w:br w:type="page"/>
      </w:r>
    </w:p>
    <w:p>
      <w:pPr>
        <w:pStyle w:val="Normal"/>
        <w:rPr>
          <w:b/>
          <w:b/>
        </w:rPr>
      </w:pPr>
      <w:r>
        <w:rPr>
          <w:b/>
        </w:rPr>
        <w:t>CHAPTER II</w:t>
      </w:r>
    </w:p>
    <w:p>
      <w:pPr>
        <w:pStyle w:val="Normal"/>
        <w:rPr/>
      </w:pPr>
      <w:r>
        <w:rPr/>
        <w:t>IGNATIUS LEAVES HIS NATIVE LAND - WHAT HE DID AT MONTSERRAT AND AT MANRESA</w:t>
      </w:r>
    </w:p>
    <w:p>
      <w:pPr>
        <w:pStyle w:val="Normal"/>
        <w:rPr/>
      </w:pPr>
      <w:r>
        <w:rPr/>
        <w:t>Ignatius, starting from his father's house, set out upon his journey on horseback. About this time he began his habit of taking the discipline every night. His brother desired to accompany him as far as Ogna, and during the journey was persuaded by the Saint to pass one night of watching at the shrine of Our Blessed Lady at Aruncuz. Having prayed some time at the shrine for new strength for his journey, leaving his brother at Ogna at the house of their sister, to whom he paid a short visit, he journeyed on to Navarre. Remembering that an official in the Duke's palace owed him some money, he collected it by sending in a written account to the treasurer, and distributed it among persons to whom he felt indebted. A portion of the money he devoted to the restoration of a picture of the Blessed Virgin. Then dismissing his two remaining servants, he rode forth alone from Navarre in the direction of Montserrat, a mountain town of Catalonia in the northern part of Spain.</w:t>
      </w:r>
    </w:p>
    <w:p>
      <w:pPr>
        <w:pStyle w:val="Normal"/>
        <w:rPr/>
      </w:pPr>
      <w:r>
        <w:rPr/>
      </w:r>
    </w:p>
    <w:p>
      <w:pPr>
        <w:pStyle w:val="Normal"/>
        <w:rPr/>
      </w:pPr>
      <w:r>
        <w:rPr/>
        <w:t>It will not be amiss to recall an event that occurred during this journey, to show the manner in which God directed him. Although filled with an ardent desire of serving God, yet his knowledge of spiritual things was still very obscure. He had undertaken to perform extraordinary penances, not so much with a view to satisfy for his sins as with the intention of doing something pleasing to his Lord. He declared indeed that though filled with the liveliest abhorrence of his past sins, he could not assure himself that they were forgiven; yet in his austerities so intense was his desire to do great things for Christ that he did not think of his sins. When he recalled the penances practised by holy persons, his whole mind was bent on doing something to equal and even surpass them. In this holy ambition he found his consolation, for he had no interior motive for his penances, knowing as yet very little about humility or charity or patience, for to obtain these many holy men have led austere lives. He knew still less the value of discretion, which regulates the practice of these virtues. To do something great for the glory of his God, to emulate saintly men in all that they had done before him - this was the only object of Ignatius in his practices of external mortification.</w:t>
      </w:r>
    </w:p>
    <w:p>
      <w:pPr>
        <w:pStyle w:val="Normal"/>
        <w:rPr/>
      </w:pPr>
      <w:r>
        <w:rPr/>
      </w:r>
    </w:p>
    <w:p>
      <w:pPr>
        <w:pStyle w:val="Normal"/>
        <w:rPr/>
      </w:pPr>
      <w:r>
        <w:rPr/>
        <w:t>While he journeyed on, a Saracen mounted on a horse came up with him. In the course of the conversation mention was made of the Blessed Virgin. The stranger remarked that though he admitted that the Mother of Christ had conceived without detriment to her virginal purity, yet he could not believe that after the conception of her divine Son she was still a virgin. He was so obstinate in holding this opinion, that no amount of reasoning on the part of Ignatius could force him to abandon it. Shortly afterward the Saracen rode on, leaving the pilgrim to his own reflections. These were not of the most peaceful nature. He was sorely troubled as he thought over the conduct of his recent fellow-traveler, and felt that he had but poorly acquitted himself of his duty of honoring the Mother of God. The longer his mind thought upon the matter, the more his soul was filled with indignation against himself for having allowed the Saracen to speak as he had done of the Blessed Virgin, and for the lack of courage he fancied he had shown in not at once resenting the insult. He consequently felt impelled by a strong impulse to hasten after him and slay the miscreant for the insulting language he had used. After much internal conflict with these thoughts, he still remained in doubt, nor could he decide what course to follow. The Saracen, who had ridden on, had mentioned to him that it was his intention to proceed to a town not far distant from the highroad. At length, Ignatius, wearied by his inward struggle and not arriving at any determination, decided to settle all his doubts in the following novel way: he would give free rein to his horse, and if, on coming to the cross-road, his horse should turn into the path that led to the destination of the Moor, he would pursue him and kill him; but if his horse kept to the highroad he would allow the wretch to escape. Having done as he had decided, it happened through the Providence of God that his horse kept to the highroad, though the place was distant only about thirty or forty yards, and the way leading to it was very wide and easy.</w:t>
      </w:r>
    </w:p>
    <w:p>
      <w:pPr>
        <w:pStyle w:val="Normal"/>
        <w:rPr/>
      </w:pPr>
      <w:r>
        <w:rPr/>
        <w:t>Arriving at a large village situated a short distance from Montserrat, he determined to procure a garment to wear on his journey to Jerusalem. He therefore bought a piece of sackcloth, poorly woven, and filled with prickly wooden fibres. Of this he made a garment that reached to his feet. He bought, also, a pair of shoes of coarse stuff that is often used in making brooms. He never wore but one shoe, and that not for the sake of the comfort to be derived from it, but because, as he was in the habit of wearing a cord tied below the knee by way of mortification, this leg would be very much swollen at night, though he rode all day on horseback. For this reason, he felt he ought to wear a shoe on that foot. He provided himself also with a pilgrim's staff and a gourd to drink from. All these he tied to his saddle.</w:t>
      </w:r>
    </w:p>
    <w:p>
      <w:pPr>
        <w:pStyle w:val="Normal"/>
        <w:ind w:firstLine="720"/>
        <w:rPr/>
      </w:pPr>
      <w:r>
        <w:rPr/>
        <w:t>Thus equipped, he continued on his way to Montserrat, pondering in his mind, as was his wont, on the great things he would do for the love of God. And as he had formerly read the stories of Amadeus of Gaul and other such writers, who told how the Christian knights of the past were accustomed to spend the entire night, preceding the day on which they were to receive knighthood, on guard before an altar of the Blessed Virgin, he was filled with these chivalric fancies, and resolved to prepare himself for a noble knighthood by passing a night in vigil before an altar of Our Lady at Montserrat. He would observe all the formalities of this ceremony, neither sitting nor lying down, but alternately standing and kneeling, and there he would lay aside his worldly dignities to assume the arms of Christ.</w:t>
      </w:r>
    </w:p>
    <w:p>
      <w:pPr>
        <w:pStyle w:val="Normal"/>
        <w:ind w:firstLine="720"/>
        <w:jc w:val="both"/>
        <w:rPr/>
      </w:pPr>
      <w:r>
        <w:rPr/>
        <w:t>When he arrived at Montserrat, he passed a long time in prayer, and with the consent of his confessor he made in writing a general confession of his sins. Three whole days were employed in this undertaking. He begged and obtained leave of his confessor to give up his horse, and to hang up his sword and his dagger in the church, near the altar of the Blessed Virgin. This confessor was the first to whom he unfolded his interior, and disclosed his resolution of devoting himself to a spiritual life. Never before had he manifested his purpose to anybody.</w:t>
      </w:r>
    </w:p>
    <w:p>
      <w:pPr>
        <w:pStyle w:val="Normal"/>
        <w:ind w:firstLine="720"/>
        <w:jc w:val="both"/>
        <w:rPr/>
      </w:pPr>
      <w:r>
        <w:rPr/>
        <w:t>The eve of the Annunciation of Our Blessed Lady in the year 1522 was the time he chose to carry out the project he had formed. At nightfall, unobserved by any one, he approached a beggar, and taking off his own costly garments gave them to the beggar. He then put on the pilgrim's dress he had previously bought, and hastened to the church, where he threw himself on his knees before the altar of the Blessed Mother of God, and there, now kneeling, now standing, with staff in hand, he passed the entire night.</w:t>
      </w:r>
    </w:p>
    <w:p>
      <w:pPr>
        <w:pStyle w:val="Normal"/>
        <w:ind w:firstLine="720"/>
        <w:jc w:val="both"/>
        <w:rPr/>
      </w:pPr>
      <w:r>
        <w:rPr/>
        <w:t>After receiving the Blessed Sacrament, to avoid recognition he left the town at daybreak. He did not go by the direct route that leads to Barcelona, as he might have met those who knew him and would honor him, but he took a byway that led him to a town called Manresa. Here he determined to remain a few days in the hospital and write out some notes in his little book, which for his own consolation he carefully carried about with him. At about a league's distance from Montserrat, he was overtaken by a man who had ridden after him at a rapid pace. This man accosted him and inquired if he had given certain garments to a poor man, as the latter had declared. Ignatius answered that it was true that he had given them to a beggar. On learning that the latter had been ill-treated because he was suspected of having stolen the clothes, the eyes of Ignatius filled with tears, in pity for the poor man.</w:t>
      </w:r>
    </w:p>
    <w:p>
      <w:pPr>
        <w:pStyle w:val="Normal"/>
        <w:ind w:firstLine="720"/>
        <w:jc w:val="both"/>
        <w:rPr/>
      </w:pPr>
      <w:r>
        <w:rPr/>
        <w:t>Although he had fled so anxiously from the praise of men, he did not remain long at Manresa before many marvelous things were narrated of him. This fame arose from what had occurred at Montserrat. His reputation increased day by day. Men vied with each other in adding some particulars about his sanctity, declaring that he had abandoned immense revenues, and other wonderful things without much regard to real facts.</w:t>
      </w:r>
    </w:p>
    <w:p>
      <w:pPr>
        <w:pStyle w:val="Normal"/>
        <w:ind w:firstLine="720"/>
        <w:jc w:val="both"/>
        <w:rPr/>
      </w:pPr>
      <w:r>
        <w:rPr/>
        <w:t>At Manresa he lived on the alms that he daily begged. He never ate meat nor partook of wine, though they were offered him. On Sundays, however, he never fasted, and if wine were offered him, he drank of it sparingly. In former days he had been very careful of his hair, which he had worn, and, indeed, not unbecomingly, in the fashionable manner of the young men of his age; but now he determined to cease to care for it, neither to comb it nor to cut it, and to dispense with all covering for his head both day and night. To punish himself for the too great nicety which he had formerly had in the care of his hands and feet, he now resolved to neglect them.</w:t>
      </w:r>
    </w:p>
    <w:p>
      <w:pPr>
        <w:pStyle w:val="Normal"/>
        <w:ind w:firstLine="720"/>
        <w:jc w:val="both"/>
        <w:rPr>
          <w:sz w:val="24"/>
        </w:rPr>
      </w:pPr>
      <w:r>
        <w:rPr>
          <w:sz w:val="24"/>
        </w:rPr>
        <w:t>It was while he was living at the hospital at Manresa that the following strange event took place. Very frequently on a clear moonlight night there appeared in the courtyard before him an indistinct shape which he could not see clearly enough to tell what it was. Yet it appeared so symmetrical and beautiful that his soul was filled with pleasure and joy as he gazed at it. It had something of the form of a serpent with glittering eyes, and yet they were not eyes. He felt an indescribable joy steal over him at the sight of this object. The oftener he saw it, the greater was the consolation he derived from it, and when the vision left him, his soul was filled with sorrow and sadness.</w:t>
      </w:r>
    </w:p>
    <w:p>
      <w:pPr>
        <w:pStyle w:val="Normal"/>
        <w:ind w:firstLine="720"/>
        <w:jc w:val="both"/>
        <w:rPr/>
      </w:pPr>
      <w:r>
        <w:rPr>
          <w:sz w:val="24"/>
        </w:rPr>
        <w:t>Up to this period he had remained in a constant state of tranquillity and consolation, without any interior knowledge of the trials that beset the spiritual life. But during the time that the vision lasted, sometimes for days, or a little previous to that time, his soul was violently agitated by a thought that brought him no little uneasiness. There flashed upon his mind the idea of the difficulty that attended the kind of life he had begun, and he felt as if he heard someone whispering to him, "How can you keep up for seventy years of your life these practices which you have begun?" Knowing that this thought was a temptation of the evil one, he expelled it by this answer: "Can you, wretched one, promise me one hour of life?" In this manner he overcame the temptation, and his soul was restored to peace. This was his first trial besides what has already been narrated, and it came upon him suddenly one day as he was entering the church. He was accustomed to hear Mass daily, and to assist at Vespers and Compline - devotions from which he derived much consolation. During Mass, he always read over the history of the Passion, and his soul was filled with a joyful feeling of uninterrupted calm.</w:t>
      </w:r>
    </w:p>
    <w:p>
      <w:pPr>
        <w:pStyle w:val="Normal"/>
        <w:ind w:firstLine="720"/>
        <w:jc w:val="both"/>
        <w:rPr>
          <w:sz w:val="24"/>
        </w:rPr>
      </w:pPr>
      <w:r>
        <w:rPr>
          <w:sz w:val="24"/>
        </w:rPr>
        <w:t>Shortly after the temptation just spoken of, he began to experience great changes in his soul. At one time he was deprived of all consolation, so that he found no pleasure in vocal prayer, in hearing Mass, or in any spiritual exercise. At another, on the contrary, he suddenly felt as if all sorrow and desolation were taken from him, experiencing the relief of one from whose shoulders a heavy cloak had suddenly been lifted. On noticing all this, he was surprised, wondering what could be the import of these changes which he had never before experienced, and he said to himself, "What new kind of life is this upon which I am entering?"</w:t>
      </w:r>
    </w:p>
    <w:p>
      <w:pPr>
        <w:pStyle w:val="Normal"/>
        <w:ind w:firstLine="720"/>
        <w:jc w:val="both"/>
        <w:rPr>
          <w:sz w:val="24"/>
        </w:rPr>
      </w:pPr>
      <w:r>
        <w:rPr>
          <w:sz w:val="24"/>
        </w:rPr>
        <w:t>At this time he became acquainted with some holy persons who manifested great confidence in him, and gladly conversed with him; for though he had, as yet, little knowledge of spiritual things, still he spoke with great fervor on religious subjects, and incited his hearers to make greater progress in the way of God's service. Among those holy persons who dwelt at Manresa, there was one lady well advanced in years who had long been given to the service of God, and who was so well known in many places in Spain that his Catholic Majesty, the King of Spain, had desired her presence on one occasion in order to take counsel with her about certain projects that he had in his mind. This lady, speaking one day to our new soldier of Christ, said to him, "Would that the Lord Jesus might appear to you some day!" Ignatius, wondering at her words, understood in a literal sense, and asked her, "What would He look like if He were to show Himself to me?"</w:t>
      </w:r>
    </w:p>
    <w:p>
      <w:pPr>
        <w:pStyle w:val="Normal"/>
        <w:ind w:firstLine="720"/>
        <w:jc w:val="both"/>
        <w:rPr>
          <w:sz w:val="24"/>
        </w:rPr>
      </w:pPr>
      <w:r>
        <w:rPr>
          <w:sz w:val="24"/>
        </w:rPr>
        <w:t>He always persevered in his custom of approaching the Sacraments of Confession and Holy Communion every week. But herein he found a great source of anxiety on account of the scruples with which he was annoyed. For though he had written out his general confession at Montserrat, and with great diligence and care had tried to make it complete, yet he always felt that he had forgotten something in his confession, and this caused him much anxiety. Even though he should now confess it again, he received no consolation. He tried then to find a spiritual person, who could give him relief in his trouble, but he found no one. Finally, a certain doctor who had experience in spiritual things, and who was a preacher in the church, advised him to write down anything he remembered and feared that he had not confessed. He obeyed, and even after he had confessed these sins, his scruples still continued to fill his soul, and he was constantly recalling minor details that he had not confessed. In this way he was cruelly tormented. He knew well that these scruples caused no little harm to the spiritual life, and that it was most expedient to get rid of them, yet they continued to torture him. At times it occurred to him that it would be well if he could have his confessor command him in the name of the Lord Jesus not again to confess anything of his past sins; and he inwardly prayed that his confessor would give him some such command, but he could not bring himself to ask him to do so.</w:t>
      </w:r>
    </w:p>
    <w:p>
      <w:pPr>
        <w:pStyle w:val="Normal"/>
        <w:jc w:val="both"/>
        <w:rPr>
          <w:sz w:val="24"/>
        </w:rPr>
      </w:pPr>
      <w:r>
        <w:rPr>
          <w:sz w:val="24"/>
        </w:rPr>
      </w:r>
      <w:r>
        <w:br w:type="page"/>
      </w:r>
    </w:p>
    <w:p>
      <w:pPr>
        <w:pStyle w:val="Normal"/>
        <w:jc w:val="both"/>
        <w:rPr>
          <w:b/>
          <w:b/>
          <w:sz w:val="24"/>
        </w:rPr>
      </w:pPr>
      <w:r>
        <w:rPr>
          <w:b/>
          <w:sz w:val="24"/>
        </w:rPr>
        <w:t>CHAPTER III</w:t>
      </w:r>
    </w:p>
    <w:p>
      <w:pPr>
        <w:pStyle w:val="Normal"/>
        <w:jc w:val="both"/>
        <w:rPr>
          <w:rFonts w:ascii="Times New Roman" w:hAnsi="Times New Roman" w:cs="Times New Roman"/>
          <w:sz w:val="24"/>
        </w:rPr>
      </w:pPr>
      <w:r>
        <w:rPr>
          <w:rFonts w:cs="Times New Roman" w:ascii="Times New Roman" w:hAnsi="Times New Roman"/>
          <w:sz w:val="24"/>
        </w:rPr>
        <w:t>SCRUPLES - HEAVENLY FAVORS - JOURNEY TO BARCELONA</w:t>
      </w:r>
    </w:p>
    <w:p>
      <w:pPr>
        <w:pStyle w:val="Normal"/>
        <w:ind w:firstLine="720"/>
        <w:jc w:val="both"/>
        <w:rPr/>
      </w:pPr>
      <w:r>
        <w:rPr>
          <w:sz w:val="24"/>
        </w:rPr>
        <w:t>At last his confessor, without any suggestion on the part of the penitent, commanded him to confess nothing of his past life, except what was very clear and evident. But as he regarded everything of the past as evident, the confessor's order did not help him at all. He was in constant anxiety. At that time he lived in the Dominican monastery, in a little cell which the Fathers had allotted to him. He kept up his usual custom of praying on bended knees for seven hours a day, and scourged himself three times a day and during the night. But all this did not remove his scruples, which had been tormenting him for months. One day, when terribly tormented, he began to pray. During his prayer, he cried out to God in a loud voice: "O Lord, help me, for I find no remedy among men, nor in any creature! If I thought I could find one, no labor would seem too great to me. Show me some one! O Lord! Where may I find one? I am willing to do anything to find relief."</w:t>
      </w:r>
    </w:p>
    <w:p>
      <w:pPr>
        <w:pStyle w:val="Normal"/>
        <w:ind w:firstLine="720"/>
        <w:jc w:val="both"/>
        <w:rPr>
          <w:sz w:val="24"/>
        </w:rPr>
      </w:pPr>
      <w:r>
        <w:rPr>
          <w:sz w:val="24"/>
        </w:rPr>
        <w:t>While tortured by these thoughts, several times he was violently tempted to cast himself out of the large window of his cell. This window was quite near the place where he was praying. But since he knew that it would be a sin to take his own life, he began to pray, "O Lord, I will not do anything to offend Thee." He repeated these words frequently with his former prayer, when there came to his mind the story of a certain holy man, who, to obtain of God some favor which he ardently desired, spent many days without food, until he obtained the favor he asked. He determined to do the same. He resolved in his heart neither to eat nor drink until God should look upon him in mercy, or until he should find himself at the point of death; then only should he eat.</w:t>
      </w:r>
    </w:p>
    <w:p>
      <w:pPr>
        <w:pStyle w:val="Normal"/>
        <w:ind w:firstLine="720"/>
        <w:jc w:val="both"/>
        <w:rPr>
          <w:sz w:val="24"/>
        </w:rPr>
      </w:pPr>
      <w:r>
        <w:rPr>
          <w:sz w:val="24"/>
        </w:rPr>
        <w:t>This resolution was taken on a Sunday after communion, and for a whole week he neither ate nor drank anything; in the meantime he practised his usual penances, recited the Divine Office, prayed on bended knees at the appointed times, and rose at midnight. On the following Sunday, when about to make his usual confession, as he had been in the habit of making known to his confessor everything he had done, even the smallest detail, he told him that he had not eaten anything during the past week. Hereupon his confessor bade him break his fast. Although he felt that he still had sufficient strength to continue without food, nevertheless he obeyed his confessor, and on that day and the next he was free from scruples. On the third day, however, which was Tuesday, while standing in prayer, the remembrance of his sins came back to him. One suggested another, until he passed in review, one after another, all his past sins. He then thought he ought to repeat his general confession. After these thoughts a sort of disgust seized him, so that he felt an inclination to give up the life he was leading. While in this state, God was pleased to arouse him as it were from sleep, and to relieve him of his trouble. As he had acquired some experience in the discernment of spirits, he profited by the lessons he had learned of God, and began to examine how that spirit had entered into possession of his soul; then he resolved never again to speak of his past sins in confession. From that day he was free from scruples, and felt certain that it was the will of our merciful Lord to deliver him from his trouble of soul.</w:t>
      </w:r>
    </w:p>
    <w:p>
      <w:pPr>
        <w:pStyle w:val="Normal"/>
        <w:ind w:firstLine="720"/>
        <w:jc w:val="both"/>
        <w:rPr>
          <w:sz w:val="24"/>
        </w:rPr>
      </w:pPr>
      <w:r>
        <w:rPr>
          <w:sz w:val="24"/>
        </w:rPr>
        <w:t>Besides the seven hours devoted to prayer, he spent a portion of his time in assisting souls who came to him for advice. During the rest of the day he gave his thoughts to God, pondering on what he had read or meditated that day. When he retired, it often happened that wonderful illuminations and great spiritual consolations came to him, so that he abridged the short time he had already allotted to sleep. Once while thinking over this matter he concluded that he had given sufficient time for conversation with God, and that moreover the whole day was also given to Him. Then he began to doubt whether these illuminations were from the Good Spirit. Finally he came to the conclusion that it would be better to give up a portion and to give sufficient time to sleep. This he did.</w:t>
      </w:r>
    </w:p>
    <w:p>
      <w:pPr>
        <w:pStyle w:val="Normal"/>
        <w:ind w:firstLine="720"/>
        <w:jc w:val="both"/>
        <w:rPr/>
      </w:pPr>
      <w:r>
        <w:rPr>
          <w:sz w:val="24"/>
        </w:rPr>
        <w:t>While he persevered in his resolution to abstain from meat, it happened on a certain morning after rising, that a dish of cooked meat seemed to be set before him. He appeared to see it with his eyes, although he had felt no previous craving for it. At the same time he afterward experienced within himself a certain movement of the will, urging him to eat meat. Although the remembrance of his former resolution came to mind, he had no doubt about determining to eat meat. When he made this known to his confessor, the latter advised him to consider whether it was a temptation or not. Pondering over it, he felt certain that he was right. At that period God dealt with him as a teacher instructing a pupil. Was this on account of his ignorance or dullness, or because he had no one else to teach him? Or on account of the fixed resolve he had of serving God, with which God Himself had inspired him, for the light given him could not possibly be greater? He was firmly convinced, both then and afterward, that God had treated him thus because it was the better spiritual training for him. The five following points will prove what he says: -</w:t>
      </w:r>
    </w:p>
    <w:p>
      <w:pPr>
        <w:pStyle w:val="Normal"/>
        <w:ind w:firstLine="720"/>
        <w:jc w:val="both"/>
        <w:rPr/>
      </w:pPr>
      <w:r>
        <w:rPr>
          <w:b/>
          <w:sz w:val="24"/>
          <w:u w:val="single"/>
        </w:rPr>
        <w:t>In the first place</w:t>
      </w:r>
      <w:r>
        <w:rPr>
          <w:sz w:val="24"/>
        </w:rPr>
        <w:t>, he had a great devotion to the Blessed Trinity. Every day he prayed to each of the three Persons and to the whole Trinity. While thus praying to the Blessed Trinity, the thought came of how to offer fourfold prayers to the Divinity. This thought, however, caused him little or no trouble. Once, while reciting on the steps of the monastery the little hours in honor of the Blessed Virgin, his vision carried him beyond the earth. He seemed to behold the Blessed Trinity in the form of a lyre or harp; this vision affected him so much that he could not refrain from tears and sighs. On the same day he accompanied the procession from the church, but even up to the time of dinner he could not withhold his tears, and after dinner his joy and consolation were so great that he could speak of no subject except the Blessed Trinity. In these conversations he made use of many different comparisons to illustrate his thoughts. Such an impression was made on him on that occasion that during his after life, whenever he prayed to the Blessed Trinity, he experienced great devotion.</w:t>
      </w:r>
    </w:p>
    <w:p>
      <w:pPr>
        <w:pStyle w:val="Normal"/>
        <w:jc w:val="both"/>
        <w:rPr/>
      </w:pPr>
      <w:r>
        <w:rPr>
          <w:b/>
          <w:sz w:val="24"/>
          <w:u w:val="single"/>
        </w:rPr>
        <w:t>At another time</w:t>
      </w:r>
      <w:r>
        <w:rPr>
          <w:sz w:val="24"/>
        </w:rPr>
        <w:t xml:space="preserve">, to his great joy, God permitted him to understand how He had created this world. This vision presented to him a white object, with rays emanating from it. From this object God sent forth light. However, he could not clearly explain this vision, nor could he recall the illuminations given to him by God on that occasion. During his stay of about a year at Manresa, after he had begun to receive from God consolations, and fruitful lights for the direction of others, he gave up his former rigorous penances. At that time he trimmed his nails and hair. During the time of his residence at Manresa, while assisting at Mass, he had </w:t>
      </w:r>
      <w:r>
        <w:rPr>
          <w:b/>
          <w:sz w:val="24"/>
          <w:u w:val="single"/>
        </w:rPr>
        <w:t>another vision in the church</w:t>
      </w:r>
      <w:r>
        <w:rPr>
          <w:sz w:val="24"/>
        </w:rPr>
        <w:t xml:space="preserve"> of the monastery. At the elevation of the body of Christ Our Lord he beheld, with the eyes of his soul, white rays descending from above. Although he cannot, after so long an interval, explain the details of this vision, still the manner in which Our Lord Jesus Christ is present in the Blessed Sacrament was clearly and vividly stamped upon his mind. Often in prayer, and even during a long space of time, did he see the humanity of Christ with the eyes of the soul. The form under which this vision appeared was that of a white body, neither large nor small; besides, there seemed to be no distinction of members in His body. This vision appeared to him often at Manresa, perhaps twenty or even forty times, once at Jerusalem, and once when he was at Padua. </w:t>
      </w:r>
      <w:r>
        <w:rPr>
          <w:b/>
          <w:sz w:val="24"/>
          <w:u w:val="single"/>
        </w:rPr>
        <w:t>He saw the Blessed Virgin under the same form</w:t>
      </w:r>
      <w:r>
        <w:rPr>
          <w:sz w:val="24"/>
        </w:rPr>
        <w:t>, without any distinction of members. These visions gave him such strength that he often thought within himself, that even though Scripture did not bear witness to these mysteries of faith, still, from what he had seen, it would be his duty to lay down his life for them.</w:t>
      </w:r>
    </w:p>
    <w:p>
      <w:pPr>
        <w:pStyle w:val="Normal"/>
        <w:ind w:firstLine="720"/>
        <w:jc w:val="both"/>
        <w:rPr>
          <w:sz w:val="24"/>
        </w:rPr>
      </w:pPr>
      <w:r>
        <w:rPr>
          <w:sz w:val="24"/>
        </w:rPr>
        <w:t>One day he went to the Church of Saint Paul, situated about a mile from Manresa. Near the road is a stream, on the bank of which he sat, and gazed at the deep waters flowing by. While seated there, the eyes of his soul were opened. He did not have any special vision, but his mind was enlightened on many subjects, spiritual and intellectual. So clear was this knowledge that from that day everything appeared to him in a new light. Such was the abundance of this light in his mind that all the divine helps received, and all the knowledge acquired up to his sixty-second year, were not equal to it.</w:t>
      </w:r>
    </w:p>
    <w:p>
      <w:pPr>
        <w:pStyle w:val="Normal"/>
        <w:ind w:firstLine="720"/>
        <w:jc w:val="both"/>
        <w:rPr/>
      </w:pPr>
      <w:r>
        <w:rPr>
          <w:sz w:val="24"/>
        </w:rPr>
        <w:t>From that day he seemed to be quite another man, and possessed of a new intellect. This illumination lasted a long time. While kneeling in thanksgiving for this grace, there appeared to him that object which he had often seen before, but had never understood. It seemed to be something most beautiful, and, as it was, gleaming with many eyes. This is how it always appeared. There was a cross near which he was praying, and he noticed that near the cross the vision had lost some of its former beautiful color. He understood from this that the apparition was the work of the devil, and whenever the vision appeared to him after that, as it did several times, he dispelled it with his staff.</w:t>
      </w:r>
    </w:p>
    <w:p>
      <w:pPr>
        <w:pStyle w:val="Normal"/>
        <w:ind w:firstLine="720"/>
        <w:jc w:val="both"/>
        <w:rPr>
          <w:sz w:val="24"/>
        </w:rPr>
      </w:pPr>
      <w:r>
        <w:rPr>
          <w:sz w:val="24"/>
        </w:rPr>
        <w:t>During a violent fever at Manresa, he thought he was near his death. The thought then came to his mind that he was already justified before God. Calling to mind his sins, he tried to combat the thought, but could not overcome it, and this struggle to overcome the temptation caused him much more suffering than the fever itself. After the fever had somewhat abated, and he was out of danger, he cried out to some noble ladies who had come to visit him, and asked them for the love of God, to cry out aloud the next time they should find him near death, "O sinner!" and "Remember the sins by which you have offended God."</w:t>
      </w:r>
    </w:p>
    <w:p>
      <w:pPr>
        <w:pStyle w:val="Normal"/>
        <w:ind w:firstLine="720"/>
        <w:jc w:val="both"/>
        <w:rPr/>
      </w:pPr>
      <w:r>
        <w:rPr>
          <w:b/>
          <w:sz w:val="24"/>
          <w:u w:val="single"/>
        </w:rPr>
        <w:t>On another occasion</w:t>
      </w:r>
      <w:r>
        <w:rPr>
          <w:sz w:val="24"/>
        </w:rPr>
        <w:t>, while sailing from Valencia to Italy, in the midst of a violent storm, the rudder was broken, and he and everyone on board were convinced that the ship must founder unless help came from above. Then, as he examined his conscience and prepared for death, he had no dread on account of past sins, nor fear of eternal punishment, but he experienced intense shame and sorrow at the thought of not having made a good use of the favors and graces which God had bestowed upon him. Again, in the year 1550, he was dangerously ill, and in his own judgment and that of others he was about to die. This time, however, whenever he thought of death, such consolation poured into his soul that he wept tears of joy. He continued in this state so long that he often had to divert his mind from the thought of death, lest he should find in the thought too much consolation.</w:t>
      </w:r>
    </w:p>
    <w:p>
      <w:pPr>
        <w:pStyle w:val="Normal"/>
        <w:ind w:firstLine="720"/>
        <w:jc w:val="both"/>
        <w:rPr/>
      </w:pPr>
      <w:r>
        <w:rPr>
          <w:sz w:val="24"/>
        </w:rPr>
        <w:t>In the beginning of another winter he became very ill, and was placed under the care of the father of a man named Ferrera, who afterward entered the service of Balthasar Faria. Here he was very carefully attended. Several ladies of the highest rank were very devoted to him, and came every night to watch beside him. When he began to recover, he was still extremely weak, and suffered from severe pains in the stomach. These two causes, together with the intense cold and the entreaties of his attendants, induced him to wear shoes, warmer clothing, and a cap. He was obliged to accept two small coats of coarse grayish stuff, and a small cap of the same color. During that illness his constant wish was to speak of spiritual things, and to find someone who could talk upon such subjects. Meanwhile the time which he had determined upon for his journey to Jerusalem was approaching.</w:t>
      </w:r>
    </w:p>
    <w:p>
      <w:pPr>
        <w:pStyle w:val="Normal"/>
        <w:ind w:firstLine="720"/>
        <w:jc w:val="both"/>
        <w:rPr/>
      </w:pPr>
      <w:r>
        <w:rPr>
          <w:sz w:val="24"/>
        </w:rPr>
        <w:t>In the beginning of the year 1523, therefore, he set out for Barcelona. Many offered to accompany him, but he refused, as he wished to go alone. He expected to derive great advantage from placing his whole trust in God alone. Several were very earnest, and insisted that as he knew neither Latin nor Italian, he should not go alone, but should take with him a certain companion whom they praised very much. Ignatius replied that even where he the son or brother of the Duke of Cordova, he would not take him as a companion, as he wished only three virtues, - Faith, Hope, and Charity. If he took a companion, when hungry he would look to his companion for food; if exhausted, he would call on his companion for help; and so he would confide in his companion, and have some affection for him: whereas he wished to place all this confidence, hope, and affection in God alone. These words were not a mere expression of the lips, but they were the true sentiments of his heart. For these reasons he wished to embark not only alone, but even without any provision for the voyage. When he arranged about his passage, the captain agreed to take him free, as he had no money; but on condition that he should take with him as much sailors' bread as would suffice for his sustenance. Were it not for this condition imposed by the captain, Ignatius would have refused to take with him any provision at all.</w:t>
      </w:r>
    </w:p>
    <w:p>
      <w:pPr>
        <w:pStyle w:val="Normal"/>
        <w:ind w:firstLine="720"/>
        <w:jc w:val="both"/>
        <w:rPr>
          <w:sz w:val="24"/>
        </w:rPr>
      </w:pPr>
      <w:r>
        <w:rPr>
          <w:sz w:val="24"/>
        </w:rPr>
        <w:t>When he thought of procuring bread, he was much troubled with scruples. "Is this your hope and faith in God, who, you were sure, would not fail you?" The force and violence of the temptation were such that he was greatly distressed. Good reasons on both sides presented themselves. Finally, in his perplexity, he determined to leave the matter to his confessor. He told him first of his great desire to go to Jerusalem, and to do everything for the greater glory of God. Then he gave the reasons for not taking provisions for the voyage. His confessor decided that he ought to beg what was necessary and take it with him. He went to a lady of rank to ask for what he needed. When she asked where he was going, he hesitated a little about telling his final destination, and replied that he was going to Italy and Rome. She was somewhat astonished at this, and replied: "To Rome? Why, as to those who go there - well, I do not like to say what they are when they return." She meant by this that as most of those who went to Rome did not go through motives of piety and devotion, when they returned they were not much better. The reason of his not openly declaring that he intended to go to the holy city of Jerusalem was his dread of yielding to vain glory. In fact, he was so much troubled by this fear that he was afraid to make known even the place of his birth or the name of his family. When he had secured the bread, before going on board he took care to leave behind him, on a bench on the wharf, five or six Spanish coins, which had been given to him as alms.</w:t>
      </w:r>
    </w:p>
    <w:p>
      <w:pPr>
        <w:pStyle w:val="Normal"/>
        <w:ind w:firstLine="720"/>
        <w:jc w:val="both"/>
        <w:rPr/>
      </w:pPr>
      <w:r>
        <w:rPr>
          <w:sz w:val="24"/>
        </w:rPr>
        <w:t>He was obliged to remain at Barcelona more than twenty days before the ship was ready to sail. During that time, in accordance with his custom, in order to speak with spiritual men about his soul, he sought them out even though dwelling in hermitages at a long distance from the city. But neither then, nor during the whole time of his stay at Manresa, could he find anyone who could help him to advance as he wished. He met one woman, however, who seemed to be thoroughly acquainted with the spiritual life. She promised to pray to Jesus Christ and to ask Him to appear to Ignatius in person. In consequence of this promise, after leaving Barcelona, he gave up all anxiety about finding souls advanced in the spiritual life.</w:t>
      </w:r>
    </w:p>
    <w:p>
      <w:pPr>
        <w:pStyle w:val="Normal"/>
        <w:jc w:val="both"/>
        <w:rPr>
          <w:sz w:val="24"/>
        </w:rPr>
      </w:pPr>
      <w:r>
        <w:rPr>
          <w:sz w:val="24"/>
        </w:rPr>
      </w:r>
      <w:r>
        <w:br w:type="page"/>
      </w:r>
    </w:p>
    <w:p>
      <w:pPr>
        <w:pStyle w:val="Normal"/>
        <w:rPr>
          <w:b/>
          <w:b/>
        </w:rPr>
      </w:pPr>
      <w:r>
        <w:rPr>
          <w:b/>
        </w:rPr>
        <w:t>CHAPTER IV</w:t>
      </w:r>
    </w:p>
    <w:p>
      <w:pPr>
        <w:pStyle w:val="Normal"/>
        <w:rPr>
          <w:rFonts w:ascii="Times New Roman" w:hAnsi="Times New Roman" w:cs="Times New Roman"/>
        </w:rPr>
      </w:pPr>
      <w:r>
        <w:rPr>
          <w:rFonts w:cs="Times New Roman" w:ascii="Times New Roman" w:hAnsi="Times New Roman"/>
        </w:rPr>
        <w:t>HIS JOURNEY TO ROME, VENICE, JERUSALEM, AND THE HOLY LAND</w:t>
      </w:r>
    </w:p>
    <w:p>
      <w:pPr>
        <w:pStyle w:val="Normal"/>
        <w:ind w:firstLine="720"/>
        <w:jc w:val="both"/>
        <w:rPr/>
      </w:pPr>
      <w:r>
        <w:rPr/>
        <w:t>After a voyage of five days and nights the vessel in which they set out from Barcelona reached Gaeta, and the pilgrim disembarked and started for Rome, although there was danger there on account of the plague. After reaching the city, he found the gates closed. He spent the night in a damp church, and in the morning sought to enter the city, but could not obtain permission. As no alms could be obtained outside of the city, he wished to go on to a neighboring village, but for sheer weakness, the pilgrim could go no farther. On that day it happened that a great procession came out of the city. On inquiry the pilgrim learned that the Duchess was in the throng. He approached her, told her that his malady was simply the effect of weakness, and asked permission to enter the city to get relief. She readily consented. He was successful and his strength returned, and two days later he resumed his journey, reaching Rome on Palm Sunday.</w:t>
      </w:r>
    </w:p>
    <w:p>
      <w:pPr>
        <w:pStyle w:val="Normal"/>
        <w:ind w:firstLine="720"/>
        <w:jc w:val="both"/>
        <w:rPr/>
      </w:pPr>
      <w:r>
        <w:rPr/>
        <w:t>Those whom he met at Rome knew he had no money for his journey to Jerusalem. They tried to dissuade him from his undertaking, alleging that such a journey was impossible without money. He felt assured, however, that everything needed for his voyage would be at hand when required. Accordingly, on the octave of Easter, he received the blessing of Adrian VI and left Rome for Venice. He had in his possession six or seven pieces of gold which they had given him to pay his passage from Venice as far as Jerusalem. He had taken this money with him from Venice only because they had convinced him that without it he could not reach Jerusalem. On the third day from the time he set out from Rome, he realized that this fear had come from a want of confidence, and was sorry he had accepted the money, and was deliberating about giving it away. Finally, however, he determined to spend it on those he met, who were chiefly beggars. The result was that when he came to Venice he had only four coins left, and these were necessary for his lodging that night.</w:t>
      </w:r>
    </w:p>
    <w:p>
      <w:pPr>
        <w:pStyle w:val="Normal"/>
        <w:ind w:firstLine="720"/>
        <w:jc w:val="both"/>
        <w:rPr/>
      </w:pPr>
      <w:r>
        <w:rPr/>
        <w:t>On this journey to Venice, on account of sentinels placed around the cities, he was obliged to sleep outside the walls. The dread of the pestilence was so great that one morning on rising he saw a man fleeing from him in terror. Pursuing his journey, he reached Chizoa with several others who had joined him on the road. There he learned that he would not be allowed to enter the city. He then proceeded with his companions to Padua, to get the testimony of a notary that the party was not stricken with the plague. Ignatius could not, on account of his weakness, keep pace with the others, and was left alone in an open field. Then Christ appeared to him, as He had appeared on former occasions. By this vision he was greatly strengthened and consoled. The next morning, filled with new courage, he came to the gate of the city, and although provided with no certificate, entered unquestioned by the guard. In the same way he left the city unquestioned. His companions were surprised at this, for they had to present a certificate, which he had taken no pains to procure. At Venice they begged their food, and slept in Saint Mark's Square. Ignatius refused to go to the house of the Ambassador, and although he made no effort to get money for his voyage to Jerusalem, he felt sure nevertheless that God would provide him with means.</w:t>
      </w:r>
    </w:p>
    <w:p>
      <w:pPr>
        <w:pStyle w:val="Normal"/>
        <w:jc w:val="both"/>
        <w:rPr/>
      </w:pPr>
      <w:r>
        <w:rPr/>
      </w:r>
    </w:p>
    <w:p>
      <w:pPr>
        <w:pStyle w:val="Normal"/>
        <w:ind w:firstLine="720"/>
        <w:jc w:val="both"/>
        <w:rPr/>
      </w:pPr>
      <w:r>
        <w:rPr/>
        <w:t>One day he met a rich Spaniard, who asked him whether he was going, and having learned his intention, brought him to dine at his house. Here he remained for several days. From the time he left Manresa, Ignatius, while seated at table with others, had made it a practice never to speak except to give a brief answer to questions. However, he heard all that was said, and took occasion after dinner to give the conversation a spiritual turn. His host and all his family were so filled with admiration for him that they tried to induce him to remain with them, and introduced him to the Doge of Venice. The latter offered him accommodations on the government ship about to sail for Cyprus. Many pilgrims had assembled at Venice to go to Jerusalem, but the greater part hesitated through fear, as the Island of Rhodes had fallen into the hands of the Turks. Thirteen sailed in the pilgrims' ship, which was the first to weigh anchor. The government ship carried eight or nine. About the time of departure Ignatius was taken ill with a fever, which lasted several days. On the day of sailing he took the prescribed medicine, and asked the doctor if he could go. The doctor replied he could if he wished the vessel to be his tomb. Nevertheless he went on board, and after a fit of illness soon recovered.</w:t>
      </w:r>
    </w:p>
    <w:p>
      <w:pPr>
        <w:pStyle w:val="Normal"/>
        <w:ind w:firstLine="720"/>
        <w:jc w:val="both"/>
        <w:rPr/>
      </w:pPr>
      <w:r>
        <w:rPr/>
        <w:t>The licentious conduct of those on board Ignatius severely censured. The Spaniards advised him not to do this, as the rest thought of abandoning him on an island. But the wind quickly conveyed them to Cyprus. From Cyprus they went to another port called Salinae, ten leagues distant. Here he went on board the ship of the pilgrims, with no other provision than his hope in Providence. During all that voyage, the Lord often appeared to him, and gave him great consolation. The visions seemed to take the form of something large, round, and golden. The travelers reached Joppa, and seated on asses, after the custom of that region, they journeyed to Jerusalem. A noble Spanish gentleman, named Didacus Minez, as the pilgrims came in sight of the city, recommended silence and recollection.</w:t>
      </w:r>
    </w:p>
    <w:p>
      <w:pPr>
        <w:pStyle w:val="Normal"/>
        <w:ind w:firstLine="720"/>
        <w:jc w:val="both"/>
        <w:rPr/>
      </w:pPr>
      <w:r>
        <w:rPr/>
        <w:t>All followed his suggestion, and when they saw a monk approaching with a crucifix, dismounted. On beholding the city, Ignatius was deeply affected, and the rest affirmed that they experienced a sort of heavenly joy. He always felt this same devotion whenever he visited the holy places. He decided to remain in Jerusalem, in order to visit the holy places often. For this purpose he had taken with him letters of recommendation to the Father Guardian. On presenting them, he said that he intended to remain there to satisfy his own devotion, but said nothing of his purpose of helping others. The Father Guardian told him he did not see how this could be possible, as his house was not even capable of providing for his own Religious, and he intended to send some away from the Holy Land. Ignatius said he wished him merely to hear his confession, since he had come to make it. The Father Guardian said this could be done, but he should wait for the arrival of the Provincial, who was then at Bethlehem. Relying on this promise, Ignatius began to write letters to spiritual persons at Barcelona. He had written some on the day before he was to depart, when he was summoned in the name of the Father Guardian and the Provincial. Then the Provincial, addressing him kindly, said he had heard of his pious determination to remain in the holy places, and had given it serious thought. Many others had the same desire, some had died, others had been taken prisoners, and to his Order was left the work of ransoming captives, wherefore he should prepare himself to resume his journey with the pilgrims on the following day. To this Ignatius answered that his resolution was very fixed, and he did not think that anything would keep him from executing it. If the precept did not bind him under pain of sin, he would not allow any fear to keep him from carrying out his desire. The Provincial said he had authority from the Holy See to detain those he thought fit, and to even excommunicate those who would not obey when stopped by him, and he thought in this case it was better for him not to remain. When he wished to show the pontifical papers giving him power to excommunicate, Ignatius said there was no need, as he believed his word. If they had the authority, he would obey.</w:t>
      </w:r>
    </w:p>
    <w:p>
      <w:pPr>
        <w:pStyle w:val="Normal"/>
        <w:ind w:firstLine="720"/>
        <w:jc w:val="both"/>
        <w:rPr/>
      </w:pPr>
      <w:r>
        <w:rPr/>
        <w:t>After this, returning to where he was before, he was seized with a great longing to visit Mount Olivet again before he departed, since the Divine Will would not suffer him to remain in those holy places. On that mountain is a rock from which Our Lord ascended to heaven, on which even now His footprints are visible. And this is what he wished to see again. Therefore, without telling anyone, and without a guide, although it was a dangerous thing to go without a Turkish guard, secretly withdrawing he went to Mount Olivet alone. As the guards would not allow him to enter, he gave them his knife. After great consolation in prayer he desired to go to Bethphage. When he reached that place, he thought that on Mount Olivet he had not noticed the position of the right foot of Our Lord and that of the left. He came a second time, and gave his scissors to the guards to allow him to enter. Afterward when at the monastery it was discovered he had gone without a guide, a great search was made for him. Coming down from Mount Olivet he met a girdled Christian, those who are bound to wear a girdle to distinguish them from the Mussulmans; this man, pretending to be very angry, threatened him with a large stick, and approaching, firmly grasped him by the arm. He allowed himself to be led, but the good man once he had hold of him did not let him go. In the meantime, as he was thus led along a captive, he was visited with great consolation, as he seemed to see Christ walking above him. And this continued until he reached the monastery.</w:t>
      </w:r>
      <w:r>
        <w:br w:type="page"/>
      </w:r>
    </w:p>
    <w:p>
      <w:pPr>
        <w:pStyle w:val="Normal"/>
        <w:jc w:val="both"/>
        <w:rPr>
          <w:b/>
          <w:b/>
        </w:rPr>
      </w:pPr>
      <w:r>
        <w:rPr>
          <w:b/>
        </w:rPr>
        <w:t>CHAPTER V</w:t>
      </w:r>
    </w:p>
    <w:p>
      <w:pPr>
        <w:pStyle w:val="Normal"/>
        <w:jc w:val="both"/>
        <w:rPr/>
      </w:pPr>
      <w:r>
        <w:rPr/>
        <w:t>HIS ARRIVAL IN APULIA, VENICE, FERRARA, AND GENOA - HE IS APPREHENDED AS A SPY - HE IS DESPISED AS A FOOL - HIS STUDIES AT BARCELONA AND ALCALA</w:t>
      </w:r>
    </w:p>
    <w:p>
      <w:pPr>
        <w:pStyle w:val="Normal"/>
        <w:jc w:val="both"/>
        <w:rPr/>
      </w:pPr>
      <w:r>
        <w:rPr/>
      </w:r>
    </w:p>
    <w:p>
      <w:pPr>
        <w:pStyle w:val="Normal"/>
        <w:jc w:val="both"/>
        <w:rPr/>
      </w:pPr>
      <w:r>
        <w:rPr/>
        <w:t>On the following day the pilgrims took their departure, and arriving at Cyprus, were assigned to different vessels. In the harbor of that place were three or four ships bound for Venice. Of these one belonged to some Turks; another was too small; but the third, the property of a wealthy Venetian, was very large and strong.</w:t>
      </w:r>
    </w:p>
    <w:p>
      <w:pPr>
        <w:pStyle w:val="Normal"/>
        <w:jc w:val="both"/>
        <w:rPr/>
      </w:pPr>
      <w:r>
        <w:rPr/>
      </w:r>
    </w:p>
    <w:p>
      <w:pPr>
        <w:pStyle w:val="Normal"/>
        <w:jc w:val="both"/>
        <w:rPr/>
      </w:pPr>
      <w:r>
        <w:rPr/>
        <w:t>Some of the band asked the captain of this last to take the pilgrim aboard; but, finding that no pay was to be offered, he refused, in spite of the fact that many begged him and were loud in their praises of the pilgrim. His reply was, that if the pilgrim were indeed a holy man, he might cross the sea as Saint James did.</w:t>
      </w:r>
    </w:p>
    <w:p>
      <w:pPr>
        <w:pStyle w:val="Normal"/>
        <w:jc w:val="both"/>
        <w:rPr/>
      </w:pPr>
      <w:r>
        <w:rPr/>
      </w:r>
    </w:p>
    <w:p>
      <w:pPr>
        <w:pStyle w:val="Normal"/>
        <w:jc w:val="both"/>
        <w:rPr/>
      </w:pPr>
      <w:r>
        <w:rPr/>
        <w:t>The favor they asked was easily obtained of the captain of the smaller ship.</w:t>
      </w:r>
    </w:p>
    <w:p>
      <w:pPr>
        <w:pStyle w:val="Normal"/>
        <w:jc w:val="both"/>
        <w:rPr/>
      </w:pPr>
      <w:r>
        <w:rPr/>
      </w:r>
    </w:p>
    <w:p>
      <w:pPr>
        <w:pStyle w:val="Normal"/>
        <w:jc w:val="both"/>
        <w:rPr/>
      </w:pPr>
      <w:r>
        <w:rPr/>
        <w:t>On a certain day they set sail with a favorable wind, but toward evening a storm arose, which tossed the vessels about in different directions. The large ship, whose captain had refused to take Ignatius, was driven by the tempest against the Island of Cyprus, and dashed to pieces. A like fate overtook the Turkish vessel. The small ship, however, though for a long time severely tried by wind and waves, finally reached the shores of Apulia in safety.</w:t>
      </w:r>
    </w:p>
    <w:p>
      <w:pPr>
        <w:pStyle w:val="Normal"/>
        <w:jc w:val="both"/>
        <w:rPr/>
      </w:pPr>
      <w:r>
        <w:rPr/>
      </w:r>
    </w:p>
    <w:p>
      <w:pPr>
        <w:pStyle w:val="Normal"/>
        <w:jc w:val="both"/>
        <w:rPr/>
      </w:pPr>
      <w:r>
        <w:rPr/>
        <w:t>Although the winter had set in with intense cold and a heavy fall of snow, Ignatius had no garments save a pair of knee-breeches of a very rough texture, leaving the legs naked, a black waistcoat open and quite ragged about his shoulders, a light cloak made of coarse hair, and a pair of shoes. He arrived at Venice about the middle of January, having spent a good part of the preceding month and all of November aboard the ship which carried him from Cyprus.</w:t>
      </w:r>
    </w:p>
    <w:p>
      <w:pPr>
        <w:pStyle w:val="Normal"/>
        <w:jc w:val="both"/>
        <w:rPr/>
      </w:pPr>
      <w:r>
        <w:rPr/>
      </w:r>
    </w:p>
    <w:p>
      <w:pPr>
        <w:pStyle w:val="Normal"/>
        <w:jc w:val="both"/>
        <w:rPr/>
      </w:pPr>
      <w:r>
        <w:rPr/>
        <w:t>At Venice, he met a friend who had been kind to him on his way to Jerusalem. From him he received alms and some cloth, which he wrapped about his body as a protection against the intense cold.</w:t>
      </w:r>
    </w:p>
    <w:p>
      <w:pPr>
        <w:pStyle w:val="Normal"/>
        <w:jc w:val="both"/>
        <w:rPr/>
      </w:pPr>
      <w:r>
        <w:rPr/>
      </w:r>
    </w:p>
    <w:p>
      <w:pPr>
        <w:pStyle w:val="Normal"/>
        <w:jc w:val="both"/>
        <w:rPr/>
      </w:pPr>
      <w:r>
        <w:rPr/>
        <w:t>When Ignatius understood that God did not wish him to remain at Jerusalem, he began to consider what he should do. The plan he approved and adopted was to enter upon a course of study in order to be better fitted to save souls. For this purpose he determined to go to Barcelona, and setting out from Venice he traveled toward Genoa.</w:t>
      </w:r>
    </w:p>
    <w:p>
      <w:pPr>
        <w:pStyle w:val="Normal"/>
        <w:jc w:val="both"/>
        <w:rPr/>
      </w:pPr>
      <w:r>
        <w:rPr/>
      </w:r>
    </w:p>
    <w:p>
      <w:pPr>
        <w:pStyle w:val="Normal"/>
        <w:jc w:val="both"/>
        <w:rPr/>
      </w:pPr>
      <w:r>
        <w:rPr/>
        <w:t>While praying at the principal church of Ferrara, he gave five or six coins to a beggar who asked an alms. To a second beggar he was equally generous. As soon as the beggars saw him so prodigal of his alms, they flocked around him, until he had spent all the money that he had; so when others approached to ask for assistance, he excused himself on the plea that he had nothing left.</w:t>
      </w:r>
    </w:p>
    <w:p>
      <w:pPr>
        <w:pStyle w:val="Normal"/>
        <w:jc w:val="both"/>
        <w:rPr/>
      </w:pPr>
      <w:r>
        <w:rPr/>
      </w:r>
    </w:p>
    <w:p>
      <w:pPr>
        <w:pStyle w:val="Normal"/>
        <w:jc w:val="both"/>
        <w:rPr/>
      </w:pPr>
      <w:r>
        <w:rPr/>
        <w:t>While proceeding from Ferrara to Genoa, he met some Spanish soldiers, who treated him kindly, and who were not a little surprised at his choosing such a route, since by so doing he was compelled to pass through the very midst of the armies of France and Spain. They entreated him therefore to take a safer road, which they would point out to him, and to withdraw from the highway.</w:t>
      </w:r>
    </w:p>
    <w:p>
      <w:pPr>
        <w:pStyle w:val="Normal"/>
        <w:jc w:val="both"/>
        <w:rPr/>
      </w:pPr>
      <w:r>
        <w:rPr/>
      </w:r>
    </w:p>
    <w:p>
      <w:pPr>
        <w:pStyle w:val="Normal"/>
        <w:jc w:val="both"/>
        <w:rPr/>
      </w:pPr>
      <w:r>
        <w:rPr/>
        <w:t>Not following their counsel, however, he kept straight on until he came to a town fortified by strong walls. Seized as a spy, the guards cast him into a small house not far from the gate, and, as is customary in such suspicious times, closely questioned him. On all points, however, he professed the greatest ignorance. Finally they searched his clothes and shoes to see if he bore any messages, and finding nothing, they led him into the presence of the captain. They deprived him of his cloak, leaving him only his waistcoat and knee-breeches.</w:t>
      </w:r>
    </w:p>
    <w:p>
      <w:pPr>
        <w:pStyle w:val="Normal"/>
        <w:jc w:val="both"/>
        <w:rPr/>
      </w:pPr>
      <w:r>
        <w:rPr/>
      </w:r>
    </w:p>
    <w:p>
      <w:pPr>
        <w:pStyle w:val="Normal"/>
        <w:jc w:val="both"/>
        <w:rPr/>
      </w:pPr>
      <w:r>
        <w:rPr/>
        <w:t>As he was compelled to go about in this condition, he recalled to mind the thought of Christ led about as a captive. Although he was forced to walk through the three principal streets of the town, he did so, not with sadness, but feeling great joy and consolation.</w:t>
      </w:r>
    </w:p>
    <w:p>
      <w:pPr>
        <w:pStyle w:val="Normal"/>
        <w:jc w:val="both"/>
        <w:rPr/>
      </w:pPr>
      <w:r>
        <w:rPr/>
      </w:r>
    </w:p>
    <w:p>
      <w:pPr>
        <w:pStyle w:val="Normal"/>
        <w:jc w:val="both"/>
        <w:rPr/>
      </w:pPr>
      <w:r>
        <w:rPr/>
        <w:t>In addressing others he was in the habit of saying "you," employing no other word either of reverence or dignity, believing that such was the simplicity as well of the Apostles as of Christ Himself.</w:t>
      </w:r>
    </w:p>
    <w:p>
      <w:pPr>
        <w:pStyle w:val="Normal"/>
        <w:jc w:val="both"/>
        <w:rPr/>
      </w:pPr>
      <w:r>
        <w:rPr/>
      </w:r>
    </w:p>
    <w:p>
      <w:pPr>
        <w:pStyle w:val="Normal"/>
        <w:jc w:val="both"/>
        <w:rPr/>
      </w:pPr>
      <w:r>
        <w:rPr/>
        <w:t>While being conducted through the different streets, it occurred to him that it would be well to depart somewhat from his ordinary custom, and to show greater respect to the commander of the place. Such a thought was by no means the outcome of the fear of any punishment which they might inflict. He felt, however, that this was a temptation; he said, "In that case I'll neither address him as a person of dignity, nor bend the knee as a mark of respect, nor even remove my hat in his presence."</w:t>
      </w:r>
    </w:p>
    <w:p>
      <w:pPr>
        <w:pStyle w:val="Normal"/>
        <w:jc w:val="both"/>
        <w:rPr/>
      </w:pPr>
      <w:r>
        <w:rPr/>
      </w:r>
    </w:p>
    <w:p>
      <w:pPr>
        <w:pStyle w:val="Normal"/>
        <w:jc w:val="both"/>
        <w:rPr/>
      </w:pPr>
      <w:r>
        <w:rPr/>
        <w:t>Having reached the residence of the commander, he was made to wait some time in the courtyard before being summoned into his presence. Then, without manifesting the slightest degree of civility, he so paused after each word he spoke as to be taken for a fool by the commander, who said to his captors, "This man is an idiot; restore what belongs to him and send him away."</w:t>
      </w:r>
    </w:p>
    <w:p>
      <w:pPr>
        <w:pStyle w:val="Normal"/>
        <w:jc w:val="both"/>
        <w:rPr/>
      </w:pPr>
      <w:r>
        <w:rPr/>
      </w:r>
    </w:p>
    <w:p>
      <w:pPr>
        <w:pStyle w:val="Normal"/>
        <w:jc w:val="both"/>
        <w:rPr/>
      </w:pPr>
      <w:r>
        <w:rPr/>
        <w:t>A certain Spaniard met Ignatius coming from the house of the commander, led him home, just as he was, and gave him food and whatever was necessary for that night.</w:t>
      </w:r>
    </w:p>
    <w:p>
      <w:pPr>
        <w:pStyle w:val="Normal"/>
        <w:jc w:val="both"/>
        <w:rPr/>
      </w:pPr>
      <w:r>
        <w:rPr/>
      </w:r>
    </w:p>
    <w:p>
      <w:pPr>
        <w:pStyle w:val="Normal"/>
        <w:jc w:val="both"/>
        <w:rPr/>
      </w:pPr>
      <w:r>
        <w:rPr/>
        <w:t>The next morning he resumed his journey until toward evening, when, espied by the soldiers of a fort, he was seized and brought to the commander of the French forces. The latter, among other things, asked where he came from. When Ignatius answered, "Guipuscoa," the officer said, "I also come from near that place;" and immediately he ordered Ignatius to be conducted within to supper and to be treated with great kindness.</w:t>
      </w:r>
    </w:p>
    <w:p>
      <w:pPr>
        <w:pStyle w:val="Normal"/>
        <w:jc w:val="both"/>
        <w:rPr/>
      </w:pPr>
      <w:r>
        <w:rPr/>
      </w:r>
    </w:p>
    <w:p>
      <w:pPr>
        <w:pStyle w:val="Normal"/>
        <w:jc w:val="both"/>
        <w:rPr/>
      </w:pPr>
      <w:r>
        <w:rPr/>
        <w:t>At Genoa, he was recognized by a Cantabrian, who had spoken with him elsewhere, when in the army of his Catholic Majesty. Through his influence, he was taken on a ship bound for Barcelona. He came very near being taken captive by Andrea Dorea, who was at that time in the service of the French, and gave chase to the vessel.</w:t>
      </w:r>
    </w:p>
    <w:p>
      <w:pPr>
        <w:pStyle w:val="Normal"/>
        <w:jc w:val="both"/>
        <w:rPr/>
      </w:pPr>
      <w:r>
        <w:rPr/>
      </w:r>
    </w:p>
    <w:p>
      <w:pPr>
        <w:pStyle w:val="Normal"/>
        <w:jc w:val="both"/>
        <w:rPr/>
      </w:pPr>
      <w:r>
        <w:rPr/>
        <w:t>At Barcelona, he was enabled to study through the assistance of a noble and very pious lady, Isabel Roser, and a teacher, named Ardebal. Both highly approved his plan, Ardebal promising to give him instruction free, while Isabel generously offered to provide him with everything necessary.</w:t>
      </w:r>
    </w:p>
    <w:p>
      <w:pPr>
        <w:pStyle w:val="Normal"/>
        <w:jc w:val="both"/>
        <w:rPr/>
      </w:pPr>
      <w:r>
        <w:rPr/>
      </w:r>
    </w:p>
    <w:p>
      <w:pPr>
        <w:pStyle w:val="Normal"/>
        <w:jc w:val="both"/>
        <w:rPr/>
      </w:pPr>
      <w:r>
        <w:rPr/>
        <w:t>At Manresa, there was a very holy monk, of the Order of Saint Bernard, with whom Ignatius wished to remain, as well for his own personal guidance as to prepare himself to direct others. He accordingly accepted the offer of his two generous friends on condition that what he sought could not be obtained at Manresa. Finding, however, that the monk had died, he returned to Barcelona and applied himself to study. In this, however, he was destined to meet with some difficulties. In his studies, the principles of grammar caused new spiritual thoughts and tastes to arise so abundantly, as to render him incapable of committing anything to memory, and though he strove hard, he could not dispel these thoughts.</w:t>
      </w:r>
    </w:p>
    <w:p>
      <w:pPr>
        <w:pStyle w:val="Normal"/>
        <w:jc w:val="both"/>
        <w:rPr/>
      </w:pPr>
      <w:r>
        <w:rPr/>
      </w:r>
    </w:p>
    <w:p>
      <w:pPr>
        <w:pStyle w:val="Normal"/>
        <w:jc w:val="both"/>
        <w:rPr/>
      </w:pPr>
      <w:r>
        <w:rPr/>
        <w:t>Noticing, however, that while praying at Mass he did not experience similar thoughts, he considered this a temptation. Accordingly, after praying for some time, he asked his teacher to come to the Church of Blessed Mary of the Sea, not far from the professor's house, and there to listen to what he would tell him. Ignatius faithfully made known the whole state of his mind, and why he had as yet learned so little. "But," he said, "I promise not to be wanting in attention in school during these two years, provided that at Barcelona I may be able to find bread and water."</w:t>
      </w:r>
    </w:p>
    <w:p>
      <w:pPr>
        <w:pStyle w:val="Normal"/>
        <w:jc w:val="both"/>
        <w:rPr/>
      </w:pPr>
      <w:r>
        <w:rPr/>
      </w:r>
    </w:p>
    <w:p>
      <w:pPr>
        <w:pStyle w:val="Normal"/>
        <w:jc w:val="both"/>
        <w:rPr/>
      </w:pPr>
      <w:r>
        <w:rPr/>
        <w:t>Such an acknowledgment was of the greatest efficacy, and he never after experienced that temptation. The pains of the stomach, which afflicted him at Manresa, ceased, and, in fact, they did not trouble him from the time he set out for Jerusalem.</w:t>
      </w:r>
    </w:p>
    <w:p>
      <w:pPr>
        <w:pStyle w:val="Normal"/>
        <w:jc w:val="both"/>
        <w:rPr/>
      </w:pPr>
      <w:r>
        <w:rPr/>
      </w:r>
    </w:p>
    <w:p>
      <w:pPr>
        <w:pStyle w:val="Normal"/>
        <w:jc w:val="both"/>
        <w:rPr/>
      </w:pPr>
      <w:r>
        <w:rPr/>
        <w:t>While studying at Barcelona, he wished to practise his former penances. Accordingly, making a hole in the soles of his shoes, he tore them, little by little, until nothing but the upper portion was left.</w:t>
      </w:r>
    </w:p>
    <w:p>
      <w:pPr>
        <w:pStyle w:val="Normal"/>
        <w:jc w:val="both"/>
        <w:rPr/>
      </w:pPr>
      <w:r>
        <w:rPr/>
      </w:r>
    </w:p>
    <w:p>
      <w:pPr>
        <w:pStyle w:val="Normal"/>
        <w:jc w:val="both"/>
        <w:rPr/>
      </w:pPr>
      <w:r>
        <w:rPr/>
        <w:t>His two years of study being completed, in which, they say, he greatly advanced, he was advised by his master to go to Alcala to study philosophy, as he was deemed ready for it.</w:t>
      </w:r>
    </w:p>
    <w:p>
      <w:pPr>
        <w:pStyle w:val="Normal"/>
        <w:jc w:val="both"/>
        <w:rPr/>
      </w:pPr>
      <w:r>
        <w:rPr/>
      </w:r>
    </w:p>
    <w:p>
      <w:pPr>
        <w:pStyle w:val="Normal"/>
        <w:jc w:val="both"/>
        <w:rPr/>
      </w:pPr>
      <w:r>
        <w:rPr/>
        <w:t>Before setting out, however, he wished to be examined by a certain theologian. As he also gave him the same advice, Ignatius, unaccompanied, started for Alcala. Here he began to beg and live upon alms. After ten or twelve days, this kind of life drew upon him the contempt of a priest and of some others. They began to insult him as one who preferred to live on alms, although quite able to support himself.</w:t>
      </w:r>
    </w:p>
    <w:p>
      <w:pPr>
        <w:pStyle w:val="Normal"/>
        <w:jc w:val="both"/>
        <w:rPr/>
      </w:pPr>
      <w:r>
        <w:rPr/>
      </w:r>
    </w:p>
    <w:p>
      <w:pPr>
        <w:pStyle w:val="Normal"/>
        <w:jc w:val="both"/>
        <w:rPr/>
      </w:pPr>
      <w:r>
        <w:rPr/>
        <w:t>The superior of a new hospital, seeing him thus rudely treated, took him home, placed him in a room, and liberally provided for his needs.</w:t>
      </w:r>
    </w:p>
    <w:p>
      <w:pPr>
        <w:pStyle w:val="Normal"/>
        <w:jc w:val="both"/>
        <w:rPr/>
      </w:pPr>
      <w:r>
        <w:rPr/>
      </w:r>
    </w:p>
    <w:p>
      <w:pPr>
        <w:pStyle w:val="Normal"/>
        <w:jc w:val="both"/>
        <w:rPr/>
      </w:pPr>
      <w:r>
        <w:rPr/>
        <w:t>The time of his arrival at Barcelona was about Lent of the year 1524; and as he remained there upwards of two years, we do not find him at Alcala until the year 1526. At the latter place he spent his time in studying the works of Scotus, Albertus, Alcuin, and the Master of the Sentences. He was diligent also in giving the Spiritual Exercises and explaining the Christian doctrine, by which he gave great glory to God, as very many were thereby led to a knowledge and taste of spiritual things. Many, however, fell victims to various temptations, an example of which is to be seen in one who was unable to scourge himself, because, as he fancied, his hand was held by some invisible agent. Because of such affairs, and especially by reason of the great crowd of men coming to him when he explained the Christian doctrine, various rumors began to spread among the people.</w:t>
      </w:r>
    </w:p>
    <w:p>
      <w:pPr>
        <w:pStyle w:val="Normal"/>
        <w:jc w:val="both"/>
        <w:rPr/>
      </w:pPr>
      <w:r>
        <w:rPr/>
      </w:r>
    </w:p>
    <w:p>
      <w:pPr>
        <w:pStyle w:val="Normal"/>
        <w:jc w:val="both"/>
        <w:rPr/>
      </w:pPr>
      <w:r>
        <w:rPr/>
        <w:t>When he first came to Alcala a friendship sprang up between him and one Didacus Guya, who lived with his brother, a painter. Through that friendship, Ignatius was abundantly supplied with all that was necessary; hence he would bestow upon the poor the alms that he himself obtained, and besides three other pilgrims stayed with him.</w:t>
      </w:r>
    </w:p>
    <w:p>
      <w:pPr>
        <w:pStyle w:val="Normal"/>
        <w:jc w:val="both"/>
        <w:rPr/>
      </w:pPr>
      <w:r>
        <w:rPr/>
      </w:r>
    </w:p>
    <w:p>
      <w:pPr>
        <w:pStyle w:val="Normal"/>
        <w:jc w:val="both"/>
        <w:rPr/>
      </w:pPr>
      <w:r>
        <w:rPr/>
        <w:t>One day Ignatius went to Didacus to ask for alms in order to assist some poor people. He replied that he had no money. Opening, however, a chest which belonged to him, he took from it trappings of various colors, candlesticks, and other objects, which he gave to Ignatius, who distributed them to the poor.</w:t>
      </w:r>
    </w:p>
    <w:p>
      <w:pPr>
        <w:pStyle w:val="Normal"/>
        <w:jc w:val="both"/>
        <w:rPr/>
      </w:pPr>
      <w:r>
        <w:rPr/>
      </w:r>
    </w:p>
    <w:p>
      <w:pPr>
        <w:pStyle w:val="Normal"/>
        <w:jc w:val="both"/>
        <w:rPr/>
      </w:pPr>
      <w:r>
        <w:rPr/>
        <w:t>Many rumors, as was stated above, became widespread in Alcala, and reached the ears even of the Inquisitors who were at Toledo, and who, as their host testified, styled Ignatius and his associates, Legati or Illuminati, and threatened him with capital punishment.</w:t>
      </w:r>
    </w:p>
    <w:p>
      <w:pPr>
        <w:pStyle w:val="Normal"/>
        <w:jc w:val="both"/>
        <w:rPr/>
      </w:pPr>
      <w:r>
        <w:rPr/>
      </w:r>
    </w:p>
    <w:p>
      <w:pPr>
        <w:pStyle w:val="Normal"/>
        <w:jc w:val="both"/>
        <w:rPr/>
      </w:pPr>
      <w:r>
        <w:rPr/>
        <w:t>The Inquisitors who had come to Alcala to investigate their actions left the entire affair in the hands of the Vicar Figueroa, who was then negotiating with the Emperor, and returned to Toledo without having even once summoned them. Figueroa granted them the right to continue the work in which they were engaged, and the Inquisitors, after mature deliberation, discovered error neither in their doctrines nor in their manner of life.</w:t>
      </w:r>
    </w:p>
    <w:p>
      <w:pPr>
        <w:pStyle w:val="Normal"/>
        <w:jc w:val="both"/>
        <w:rPr/>
      </w:pPr>
      <w:r>
        <w:rPr/>
      </w:r>
    </w:p>
    <w:p>
      <w:pPr>
        <w:pStyle w:val="Normal"/>
        <w:jc w:val="both"/>
        <w:rPr/>
      </w:pPr>
      <w:r>
        <w:rPr/>
        <w:t>They did not, however, favor their custom of dressing alike, as they were not Religious. Ignatius replied that the wish of the Vicar would be obeyed, but he added: "I do not see the fruit of these examinations, since but a few days ago a certain priest refused holy communion to one, on the plea that he had communicated but eight days before; and to me, indeed, he gave it very reluctantly. We would like to know whether or not we have been guilty of any heresy?" "None," replied Figueroa, "else you would have been led to the stake." "And they would likewise have led you to the stake," responded Ignatius, "had you been convicted of heresy."</w:t>
      </w:r>
    </w:p>
    <w:p>
      <w:pPr>
        <w:pStyle w:val="Normal"/>
        <w:jc w:val="both"/>
        <w:rPr/>
      </w:pPr>
      <w:r>
        <w:rPr/>
      </w:r>
    </w:p>
    <w:p>
      <w:pPr>
        <w:pStyle w:val="Normal"/>
        <w:jc w:val="both"/>
        <w:rPr/>
      </w:pPr>
      <w:r>
        <w:rPr/>
        <w:t>The dress was changed according to the wish of Figueroa, who also desired that the pilgrim should not go around barefooted for at least fifteen or twenty days. This command was also obeyed.</w:t>
      </w:r>
    </w:p>
    <w:p>
      <w:pPr>
        <w:pStyle w:val="Normal"/>
        <w:jc w:val="both"/>
        <w:rPr/>
      </w:pPr>
      <w:r>
        <w:rPr/>
      </w:r>
    </w:p>
    <w:p>
      <w:pPr>
        <w:pStyle w:val="Normal"/>
        <w:jc w:val="both"/>
        <w:rPr/>
      </w:pPr>
      <w:r>
        <w:rPr/>
        <w:t>Four months after, Figueroa, a second time, brought the Inquisition to bear upon them, influenced, as I think, by the fact that a certain married woman of rank, who chanced to be singularly devoted to the pilgrim, went in disguise at daybreak to visit Ignatius at the hospital where he was staying. But even on this occasion Ignatius was not summoned to appear before the Inquisition; nor was any sentence pronounced against him.</w:t>
      </w:r>
    </w:p>
    <w:p>
      <w:pPr>
        <w:pStyle w:val="Normal"/>
        <w:jc w:val="both"/>
        <w:rPr/>
      </w:pPr>
      <w:r>
        <w:rPr/>
      </w:r>
    </w:p>
    <w:p>
      <w:pPr>
        <w:pStyle w:val="Normal"/>
        <w:rPr>
          <w:b/>
          <w:b/>
        </w:rPr>
      </w:pPr>
      <w:r>
        <w:rPr>
          <w:b/>
        </w:rPr>
        <w:t>CHAPTER VI</w:t>
      </w:r>
    </w:p>
    <w:p>
      <w:pPr>
        <w:pStyle w:val="Normal"/>
        <w:rPr/>
      </w:pPr>
      <w:r>
        <w:rPr/>
        <w:t>THE PRISONS AT ALCALA AND SALAMANCA</w:t>
      </w:r>
    </w:p>
    <w:p>
      <w:pPr>
        <w:pStyle w:val="Normal"/>
        <w:rPr/>
      </w:pPr>
      <w:r>
        <w:rPr/>
      </w:r>
    </w:p>
    <w:p>
      <w:pPr>
        <w:pStyle w:val="Normal"/>
        <w:rPr/>
      </w:pPr>
      <w:r>
        <w:rPr/>
        <w:t>After the space of four months, Ignatius, who did not remain at the hospital, was taken from his lodging by a public officer, who cast him into prison, with the command not to depart until otherwise ordered.</w:t>
      </w:r>
    </w:p>
    <w:p>
      <w:pPr>
        <w:pStyle w:val="Normal"/>
        <w:rPr/>
      </w:pPr>
      <w:r>
        <w:rPr/>
      </w:r>
    </w:p>
    <w:p>
      <w:pPr>
        <w:pStyle w:val="Normal"/>
        <w:rPr/>
      </w:pPr>
      <w:r>
        <w:rPr/>
        <w:t>This took place during the summer months, and as the discipline of the prison was not very strict, an opportunity of visiting him was afforded many persons, to whom he explained the principles of Christian faith and the Exercises, as was his wont when enjoying perfect freedom.</w:t>
      </w:r>
    </w:p>
    <w:p>
      <w:pPr>
        <w:pStyle w:val="Normal"/>
        <w:rPr/>
      </w:pPr>
      <w:r>
        <w:rPr/>
      </w:r>
    </w:p>
    <w:p>
      <w:pPr>
        <w:pStyle w:val="Normal"/>
        <w:rPr/>
      </w:pPr>
      <w:r>
        <w:rPr/>
        <w:t>Many persons of rank were anxious to help him, but he did not wish to avail himself of their offers. One person especially, Lady Teresa de Cardena, sent frequently, offering to deliver him from prison. He replied in these words, "He, for whose love I am imprisoned, will free me when it may be His good pleasure."</w:t>
      </w:r>
    </w:p>
    <w:p>
      <w:pPr>
        <w:pStyle w:val="Normal"/>
        <w:rPr/>
      </w:pPr>
      <w:r>
        <w:rPr/>
      </w:r>
    </w:p>
    <w:p>
      <w:pPr>
        <w:pStyle w:val="Normal"/>
        <w:rPr/>
      </w:pPr>
      <w:r>
        <w:rPr/>
        <w:t>He passed seventeen days in prison, - yet was totally ignorant of the cause, - when Figueroa came to question him. Among other things, he asked whether he commanded the observance of the Sabbath.</w:t>
      </w:r>
    </w:p>
    <w:p>
      <w:pPr>
        <w:pStyle w:val="Normal"/>
        <w:rPr/>
      </w:pPr>
      <w:r>
        <w:rPr/>
      </w:r>
    </w:p>
    <w:p>
      <w:pPr>
        <w:pStyle w:val="Normal"/>
        <w:rPr/>
      </w:pPr>
      <w:r>
        <w:rPr/>
        <w:t>Among those who had frequently come to see Ignatius were two persons, a mother and daughter, the latter of whom was young and beautiful. These, especially the daughter, had made great progress in the spiritual life, and although ladies of rank, had determined to make a pilgrimage alone and on foot, and beg their way to the shrine of Veronica, in the city of Jaen.</w:t>
      </w:r>
    </w:p>
    <w:p>
      <w:pPr>
        <w:pStyle w:val="Normal"/>
        <w:rPr/>
      </w:pPr>
      <w:r>
        <w:rPr/>
      </w:r>
    </w:p>
    <w:p>
      <w:pPr>
        <w:pStyle w:val="Normal"/>
        <w:rPr/>
      </w:pPr>
      <w:r>
        <w:rPr/>
        <w:t>This occasioned so great a sensation throughout the city of Alcala that Dr. Giruellus, who was the guardian of the two women, thinking that Ignatius was the cause of their action, ordered him to be cast into prison.</w:t>
      </w:r>
    </w:p>
    <w:p>
      <w:pPr>
        <w:pStyle w:val="Normal"/>
        <w:rPr/>
      </w:pPr>
      <w:r>
        <w:rPr/>
      </w:r>
    </w:p>
    <w:p>
      <w:pPr>
        <w:pStyle w:val="Normal"/>
        <w:rPr/>
      </w:pPr>
      <w:r>
        <w:rPr/>
        <w:t>As the Vicar was willing to be fully informed, Ignatius said: "These women made known to me their desire of going about from place to place to assist the poor they found in the different hospitals. I, however, disapproved of their design, on account of the daughter, who was quite young and beautiful, representing to them at the same time that if they felt strongly urged to assist the poor, Alcala presented a broad enough field for their labors, and they could satisfy their devotion by accompanying the Blessed Sacrament as it was being carried to the sick." When Ignatius had finished his account, Figueroa and the notary departed, after writing down what had taken place.</w:t>
      </w:r>
    </w:p>
    <w:p>
      <w:pPr>
        <w:pStyle w:val="Normal"/>
        <w:rPr/>
      </w:pPr>
      <w:r>
        <w:rPr/>
      </w:r>
    </w:p>
    <w:p>
      <w:pPr>
        <w:pStyle w:val="Normal"/>
        <w:rPr/>
      </w:pPr>
      <w:r>
        <w:rPr/>
        <w:t>Calisto, a companion of Ignatius, and who on recovering from a severe illness had heard of the imprisonment of Ignatius, hastened from Segovia, where he was staying, and came to Alcala, that he, too, might be cast into prison.</w:t>
      </w:r>
    </w:p>
    <w:p>
      <w:pPr>
        <w:pStyle w:val="Normal"/>
        <w:rPr/>
      </w:pPr>
      <w:r>
        <w:rPr/>
      </w:r>
    </w:p>
    <w:p>
      <w:pPr>
        <w:pStyle w:val="Normal"/>
        <w:rPr/>
      </w:pPr>
      <w:r>
        <w:rPr/>
        <w:t>Ignatius advised him to go to the Vicar, who received him kindly, and promised to send him to prison. It was necessary, he said, for him to be detained until the return of the women. It could then be seen whether or not their account agreed with what he and Ignatius had stated.</w:t>
      </w:r>
    </w:p>
    <w:p>
      <w:pPr>
        <w:pStyle w:val="Normal"/>
        <w:rPr/>
      </w:pPr>
      <w:r>
        <w:rPr/>
      </w:r>
    </w:p>
    <w:p>
      <w:pPr>
        <w:pStyle w:val="Normal"/>
        <w:rPr/>
      </w:pPr>
      <w:r>
        <w:rPr/>
        <w:t>As the confinement was undermining Calisto's health, Ignatius, through the intervention of a professor who was a friend of his, obtained his liberation.</w:t>
      </w:r>
    </w:p>
    <w:p>
      <w:pPr>
        <w:pStyle w:val="Normal"/>
        <w:rPr/>
      </w:pPr>
      <w:r>
        <w:rPr/>
      </w:r>
    </w:p>
    <w:p>
      <w:pPr>
        <w:pStyle w:val="Normal"/>
        <w:rPr/>
      </w:pPr>
      <w:r>
        <w:rPr/>
        <w:t>When Ignatius had been in prison forty-two days, the women returned. He was once more visited by the notary, who made known to him the condition on which he was to regain his freedom. It was this: He and his companions should wear the same style of clothing as the other students, and refrain from preaching the truths of faith until they had finished four more years of study. Ignatius, indeed, had made more progress in his studies than the rest, yet he confessed that he had not been solidly grounded. And this he was always wont to say whenever he was questioned.</w:t>
      </w:r>
    </w:p>
    <w:p>
      <w:pPr>
        <w:pStyle w:val="Normal"/>
        <w:rPr/>
      </w:pPr>
      <w:r>
        <w:rPr/>
      </w:r>
    </w:p>
    <w:p>
      <w:pPr>
        <w:pStyle w:val="Normal"/>
        <w:rPr/>
      </w:pPr>
      <w:r>
        <w:rPr/>
        <w:t>When Ignatius heard the judgment passed upon himself and his companions, he was at a loss what to do, for he saw very little chance of advancing the salvation of souls, hindered as he was for no other reason than that of not having completed a full course of study.</w:t>
      </w:r>
    </w:p>
    <w:p>
      <w:pPr>
        <w:pStyle w:val="Normal"/>
        <w:rPr/>
      </w:pPr>
      <w:r>
        <w:rPr/>
      </w:r>
    </w:p>
    <w:p>
      <w:pPr>
        <w:pStyle w:val="Normal"/>
        <w:rPr/>
      </w:pPr>
      <w:r>
        <w:rPr/>
        <w:t>He finally resolved to trust the entire affair to the good sense and judgment of Fonseca, Archbishop of Toledo, whom, after leaving Alcala, he found at Valladolid.</w:t>
      </w:r>
    </w:p>
    <w:p>
      <w:pPr>
        <w:pStyle w:val="Normal"/>
        <w:rPr/>
      </w:pPr>
      <w:r>
        <w:rPr/>
      </w:r>
    </w:p>
    <w:p>
      <w:pPr>
        <w:pStyle w:val="Normal"/>
        <w:rPr/>
      </w:pPr>
      <w:r>
        <w:rPr/>
        <w:t>To the Archbishop, then, he made known everything with the utmost fidelity, and said that, although it was not a matter pertaining either to his court or judgment, he determined to act as the Archbishop should advise.</w:t>
      </w:r>
    </w:p>
    <w:p>
      <w:pPr>
        <w:pStyle w:val="Normal"/>
        <w:rPr/>
      </w:pPr>
      <w:r>
        <w:rPr/>
      </w:r>
    </w:p>
    <w:p>
      <w:pPr>
        <w:pStyle w:val="Normal"/>
        <w:rPr/>
      </w:pPr>
      <w:r>
        <w:rPr/>
        <w:t>The Archbishop received him cordially, approving his intention of going to Salamanca, and assuring him that he would find friends there. Supplying him with everything necessary for his journey, he dismissed him.</w:t>
      </w:r>
    </w:p>
    <w:p>
      <w:pPr>
        <w:pStyle w:val="Normal"/>
        <w:rPr/>
      </w:pPr>
      <w:r>
        <w:rPr/>
      </w:r>
    </w:p>
    <w:p>
      <w:pPr>
        <w:pStyle w:val="Normal"/>
        <w:rPr/>
      </w:pPr>
      <w:r>
        <w:rPr/>
        <w:t>When sentence had been pronounced against them at Alcala, Ignatius promised obedience, but at the same time observed that they were too poor to provide themselves with new clothing. Hearing this, the Vicar himself supplied what they needed, and they set out for Alcala.</w:t>
      </w:r>
    </w:p>
    <w:p>
      <w:pPr>
        <w:pStyle w:val="Normal"/>
        <w:rPr/>
      </w:pPr>
      <w:r>
        <w:rPr/>
      </w:r>
    </w:p>
    <w:p>
      <w:pPr>
        <w:pStyle w:val="Normal"/>
        <w:rPr/>
      </w:pPr>
      <w:r>
        <w:rPr/>
        <w:t>Four of his companions had already taken up their abode at Salamanca. When he reached the city Ignatius went to church to pray, and was recognized by a pious lady, who, asking his name, conducted him to his companions. About ten or twelve days after their arrival at Salamanca, a Dominican monk, to whom Ignatius had made his confession, pressed him to visit the convent, as some of the Religious wished to see him.</w:t>
      </w:r>
    </w:p>
    <w:p>
      <w:pPr>
        <w:pStyle w:val="Normal"/>
        <w:rPr/>
      </w:pPr>
      <w:r>
        <w:rPr/>
      </w:r>
    </w:p>
    <w:p>
      <w:pPr>
        <w:pStyle w:val="Normal"/>
        <w:rPr/>
      </w:pPr>
      <w:r>
        <w:rPr/>
        <w:t>Ignatius accepting the invitation "in the name of the Lord," his confessor thought it well for him to come to dine the Sunday following, at the same time adding that many questions would be put to him. On Sunday, therefore, as was appointed, the pilgrim came in company with Calisto.</w:t>
      </w:r>
    </w:p>
    <w:p>
      <w:pPr>
        <w:pStyle w:val="Normal"/>
        <w:rPr/>
      </w:pPr>
      <w:r>
        <w:rPr/>
      </w:r>
    </w:p>
    <w:p>
      <w:pPr>
        <w:pStyle w:val="Normal"/>
        <w:rPr/>
      </w:pPr>
      <w:r>
        <w:rPr/>
        <w:t>When dinner was over, the Superior, together with the confessor and others, conducted Ignatius to a chapel, and after expressing his pleasure at the good account received of him and his apostolic zeal, manifested a desire of hearing a more full and exact account of his teaching.</w:t>
      </w:r>
    </w:p>
    <w:p>
      <w:pPr>
        <w:pStyle w:val="Normal"/>
        <w:rPr/>
      </w:pPr>
      <w:r>
        <w:rPr/>
      </w:r>
    </w:p>
    <w:p>
      <w:pPr>
        <w:pStyle w:val="Normal"/>
        <w:rPr/>
      </w:pPr>
      <w:r>
        <w:rPr/>
        <w:t>He was first questioned in reference to his studies. Ignatius answered that he had spent more time in studying than his companions, yet he confessed that his knowledge was not very extensive, as he had never laid a solid foundation.</w:t>
      </w:r>
    </w:p>
    <w:p>
      <w:pPr>
        <w:pStyle w:val="Normal"/>
        <w:rPr/>
      </w:pPr>
      <w:r>
        <w:rPr/>
      </w:r>
    </w:p>
    <w:p>
      <w:pPr>
        <w:pStyle w:val="Normal"/>
        <w:rPr/>
      </w:pPr>
      <w:r>
        <w:rPr/>
        <w:t>"Why, then, do you preach?" broke in the monk. "We do not preach," replied Ignatius; "we are wont to talk familiarly about divine things with some, in much the same as after dinner we converse with our host."</w:t>
      </w:r>
    </w:p>
    <w:p>
      <w:pPr>
        <w:pStyle w:val="Normal"/>
        <w:rPr/>
      </w:pPr>
      <w:r>
        <w:rPr/>
      </w:r>
    </w:p>
    <w:p>
      <w:pPr>
        <w:pStyle w:val="Normal"/>
        <w:rPr/>
      </w:pPr>
      <w:r>
        <w:rPr/>
        <w:t>"About what divine things?" continued the monk; "this is the very point upon which we wish information."</w:t>
      </w:r>
    </w:p>
    <w:p>
      <w:pPr>
        <w:pStyle w:val="Normal"/>
        <w:rPr/>
      </w:pPr>
      <w:r>
        <w:rPr/>
      </w:r>
    </w:p>
    <w:p>
      <w:pPr>
        <w:pStyle w:val="Normal"/>
        <w:rPr/>
      </w:pPr>
      <w:r>
        <w:rPr/>
        <w:t>"About different virtues and vices," rejoined Ignatius, "endeavoring to inculcate a love of virtue and a detestation of vice."</w:t>
      </w:r>
    </w:p>
    <w:p>
      <w:pPr>
        <w:pStyle w:val="Normal"/>
        <w:rPr/>
      </w:pPr>
      <w:r>
        <w:rPr/>
      </w:r>
    </w:p>
    <w:p>
      <w:pPr>
        <w:pStyle w:val="Normal"/>
        <w:rPr/>
      </w:pPr>
      <w:r>
        <w:rPr/>
        <w:t>"How comes it," said the monk, "that you who are not learned should presume to converse upon virtue and vice? No one is wont to engage in such a task unless he has acquired knowledge or has been taught by the Holy Ghost. You confess ignorance of letters; it follows then that He has been your director. We wish to learn, therefore, what He has been pleased to make known to you."</w:t>
      </w:r>
    </w:p>
    <w:p>
      <w:pPr>
        <w:pStyle w:val="Normal"/>
        <w:rPr/>
      </w:pPr>
      <w:r>
        <w:rPr/>
      </w:r>
    </w:p>
    <w:p>
      <w:pPr>
        <w:pStyle w:val="Normal"/>
        <w:rPr/>
      </w:pPr>
      <w:r>
        <w:rPr/>
        <w:t>Ignatius at first made no reply, as he felt such reasoning was without value. Soon, however, breaking the silence, he remarked that there seemed no reason why he should say more upon the subject. As the monk still pressed him, giving as a reason the fact that many were once more thrusting forward the erroneous doctrine of Erasmus and others, Ignatius answered, "I will add no more to what has already been said, unless questioned by those who have a right to expect an account from me."</w:t>
      </w:r>
    </w:p>
    <w:p>
      <w:pPr>
        <w:pStyle w:val="Normal"/>
        <w:rPr/>
      </w:pPr>
      <w:r>
        <w:rPr/>
      </w:r>
    </w:p>
    <w:p>
      <w:pPr>
        <w:pStyle w:val="Normal"/>
        <w:rPr/>
      </w:pPr>
      <w:r>
        <w:rPr/>
        <w:t>Previous to the present proceedings the monk wished to know why Calisto was so strangely clothed, for, although of tall stature, he went about almost barelegged, holding a staff in his hand, and wearing a cloak much too short, and a hat of enormous size. The whole costume formed a rather ludicrous picture.</w:t>
      </w:r>
    </w:p>
    <w:p>
      <w:pPr>
        <w:pStyle w:val="Normal"/>
        <w:rPr/>
      </w:pPr>
      <w:r>
        <w:rPr/>
      </w:r>
    </w:p>
    <w:p>
      <w:pPr>
        <w:pStyle w:val="Normal"/>
        <w:rPr/>
      </w:pPr>
      <w:r>
        <w:rPr/>
        <w:t>Ignatius replied that although at Alcala they were ordered to dress as the other students, Calisto had charitably given his clothes to a poor priest.</w:t>
      </w:r>
    </w:p>
    <w:p>
      <w:pPr>
        <w:pStyle w:val="Normal"/>
        <w:rPr/>
      </w:pPr>
      <w:r>
        <w:rPr/>
      </w:r>
    </w:p>
    <w:p>
      <w:pPr>
        <w:pStyle w:val="Normal"/>
        <w:rPr/>
      </w:pPr>
      <w:r>
        <w:rPr/>
        <w:t>The monk showed himself displeased at this, remarking, "Charity begins at home."</w:t>
      </w:r>
    </w:p>
    <w:p>
      <w:pPr>
        <w:pStyle w:val="Normal"/>
        <w:rPr/>
      </w:pPr>
      <w:r>
        <w:rPr/>
      </w:r>
    </w:p>
    <w:p>
      <w:pPr>
        <w:pStyle w:val="Normal"/>
        <w:rPr/>
      </w:pPr>
      <w:r>
        <w:rPr/>
        <w:t>But to return to our former narrative. When the monk saw Ignatius fixed in his resolution, "You shall remain here," he said, "and we shall easily find a way of compelling you to make everything known." Immediately all the monks withdrew, the subprior signifying his wish that Ignatius should remain in the chapel. The matter was then laid before the judges. Both Ignatius and Calisto remained three days in the monastery, taking their meals with the community, before any decision of the judges was made known to them. During this time the Religious frequently visited their cells, and Ignatius never failed to speak with them in his accustomed manner. This caused the monks to be divided in their opinion of him, and many, indeed, showed themselves very kindly disposed.</w:t>
      </w:r>
    </w:p>
    <w:p>
      <w:pPr>
        <w:pStyle w:val="Normal"/>
        <w:rPr/>
      </w:pPr>
      <w:r>
        <w:rPr/>
      </w:r>
    </w:p>
    <w:p>
      <w:pPr>
        <w:pStyle w:val="Normal"/>
        <w:rPr/>
      </w:pPr>
      <w:r>
        <w:rPr/>
        <w:t>On the third day a notary came to conduct them to prison. They were not put with the common criminals, but their place of confinement was nevertheless very repulsive. In the centre of the cell there was a pillar to which was attached a chain but a few feet in length, and so riveted to the prisoners that when either moved the other was obliged to follow him. They passed that night without any sleep. On the following day, however, the report spread that they were prisoners. The people then hastened to supply them with all they needed.</w:t>
      </w:r>
    </w:p>
    <w:p>
      <w:pPr>
        <w:pStyle w:val="Normal"/>
        <w:rPr/>
      </w:pPr>
      <w:r>
        <w:rPr/>
      </w:r>
    </w:p>
    <w:p>
      <w:pPr>
        <w:pStyle w:val="Normal"/>
        <w:rPr/>
      </w:pPr>
      <w:r>
        <w:rPr/>
        <w:t>Ignatius, as may readily be supposed, lost no opportunity of speaking upon spiritual things with those who came to see them.</w:t>
      </w:r>
    </w:p>
    <w:p>
      <w:pPr>
        <w:pStyle w:val="Normal"/>
        <w:rPr/>
      </w:pPr>
      <w:r>
        <w:rPr/>
      </w:r>
    </w:p>
    <w:p>
      <w:pPr>
        <w:pStyle w:val="Normal"/>
        <w:rPr/>
      </w:pPr>
      <w:r>
        <w:rPr/>
        <w:t>They were each separately examined by a friar, to whom Ignatius delivered all his writings. Among these were his Spiritual Exercises, that it might be seen whether or not they contained any false doctrine. When asked about his other companions, he told who and where they were. They were arrested also, and confined in separate apartments from that in which Ignatius was placed.</w:t>
      </w:r>
    </w:p>
    <w:p>
      <w:pPr>
        <w:pStyle w:val="Normal"/>
        <w:rPr/>
      </w:pPr>
      <w:r>
        <w:rPr/>
      </w:r>
    </w:p>
    <w:p>
      <w:pPr>
        <w:pStyle w:val="Normal"/>
        <w:rPr/>
      </w:pPr>
      <w:r>
        <w:rPr/>
        <w:t>Although help was offered on this occasion, he declined to accept it.</w:t>
      </w:r>
    </w:p>
    <w:p>
      <w:pPr>
        <w:pStyle w:val="Normal"/>
        <w:rPr/>
      </w:pPr>
      <w:r>
        <w:rPr/>
      </w:r>
    </w:p>
    <w:p>
      <w:pPr>
        <w:pStyle w:val="Normal"/>
        <w:rPr/>
      </w:pPr>
      <w:r>
        <w:rPr/>
        <w:t>After a few days he was called into the presence of the judges and professors, who made him answer many questions, not only on his Spiritual Exercises, but even on articles of faith, as, for example, the Trinity and the Blessed Sacrament, requiring him to explain these mysteries.</w:t>
      </w:r>
    </w:p>
    <w:p>
      <w:pPr>
        <w:pStyle w:val="Normal"/>
        <w:rPr/>
      </w:pPr>
      <w:r>
        <w:rPr/>
      </w:r>
    </w:p>
    <w:p>
      <w:pPr>
        <w:pStyle w:val="Normal"/>
        <w:rPr/>
      </w:pPr>
      <w:r>
        <w:rPr/>
        <w:t>So clear and exact was his explanation that his examiners could not find the least flaw in his doctrine. He was equally correct in the answer to the friar who proposed a difficulty in Canon Law.</w:t>
      </w:r>
    </w:p>
    <w:p>
      <w:pPr>
        <w:pStyle w:val="Normal"/>
        <w:rPr/>
      </w:pPr>
      <w:r>
        <w:rPr/>
      </w:r>
    </w:p>
    <w:p>
      <w:pPr>
        <w:pStyle w:val="Normal"/>
        <w:rPr/>
      </w:pPr>
      <w:r>
        <w:rPr/>
        <w:t>In every case he said that he did not know the decision of the professors.</w:t>
      </w:r>
    </w:p>
    <w:p>
      <w:pPr>
        <w:pStyle w:val="Normal"/>
        <w:rPr/>
      </w:pPr>
      <w:r>
        <w:rPr/>
      </w:r>
    </w:p>
    <w:p>
      <w:pPr>
        <w:pStyle w:val="Normal"/>
        <w:rPr/>
      </w:pPr>
      <w:r>
        <w:rPr/>
        <w:t>When ordered to speak on the first commandment, he gave so full and exhaustive an explanation as to leave to his hearers no further chance of questioning him.</w:t>
      </w:r>
    </w:p>
    <w:p>
      <w:pPr>
        <w:pStyle w:val="Normal"/>
        <w:rPr/>
      </w:pPr>
      <w:r>
        <w:rPr/>
      </w:r>
    </w:p>
    <w:p>
      <w:pPr>
        <w:pStyle w:val="Normal"/>
        <w:rPr/>
      </w:pPr>
      <w:r>
        <w:rPr/>
        <w:t>Although he had not completed his studies, he frequently showed the difference between a mortal and a venial sin of thought. While speaking about his Exercises, he was closely questioned. To their questions, however, he replied, "What I say is either false or true; if false, condemn it." The doctrine remained uncondemned.</w:t>
      </w:r>
    </w:p>
    <w:p>
      <w:pPr>
        <w:pStyle w:val="Normal"/>
        <w:rPr/>
      </w:pPr>
      <w:r>
        <w:rPr/>
      </w:r>
    </w:p>
    <w:p>
      <w:pPr>
        <w:pStyle w:val="Normal"/>
        <w:rPr/>
      </w:pPr>
      <w:r>
        <w:rPr/>
        <w:t>Francis de Mendoza, afterward Cardinal of Valencia, was one of those who came to the prison to visit Ignatius. One day, while accompanied with the friar, he asked him whether the prison and chains were not insupportable. "I shall give," said Ignatius, "the reply made to-day to a woman who bewailed my lot. For the love of Jesus Christ, I gladly would wear all the handcuffs and chains that could be found in Salamanca. And if you consider this an evil, you show that as yet you are not desirous of suffering imprisonment for the love of Our Lord."</w:t>
      </w:r>
    </w:p>
    <w:p>
      <w:pPr>
        <w:pStyle w:val="Normal"/>
        <w:rPr/>
      </w:pPr>
      <w:r>
        <w:rPr/>
      </w:r>
    </w:p>
    <w:p>
      <w:pPr>
        <w:pStyle w:val="Normal"/>
        <w:rPr/>
      </w:pPr>
      <w:r>
        <w:rPr/>
        <w:t>About this time it happened that all the inmates of the prison managed to escape, leaving only Ignatius and his companions. When this became known it caused a reaction in their favor, and they were placed for the time in a large building adjoining the prison.</w:t>
      </w:r>
    </w:p>
    <w:p>
      <w:pPr>
        <w:pStyle w:val="Normal"/>
        <w:rPr/>
      </w:pPr>
      <w:r>
        <w:rPr/>
      </w:r>
    </w:p>
    <w:p>
      <w:pPr>
        <w:pStyle w:val="Normal"/>
        <w:rPr/>
      </w:pPr>
      <w:r>
        <w:rPr/>
        <w:t>On the twenty-second day of their imprisonment they were summoned to hear their sentence.</w:t>
      </w:r>
    </w:p>
    <w:p>
      <w:pPr>
        <w:pStyle w:val="Normal"/>
        <w:rPr/>
      </w:pPr>
      <w:r>
        <w:rPr/>
      </w:r>
    </w:p>
    <w:p>
      <w:pPr>
        <w:pStyle w:val="Normal"/>
        <w:rPr/>
      </w:pPr>
      <w:r>
        <w:rPr/>
        <w:t>Although they were declared to be free from reproach both in their lives and their doctrines, and were allowed to continue their work of teaching the Christian doctrine and of speaking on spiritual subjects, yet they were forbidden to draw any distinction between mortal and venial sin, until they should have spent four more years in study.</w:t>
      </w:r>
    </w:p>
    <w:p>
      <w:pPr>
        <w:pStyle w:val="Normal"/>
        <w:rPr/>
      </w:pPr>
      <w:r>
        <w:rPr/>
      </w:r>
    </w:p>
    <w:p>
      <w:pPr>
        <w:pStyle w:val="Normal"/>
        <w:rPr/>
      </w:pPr>
      <w:r>
        <w:rPr/>
        <w:t>Although Ignatius was unwilling to accept the sentence, because, though condemned in no respect, he was nevertheless prevented from assisting his neighbor, he declared that he would submit as long as he remained in Salamanca.</w:t>
      </w:r>
    </w:p>
    <w:p>
      <w:pPr>
        <w:pStyle w:val="Normal"/>
        <w:rPr/>
      </w:pPr>
      <w:r>
        <w:rPr/>
      </w:r>
    </w:p>
    <w:p>
      <w:pPr>
        <w:pStyle w:val="Normal"/>
        <w:rPr/>
      </w:pPr>
      <w:r>
        <w:rPr/>
        <w:t>Recommending the affair to God, Ignatius began to deliberate on his future plan of action. He considered it a waste of time to remain at Salamanca, as the restriction laid upon him prevented him from assisting those for whose salvation he wished to labor.</w:t>
      </w:r>
    </w:p>
    <w:p>
      <w:pPr>
        <w:pStyle w:val="Normal"/>
        <w:rPr/>
      </w:pPr>
      <w:r>
        <w:rPr/>
      </w:r>
    </w:p>
    <w:p>
      <w:pPr>
        <w:pStyle w:val="Normal"/>
        <w:rPr/>
      </w:pPr>
      <w:r>
        <w:rPr/>
        <w:t>He resolved, accordingly, to set out for Paris for the purpose of there continuing his studies.</w:t>
      </w:r>
    </w:p>
    <w:p>
      <w:pPr>
        <w:pStyle w:val="Normal"/>
        <w:rPr/>
      </w:pPr>
      <w:r>
        <w:rPr/>
      </w:r>
    </w:p>
    <w:p>
      <w:pPr>
        <w:pStyle w:val="Normal"/>
        <w:rPr/>
      </w:pPr>
      <w:r>
        <w:rPr/>
        <w:t>While studying at Barcelona, Ignatius was in doubt whether, after completing his studies, he should enter some Religious Order, or go from place to place, according to his custom.</w:t>
      </w:r>
    </w:p>
    <w:p>
      <w:pPr>
        <w:pStyle w:val="Normal"/>
        <w:rPr/>
      </w:pPr>
      <w:r>
        <w:rPr/>
      </w:r>
    </w:p>
    <w:p>
      <w:pPr>
        <w:pStyle w:val="Normal"/>
        <w:rPr/>
      </w:pPr>
      <w:r>
        <w:rPr/>
        <w:t>He decided to enter upon the religious life. His next step was to find some Order where the primitive fervor had not relaxed, as he felt that there he would be more sure of satisfying his desire of suffering and assisting others spiritually by bearing, for the love of God, any injury or insult to which he might be subjected.</w:t>
      </w:r>
    </w:p>
    <w:p>
      <w:pPr>
        <w:pStyle w:val="Normal"/>
        <w:rPr/>
      </w:pPr>
      <w:r>
        <w:rPr/>
      </w:r>
    </w:p>
    <w:p>
      <w:pPr>
        <w:pStyle w:val="Normal"/>
        <w:rPr/>
      </w:pPr>
      <w:r>
        <w:rPr/>
        <w:t>Even while at Salamanca these desires were ever present to him. To this end he directed all his studies, endeavoring at the same time to persuade others to adopt a like course, and to strengthen in their good resolutions those who had already embraced it.</w:t>
      </w:r>
    </w:p>
    <w:p>
      <w:pPr>
        <w:pStyle w:val="Normal"/>
        <w:rPr/>
      </w:pPr>
      <w:r>
        <w:rPr/>
      </w:r>
    </w:p>
    <w:p>
      <w:pPr>
        <w:pStyle w:val="Normal"/>
        <w:rPr/>
      </w:pPr>
      <w:r>
        <w:rPr/>
      </w:r>
    </w:p>
    <w:p>
      <w:pPr>
        <w:pStyle w:val="Normal"/>
        <w:rPr/>
      </w:pPr>
      <w:r>
        <w:rPr/>
        <w:t>When he had resolved to go to Paris, he communicated his design to his companions, telling them to remain where they were, until he could find a means of helping them in their studies.</w:t>
      </w:r>
    </w:p>
    <w:p>
      <w:pPr>
        <w:pStyle w:val="Normal"/>
        <w:rPr/>
      </w:pPr>
      <w:r>
        <w:rPr/>
      </w:r>
    </w:p>
    <w:p>
      <w:pPr>
        <w:pStyle w:val="Normal"/>
        <w:rPr/>
      </w:pPr>
      <w:r>
        <w:rPr/>
        <w:t>Many persons of rank endeavored to dissuade him from departing, but all to no purpose.</w:t>
      </w:r>
    </w:p>
    <w:p>
      <w:pPr>
        <w:pStyle w:val="Normal"/>
        <w:rPr/>
      </w:pPr>
      <w:r>
        <w:rPr/>
      </w:r>
    </w:p>
    <w:p>
      <w:pPr>
        <w:pStyle w:val="Normal"/>
        <w:rPr/>
      </w:pPr>
      <w:r>
        <w:rPr/>
        <w:t>Placing the few books he possessed upon a little ass, he took leave of his companions about fifteen or twenty days after they came out of prison.</w:t>
      </w:r>
    </w:p>
    <w:p>
      <w:pPr>
        <w:pStyle w:val="Normal"/>
        <w:rPr/>
      </w:pPr>
      <w:r>
        <w:rPr/>
      </w:r>
    </w:p>
    <w:p>
      <w:pPr>
        <w:pStyle w:val="Normal"/>
        <w:rPr/>
      </w:pPr>
      <w:r>
        <w:rPr/>
        <w:t>Those who met him at Barcelona sought to deter him from going to France, as at that time the war between the two countries was raging with great fierceness. Notwithstanding the many acts of cruelty inflicted by the French upon the Spaniards, many of whom had been impaled, he persevered in his intention.</w:t>
      </w:r>
    </w:p>
    <w:p>
      <w:pPr>
        <w:pStyle w:val="Normal"/>
        <w:rPr>
          <w:b/>
          <w:b/>
        </w:rPr>
      </w:pPr>
      <w:r>
        <w:rPr>
          <w:b/>
        </w:rPr>
        <w:t>CHAPTER VII</w:t>
      </w:r>
    </w:p>
    <w:p>
      <w:pPr>
        <w:pStyle w:val="Normal"/>
        <w:rPr>
          <w:b/>
          <w:b/>
        </w:rPr>
      </w:pPr>
      <w:r>
        <w:rPr>
          <w:b/>
        </w:rPr>
      </w:r>
    </w:p>
    <w:p>
      <w:pPr>
        <w:pStyle w:val="Normal"/>
        <w:rPr/>
      </w:pPr>
      <w:r>
        <w:rPr/>
        <w:t>HIS STUDIES IN PARIS, AND OTHER INCIDENTS OF HIS LIFE</w:t>
      </w:r>
    </w:p>
    <w:p>
      <w:pPr>
        <w:pStyle w:val="Normal"/>
        <w:rPr/>
      </w:pPr>
      <w:r>
        <w:rPr/>
      </w:r>
    </w:p>
    <w:p>
      <w:pPr>
        <w:pStyle w:val="Normal"/>
        <w:rPr/>
      </w:pPr>
      <w:r>
        <w:rPr/>
        <w:t>He left for Paris on foot and alone, and, according to his own reckoning, arrived there toward the beginning of February, 1528. While in prison, the Prince of Spain was born, and from this event we can determine the date of what preceded and followed. At Paris he lived with some Spaniards, and attended the lectures given at the College of Montaigu. As he had been advanced too rapidly to the higher studies, he returned to those of a lower grade, because he felt that in great part he lacked the proper groundwork. He therefore studied in a class with children. When he first came to Paris, he received from a merchant twenty-five gold crowns on an order sent from Barcelona. These he put for safekeeping in the hands of one of the Spaniards with whom he lived. This latter very soon appropriated them for his own use, and when called upon, could not restore them. The result was that when Lent was over Ignatius found himself unprovided for, partly on account of the loss mentioned, and partly on account of other expenses. In consequence, he was forced to seek his livelihood by begging, and to leave the house where he lived.</w:t>
      </w:r>
    </w:p>
    <w:p>
      <w:pPr>
        <w:pStyle w:val="Normal"/>
        <w:rPr/>
      </w:pPr>
      <w:r>
        <w:rPr/>
      </w:r>
    </w:p>
    <w:p>
      <w:pPr>
        <w:pStyle w:val="Normal"/>
        <w:rPr/>
      </w:pPr>
      <w:r>
        <w:rPr/>
        <w:t>Afterward he was received into the Hospital of Saint James, near the Church of the Holy Innocents. This residence proved no slight hindrance to his studies. The hospital was at a great distance from the college, and while he could not gain admission at night unless he returned before the sound of the Angelus, in the morning he was not allowed to depart before daylight. He could not, in consequence, be present at, nor give his time to, the lectures with profit. He found another hindrance, also, in loss of the time needed in getting alms wherewith to purchase food.</w:t>
      </w:r>
    </w:p>
    <w:p>
      <w:pPr>
        <w:pStyle w:val="Normal"/>
        <w:rPr/>
      </w:pPr>
      <w:r>
        <w:rPr/>
      </w:r>
    </w:p>
    <w:p>
      <w:pPr>
        <w:pStyle w:val="Normal"/>
        <w:rPr/>
      </w:pPr>
      <w:r>
        <w:rPr/>
        <w:t>As he had not experienced interior spiritual suffering for almost five years, he mortified himself by austere fasts and penances. After he had spent some time in this way, living in the hospital and begging his food, he noticed that his progress in letters was not rapid. He then considered what course to follow. He had observed that many who lived as servants of the lecturers in the colleges had abundant time for study. He resolved to seek some one whom he might serve in the same way. He weighed the matter well, and not without consolation thought of it as follows: "I shall imagine that my master is Christ, and I shall call one of the students Peter, another John, and to the rest I shall give the names of the remaining Apostles. Then, when my master gives me a command, I shall think, that Christ commands me. When any one else gives orders, I shall think that the order comes from Saint Peter or some other Apostle." He was very diligent in seeking a master, and spoke of the matter to a bachelor and to a Carthusian monk, who knew many masters, and to others, but he was never able to find one.</w:t>
      </w:r>
    </w:p>
    <w:p>
      <w:pPr>
        <w:pStyle w:val="Normal"/>
        <w:rPr/>
      </w:pPr>
      <w:r>
        <w:rPr/>
      </w:r>
    </w:p>
    <w:p>
      <w:pPr>
        <w:pStyle w:val="Normal"/>
        <w:rPr/>
      </w:pPr>
      <w:r>
        <w:rPr/>
        <w:t>Deprived of every resource, he was told by a Spanish monk that it would be a wise step for him to go every year to Flanders, and there in two months he could procure enough for the whole year. He approved of the plan, after recommending the matter to God. On adopting this plan, he brought back yearly from Flanders whatever he needed for his maintenance. Once even he passed over into England, and from there brought greater alms than he had gathered in the previous years.</w:t>
      </w:r>
    </w:p>
    <w:p>
      <w:pPr>
        <w:pStyle w:val="Normal"/>
        <w:rPr/>
      </w:pPr>
      <w:r>
        <w:rPr/>
      </w:r>
    </w:p>
    <w:p>
      <w:pPr>
        <w:pStyle w:val="Normal"/>
        <w:rPr/>
      </w:pPr>
      <w:r>
        <w:rPr/>
        <w:t>When he first returned from Flanders he began to devote himself earnestly to spiritual work. About the same time he gave the Exercises to three persons, - to Peralta, to Castro, a friend who dwelt at Sorbonne, and to a Cantabrian who lived in the College of Saint Barbara, by name Amator. A great change was made in the lives of these men. At once they gave to the poor whatever they had, even their books, while they themselves began to live on the alms they begged, and to dwell in the Hospital of Saint James, where Ignatius had previously dwelt, and which he left as stated above. This incident aroused a great outcry in the University of Paris, because the two first were very famous men. The other Spaniards at once undertook to oppose them, but unable to persuade them by any argument to return to the university, a great crowd went armed to the hospital and led, or rather dragged, them away.</w:t>
      </w:r>
    </w:p>
    <w:p>
      <w:pPr>
        <w:pStyle w:val="Normal"/>
        <w:rPr/>
      </w:pPr>
      <w:r>
        <w:rPr/>
      </w:r>
    </w:p>
    <w:p>
      <w:pPr>
        <w:pStyle w:val="Normal"/>
        <w:rPr/>
      </w:pPr>
      <w:r>
        <w:rPr/>
        <w:t>On coming to the university they agreed with their captors to complete their course of studies, and afterward to follow out their determination. Castro went afterward to Spain, and after preaching for a while at Burgos, joined the Order of the Carthusians at Valencia. Peralta undertook a journey to Jerusalem on foot and after the fashion of a pilgrim. In this garb he was seized in Italy by a military leader, his relative, who found a pretext for bringing him before the Sovereign Pontiff, from whom he obtained a command for Peralta to return to Spain. All these events did not occur then, but years afterward. Exaggerated reports arose against Ignatius at Paris, especially among the Spaniards. De Govea was wont to say that Amator, who remained in his college, had been brought by Ignatius to the verge of insanity. He therefore made up his mind that as soon as Ignatius came to the College of Saint Barbara, he would give him a public whipping as a seducer of the pupils.</w:t>
      </w:r>
    </w:p>
    <w:p>
      <w:pPr>
        <w:pStyle w:val="Normal"/>
        <w:rPr/>
      </w:pPr>
      <w:r>
        <w:rPr/>
      </w:r>
    </w:p>
    <w:p>
      <w:pPr>
        <w:pStyle w:val="Normal"/>
        <w:rPr/>
      </w:pPr>
      <w:r>
        <w:rPr/>
        <w:t>Now the Spaniard who had spent the money of Ignatius and had not paid him, had set out to journey to Spain and fallen sick. As soon as Ignatius learned of this, he was seized with a longing to visit and help him, hoping by this to lead him to abandon the world and give himself wholly to God. And indeed to accomplish this he wished to make the journey barefooted, without food or drink. While praying for this purpose, he felt himself seized with great fear until, entering the Church of Saint Dominic, he resolved to make the journey in this manner. The fear that it might be tempting God then left him; on the morning of the following day, upon arising, so great a fear seized him that it seemed to him that he could not even put on his clothes. In this interior strife he left the house and went out of the city, and the fear did not leave him till he was nine miles from Paris. At this distance there is a village which the inhabitants call Argenteuil, where the Holy Coat of Our Lord is said to be preserved. As he left this place in great trouble of spirit, a feeling of great consolation and strength filled his soul with such joy that he began to shout aloud and to talk with God as he walked through the fields. That night, having completed forty-five miles, he went to rest with a beggar in a hospital. On the next day toward nightfall he lodged in a straw-thatched cabin. On the third day he arrived on foot. According to his resolve, he took neither food nor drink. Upon his arrival he consoled the sick man, helped him on board a vessel which was about to sail for Spain, and gave him letters to his companions, Calisto, Caceres, and Artiaga, who were in Salamanca. Here we may dwell for a moment on the fate of these companions. While Ignatius was at Paris he often sent them letters, telling them of the little hope left of calling them to Paris for their studies. Still he urged by letter Donna Leonora de Mascarenas to use her influence with the King of Portugal for Calisto, that he might receive one of the burses which the King had established. A certain yearly aid is called a burse. Donna Leonora gave Calisto a mule and money to take him to the court of the King of Portugal. He set out, but never reached that place. He came back afterward to Spain and went to India. He returned rich, to the great surprise of all at Salamanca, who had known him in former days. Caceres, after returning to Segovia, his native city, began to grow unmindful of his former purpose and life. Artiaga was first made a magistrate. Afterward, when the Society was established at Rome, a bishopric was given to him. He wrote to Ignatius, "I wish this bishopric to be given to one of the Society." But as soon as the answer came that this was not to be done, he went to India, was made bishop, and died there a strange death. While sick it chanced that two phials of liquid were placed in water to cool, one containing a medicine ordered for him by the doctor, the other a diluted poison called Sollimanus. His attendant gave him by mistake the poisoned draught, which he drank, and thus ended his life.</w:t>
      </w:r>
    </w:p>
    <w:p>
      <w:pPr>
        <w:pStyle w:val="Normal"/>
        <w:rPr/>
      </w:pPr>
      <w:r>
        <w:rPr/>
      </w:r>
    </w:p>
    <w:p>
      <w:pPr>
        <w:pStyle w:val="Normal"/>
        <w:rPr/>
      </w:pPr>
      <w:r>
        <w:rPr/>
        <w:t>Returning to Paris Ignatius heard many rumors connecting his name with that of Caceres and Peralta, and learned that he had been summoned before the judge. As he did not wish to remain in doubt, he went of his own accord to the Inquisitor, a Dominican friar. "I heard that I had been sought for, and I now present myself." During the conversation he asked the Inquisitor to terminate the matter speedily. He had determined to begin his course in arts on the approaching feast of Saint Remigius, and therefore wished all other business completed in order to apply himself to his studies with greater profit. The Inquisitor on his part told him that it was true that certain charges had been made against him, but he allowed him to depart, and did not summon him again.</w:t>
      </w:r>
    </w:p>
    <w:p>
      <w:pPr>
        <w:pStyle w:val="Normal"/>
        <w:rPr/>
      </w:pPr>
      <w:r>
        <w:rPr/>
      </w:r>
    </w:p>
    <w:p>
      <w:pPr>
        <w:pStyle w:val="Normal"/>
        <w:rPr/>
      </w:pPr>
      <w:r>
        <w:rPr/>
      </w:r>
    </w:p>
    <w:p>
      <w:pPr>
        <w:pStyle w:val="Normal"/>
        <w:rPr/>
      </w:pPr>
      <w:r>
        <w:rPr/>
        <w:t>Toward the first of October, the feast of Saint Remigius, he began his course under the preceptor Master John Pegna, with the intention of fostering the vocations of those who wished to serve God. He intended to add others in order the more freely to give his mind to his studies. He followed the lectures in philosophy, and experienced the same temptations with which he had been assailed when studying grammar at Barcelona. During the lectures he was troubled by so many spiritual thoughts that he could not listen attentively. Accordingly, as he saw he was making but little progress in his studies, he spoke to his preceptor and promised to attend the lectures, as long as he could find bread and water enough to keep him alive. After making this promise, all these untimely devotions ceased to disturb him, and he quietly pursued his studies. He was at this period a friend of Peter Faber and Francis Xavier, whom he afterward led to the service of God by giving them the Exercises. During the last years he was not persecuted as at first. Speaking of this to him one day, Doctor Fragus remarked that he was surprised that no one molested him. Ignatius replied: "This is owing to the fact that I do not speak on religious topics. But when the course is completed, we shall act as formerly."</w:t>
      </w:r>
    </w:p>
    <w:p>
      <w:pPr>
        <w:pStyle w:val="Normal"/>
        <w:rPr/>
      </w:pPr>
      <w:r>
        <w:rPr/>
      </w:r>
    </w:p>
    <w:p>
      <w:pPr>
        <w:pStyle w:val="Normal"/>
        <w:rPr/>
      </w:pPr>
      <w:r>
        <w:rPr/>
        <w:t>During the course of this conversation a monk approached Doctor Fragus and begged his aid in visiting a house, in which there were many corpses of those whom he thought died of the plague. At that time the plague was beginning to spread in Paris. Doctor Fragus and Ignatius wished to visit the house, and procured the aid of a woman who was very skilful in detecting the disease. After she had entered the house she answered that the plague was certainly there. Ignatius, also, entered and consoled and revived a sick man he found lying there. When he had touched the wounds with his hand, Ignatius departed alone. His hand began to cause him great pain, and it seemed as if he had caught the disease. The fear that came upon him was so great that he was unable to vanquish and drive it away, until with a great effort he placed his fingers in his mouth, and for a long time kept them there, saying, "If you have the plague in your hand, you will also have it in your mouth." As soon as this was done, the illusion left him and the pain he had felt in his hand ceased.</w:t>
      </w:r>
    </w:p>
    <w:p>
      <w:pPr>
        <w:pStyle w:val="Normal"/>
        <w:rPr/>
      </w:pPr>
      <w:r>
        <w:rPr/>
      </w:r>
    </w:p>
    <w:p>
      <w:pPr>
        <w:pStyle w:val="Normal"/>
        <w:rPr/>
      </w:pPr>
      <w:r>
        <w:rPr/>
        <w:t>He was not allowed to enter the College of Saint Barbara where he was then living, for all fled from him when they learned that he had entered a house infected with the plague. He was obliged to remain several days outside of the college.</w:t>
      </w:r>
    </w:p>
    <w:p>
      <w:pPr>
        <w:pStyle w:val="Normal"/>
        <w:rPr/>
      </w:pPr>
      <w:r>
        <w:rPr/>
      </w:r>
    </w:p>
    <w:p>
      <w:pPr>
        <w:pStyle w:val="Normal"/>
        <w:rPr/>
      </w:pPr>
      <w:r>
        <w:rPr/>
        <w:t>At Paris it is customary for those who follow the philosophical studies to receive in their third year the Petra, as it is called, in order to obtain the bachelor's degree. Now those who are very poor are unable to comply with this custom, as it costs a gold crown. While Ignatius was in great hesitation, he submitted the matter to the judgment of his preceptor. The latter advised him to receive it. He did so, but not without a complaint on the part of some, especially of a certain Spaniard who had taken note of the fact.</w:t>
      </w:r>
    </w:p>
    <w:p>
      <w:pPr>
        <w:pStyle w:val="Normal"/>
        <w:rPr/>
      </w:pPr>
      <w:r>
        <w:rPr/>
      </w:r>
    </w:p>
    <w:p>
      <w:pPr>
        <w:pStyle w:val="Normal"/>
        <w:rPr/>
      </w:pPr>
      <w:r>
        <w:rPr/>
        <w:t>While in Paris he suffered great pains of the stomach for several days. On the twenty-fifth day, for the space of an hour, a very severe pain seized him, bringing with it a fever. One day the pains lasted for sixteen or seventeen hours. At that time he had already concluded his course, had spent some years in the study of theology, and had collected his companions.</w:t>
      </w:r>
    </w:p>
    <w:p>
      <w:pPr>
        <w:pStyle w:val="Normal"/>
        <w:rPr/>
      </w:pPr>
      <w:r>
        <w:rPr/>
      </w:r>
    </w:p>
    <w:p>
      <w:pPr>
        <w:pStyle w:val="Normal"/>
        <w:rPr/>
      </w:pPr>
      <w:r>
        <w:rPr/>
        <w:t>As the disease grew worse day by day, and the many remedies employed brought no relief, the doctors said that the only one left for him was to revisit his native land, as nothing but his native air could cure him. His companions gave him the same advice. By this time all had determined on their future conduct, namely, to go first to Venice, and then to Jerusalem, where they would pass their whole life in helping souls. If, however, they should not be allowed to remain in Jerusalem, they were to return to Rome and offer themselves to the Sovereign Pontiff, Christ's Vicar, that he might use their aid as he thought would be for God's glory and the salvation of souls. They also agreed to wait one year at Venice for ships to carry them to the Holy Land; but if during the year no ship were at hand, they should be absolved from the vow, and go to the Sovereign Pontiff. Finally Ignatius yielded to the advice of his companions, in order to attend to their business in Spain. It was agreed among them, that after the recovery of his health he should settle their affairs and they should go to Venice, and there await him.</w:t>
      </w:r>
    </w:p>
    <w:p>
      <w:pPr>
        <w:pStyle w:val="Normal"/>
        <w:rPr/>
      </w:pPr>
      <w:r>
        <w:rPr/>
      </w:r>
    </w:p>
    <w:p>
      <w:pPr>
        <w:pStyle w:val="Normal"/>
        <w:rPr/>
      </w:pPr>
      <w:r>
        <w:rPr/>
        <w:t>He left Paris in the year 1535, but according to the agreement his companions were to leave two years afterward on the feast of the conversion of Saint Paul. However, owing to the wars, they were obliged to anticipate that time, and to set out from Paris in the month of November in the year 1536. On the very eve of his departure, as Ignatius had heard that an accusation had been made against him before the Inquisitor, while no summons had as yet been served, he went to that official and stated what he had heard. At the same time he told him that he had several companions, and that he himself was about to travel to Spain, and requested that sentence should be passed upon him. The Inquisitor admitted that the accusation had been made, but that he did not think it worthy of consideration. He said that he wished merely to see the writings of Ignatius, meaning the Exercises. Having seen these he approved of them very highly, and begged Ignatius to give him a copy. Ignatius complied with his request, but insisted that his trial be brought to an end, and that judgment be passed. As his request met with a refusal, he brought a notary and witnesses to the Inquisitor's house, and received their testimony in writing concerning his innocence of the charges.</w:t>
      </w:r>
    </w:p>
    <w:p>
      <w:pPr>
        <w:pStyle w:val="Normal"/>
        <w:rPr/>
      </w:pPr>
      <w:r>
        <w:rPr/>
      </w:r>
    </w:p>
    <w:p>
      <w:pPr>
        <w:pStyle w:val="Normal"/>
        <w:rPr>
          <w:b/>
          <w:b/>
        </w:rPr>
      </w:pPr>
      <w:r>
        <w:rPr>
          <w:b/>
        </w:rPr>
        <w:t>CHAPTER VIII</w:t>
      </w:r>
    </w:p>
    <w:p>
      <w:pPr>
        <w:pStyle w:val="Normal"/>
        <w:rPr/>
      </w:pPr>
      <w:r>
        <w:rPr/>
        <w:t>HIS ARRIVAL IN HIS NATIVE LAND AND THE VIRTUES PRACTISED THERE - HIS JOURNEY INTO SPAIN AND ITALY - THE FAMOUS APPARITION AND HIS LIFE IN THE SAME PLACE</w:t>
      </w:r>
    </w:p>
    <w:p>
      <w:pPr>
        <w:pStyle w:val="Normal"/>
        <w:rPr/>
      </w:pPr>
      <w:r>
        <w:rPr/>
      </w:r>
    </w:p>
    <w:p>
      <w:pPr>
        <w:pStyle w:val="Normal"/>
        <w:rPr/>
      </w:pPr>
      <w:r>
        <w:rPr/>
        <w:t>After the event related in the last chapter, Ignatius mounted the little horse which his companions had purchased for him, and began his journey toward his native land. Even on the way he found his health improving. As soon as he arrived in the province of Guipuscoa, his native country, abandoning the common highway he followed a road through the mountains because it was less frequented. He had advanced a short distance by this path when he saw two armed men approaching. The place was famous as the haunt of murderers. The men passed him a little and then turning, hurried after him. He was not a little frightened, but still, addressing them, he learned that they were his brother's servants sent to meet him. For he had reason to believe that a warning of his coming was sent to his brother from Bayonne in France, where he had been recognized by several persons. Still Ignatius kept on in the direction he had taken, and shortly before he arrived in the town he met some priests coming to meet him. They wished to bring him to his brother's home; but their efforts were unavailing. He went to a public hospital, and afterward, at a suitable time, begged for alms through the town.</w:t>
      </w:r>
    </w:p>
    <w:p>
      <w:pPr>
        <w:pStyle w:val="Normal"/>
        <w:rPr/>
      </w:pPr>
      <w:r>
        <w:rPr/>
      </w:r>
    </w:p>
    <w:p>
      <w:pPr>
        <w:pStyle w:val="Normal"/>
        <w:rPr/>
      </w:pPr>
      <w:r>
        <w:rPr/>
        <w:t>Many came to see him in the hospital. He spoke to them, and through God's grace gathered no little fruit. Upon his arrival, he resolved to teach the Christian doctrine to children every day. His brother objected to this, and assured him that no one would come. In answer Ignatius said, "One is enough for me." However, as soon as he began to teach, many came regularly, his brother among the number. In addition to this, on Sundays and feast days, he also preached to the people with great fruit, and thousands came many miles to hear him. He labored also for the removal of many abuses, and through God's grace good results were obtained in many cases. To give an example: By his representations to the governor he obtained an order forbidding gambling and other disorders, under great penalties. He took means that the poor should be provided for publicly and regularly, and that thrice a day, morning, noon, and evening, according to the Roman custom, a signal should be given by ringing a bell for the recital of the Angelus by the people.</w:t>
      </w:r>
    </w:p>
    <w:p>
      <w:pPr>
        <w:pStyle w:val="Normal"/>
        <w:rPr/>
      </w:pPr>
      <w:r>
        <w:rPr/>
      </w:r>
    </w:p>
    <w:p>
      <w:pPr>
        <w:pStyle w:val="Normal"/>
        <w:rPr/>
      </w:pPr>
      <w:r>
        <w:rPr/>
        <w:t>Although at first he enjoyed good health, he afterward fell seriously ill. For this reason, after his recovery, he determined to depart in order to accomplish the business which he had undertaken for his companions. He resolved to set out on foot and without money. His brother was grieved at this, and looked on it as a disgrace to himself. Ignatius concluded to yield this point, and at last, toward evening, he consented to be carried to the boundary of the province in company with his brother and relatives.</w:t>
      </w:r>
    </w:p>
    <w:p>
      <w:pPr>
        <w:pStyle w:val="Normal"/>
        <w:rPr/>
      </w:pPr>
      <w:r>
        <w:rPr/>
      </w:r>
    </w:p>
    <w:p>
      <w:pPr>
        <w:pStyle w:val="Normal"/>
        <w:rPr/>
      </w:pPr>
      <w:r>
        <w:rPr/>
        <w:t>But as soon as he had left the province, he dismounted and without receiving any sustenance for the journey he set out for Pampeluna and thence to Almazonus, the birthplace of Father Laynez. Then he traveled on to Siguensa and to Toledo, and afterward from Toledo to Valencia. In all these cities, the birthplaces of his companions, he would receive nothing from their parents and relations, although they offered him a great many things, and begged him to accept them. At Valencia he had a conversation with Castro. When ready to embark at Valencia to sail to Genoa, several of his well-wishers dissuaded him, because, as they asserted, the Barbary pirates were on the sea with many large ships. However, though they said a great deal to inspire fear, still he did not hesitate. Having gone aboard a vessel, a great storm arose during the voyage. This was mentioned before, where Ignatius describes the three occasions on which he was in danger of death. On this journey he suffered a great deal, as I shall now relate. One day after landing he wandered from his path and followed a road which ran along the bank of a river. The road was high, while far below was the river deep and sluggish. The farther he advanced, the narrower grew the road. At last he came to a spot where he could neither go forward nor backward. He then began to advance on hands and feet and continued thus for a long time, full of fear. For as often as he moved it seemed to him that he would fall into the river. This was the greatest of all the bodily labors that he ever experienced. At last he escaped, but just as he was entering Bologna he fell from a little bridge and was so wet and dirty from the mud and water as to afford much laughter to a great crowd who observed the accident. From his entrance into Bologna until his departure he begged for alms, and though he went through the whole city, he did not receive so much as a farthing. As he was ill, he rested for a while at Bologna. Thence he directed his steps toward Venice, traveling always in the same way. At Venice he spent his time in giving the Exercises and in other spiritual works. Those to whom he gave the Exercises were Peter Contarenus, Gaspar a Doctis, Rozes a Spaniard, and another Spaniard named Hozes, who, like the pilgrim, was a great friend of the bishop. Hozes at first would not make the Exercises, although he felt drawn to do so. At last he resolved to undertake the work, and on the third or fourth day he opened his mind to Ignatius. He said that he had feared that by the Exercises his mind might be imbued with false doctrines. Indeed, he had been persuaded by a man to be on his guard, and for this reason he had brought along with him a book to use in case he were imposed on. He made great progress in the Exercises, and finally embraced that manner of life which Ignatius had established. He was the first of the companions of the Saint to die.</w:t>
      </w:r>
    </w:p>
    <w:p>
      <w:pPr>
        <w:pStyle w:val="Normal"/>
        <w:rPr/>
      </w:pPr>
      <w:r>
        <w:rPr/>
      </w:r>
    </w:p>
    <w:p>
      <w:pPr>
        <w:pStyle w:val="Normal"/>
        <w:rPr/>
      </w:pPr>
      <w:r>
        <w:rPr/>
        <w:t>At Venice another persecution was stirred up against Ignatius. Some asserted that he had been burned in effigy both in Spain and in Paris. The matter went so far that he was brought to trial, but obtained a favorable sentence. At the beginning of the year 1538 the nine companions came to Venice and were scattered about the city in various hospitals to minister to the sick. After two or three months all journeyed to Rome to receive the Pope's blessing before going to Jerusalem. Ignatius, however, did not go to Rome on account of Doctor Ortiz and the Theatine Cardinal recently raised to that dignity. The companions on their return brought the value of two or three hundred gold crowns which had been given to them as alms for their projected journey to Jerusalem. They would accept it only in the form of bills, and when they were unable to make the voyage to Jerusalem they returned it to those who had made the gift. They returned to Venice in the same manner that they had set out for Rome. They traveled on foot and begging, divided into three parties, as they were of different nationalities. Those who were not priests were ordained at Venice, having received faculties from the Nuncio, who was then in that city and who was afterward called Cardinal Verallus. They were promoted to the priesthood sub titulo paupertatis, having made vows of poverty and chastity. That year no ships left for the East, on account of the breach of the treaty between the Venetians and Turks. When, therefore, they saw their hopes deferred, they dispersed into various parts of the Venetian territory, with the understanding that they should wait one year, as they had previously resolved; when that time had elapsed, they were to return to Rome if it was not possible to make the voyage. Vicenza fell to the lot of Ignatius. His companions were Faber and Laynez. Outside of the city they found a house that had neither door nor windows. Here they lived, sleeping on a little straw which they had brought with them. Two of the three entered the city twice daily, in the morning and evening, to ask for alms. They returned with so little that it hardly sufficed for their nourishment. Their usual food was bread, when they could get it. The one who chanced to remain at home did the baking. In this way they spent forty days, intent upon nothing but prayer.</w:t>
      </w:r>
    </w:p>
    <w:p>
      <w:pPr>
        <w:pStyle w:val="Normal"/>
        <w:rPr/>
      </w:pPr>
      <w:r>
        <w:rPr/>
      </w:r>
    </w:p>
    <w:p>
      <w:pPr>
        <w:pStyle w:val="Normal"/>
        <w:rPr/>
      </w:pPr>
      <w:r>
        <w:rPr/>
        <w:t>After the forty days were over, Master John Codurus arrived, and the four determined to begin preaching. On the same day and at the same hour, in different squares, all began to preach, having first uttered a great cry, and having waved their hats with their hands to call the people. These sermons caused great talk in the city, and led many citizens to a devout life. Now the needed nourishment was supplied to them more abundantly. While the pilgrim was at Vicenza, he had many spiritual visions. Consolations were sent to him in great number. This was especially so at Venice, while he was preparing for the priesthood and for celebrating Mass. On all his journeys, he received great supernatural visitations, like those which he had been wont to receive at Manresa.</w:t>
      </w:r>
    </w:p>
    <w:p>
      <w:pPr>
        <w:pStyle w:val="Normal"/>
        <w:rPr/>
      </w:pPr>
      <w:r>
        <w:rPr/>
      </w:r>
    </w:p>
    <w:p>
      <w:pPr>
        <w:pStyle w:val="Normal"/>
        <w:rPr/>
      </w:pPr>
      <w:r>
        <w:rPr/>
        <w:t>While still at Venice he learned that one of his companions was sick unto death at Bassanum. He was himself ill with fever, still he undertook the journey, and walked so rapidly that Faber, his companion, was unable to keep up with him. On the way he received an assurance from God that his companion would not die of this illness. As soon as they arrived at Bassanum, the sick man was very much consoled, and not long after grew better. After this, all returned to Vicenza, and there the ten tarried for a while, some going about the neighboring towns to beg for alms.</w:t>
      </w:r>
    </w:p>
    <w:p>
      <w:pPr>
        <w:pStyle w:val="Normal"/>
        <w:rPr/>
      </w:pPr>
      <w:r>
        <w:rPr/>
      </w:r>
    </w:p>
    <w:p>
      <w:pPr>
        <w:pStyle w:val="Normal"/>
        <w:rPr/>
      </w:pPr>
      <w:r>
        <w:rPr/>
        <w:t>In the year that passed, as no means could be had of journeying to Jerusalem, they set out on their way to Rome, divided into three or four parties. On the journey Ignatius experienced singular visitations from God. After his reception of the priesthood, he had resolved to put off the offering of his first Mass for one year, in order to prepare himself better, and to ask the Most Blessed Virgin to place him near her Son. One day, when he was a few miles from Rome, he entered a church to pray, and there felt his soul so moved and changed, and saw so clearly that God the Father placed him with Christ His Son, that he did not dare to doubt it. When Ignatius was told that several other details were related by Laynez, he replied: "Whatever Laynez said about the matter is true. For my part, I do not remember the particulars; but," he added, "I know for certain that when I related what happened I told nothing but the truth." These were his words about the vision. He referred me to Laynez to verify what he narrated.</w:t>
      </w:r>
    </w:p>
    <w:p>
      <w:pPr>
        <w:pStyle w:val="Normal"/>
        <w:rPr/>
      </w:pPr>
      <w:r>
        <w:rPr/>
      </w:r>
    </w:p>
    <w:p>
      <w:pPr>
        <w:pStyle w:val="Normal"/>
        <w:rPr/>
      </w:pPr>
      <w:r>
        <w:rPr/>
      </w:r>
    </w:p>
    <w:p>
      <w:pPr>
        <w:pStyle w:val="Normal"/>
        <w:rPr/>
      </w:pPr>
      <w:r>
        <w:rPr/>
        <w:t>Once Ignatius left Rome for Monte Cassino, to give the Exercises to Doctor Ortiz, and spent forty days there. One day, at a certain hour, in a vision, he saw Hozes entering heaven. In this vision he shed abundant tears of consolation. He saw this so clearly that if he were to say the contrary, it would seem to him as if he were telling a lie. He brought with him from Monte Cassino Francis Strada. After his return to Rome, he labored for the help of souls, and gave the Exercises to two different persons, one of whom dwelt near the Sixtine Bridge, the other near the Church of Saint Mary Major. Soon the people began to persecute Ignatius and his companions. Michael was the first of all to be troublesome and to speak wickedly of Ignatius, and had him summoned before the governor for trial. Ignatius showed the governor a letter written by the same Michael, in which he commended Ignatius very highly. The governor examined Michael, and the result was that he was exiled from Rome. After him followed Mindarra and Berrera, who said that Ignatius and his companions were fugitives from Spain, Paris, and Venice. Finally, however, in the presence of the governor and ambassador then at Rome, both acknowledged that they had nothing which they could say against them with regard to their doctrines or their lives. The ambassador ordered this lawsuit to be abandoned. Ignatius objected, saying that he wished the sentence to be made clear and public. This did not please the ambassador and the governor, nor even those who had previously taken sides with Ignatius. A few months afterward the Roman Pontiff returned. While he was at Tusculum Ignatius was admitted to an audience with the Holy Father, and having given some of his reasons, he obtained what he wished. The Pope ordered sentence to be passed, and it was given in favor of Ignatius and his companions.</w:t>
      </w:r>
    </w:p>
    <w:p>
      <w:pPr>
        <w:pStyle w:val="Normal"/>
        <w:rPr/>
      </w:pPr>
      <w:r>
        <w:rPr/>
      </w:r>
    </w:p>
    <w:p>
      <w:pPr>
        <w:pStyle w:val="Normal"/>
        <w:rPr/>
      </w:pPr>
      <w:r>
        <w:rPr/>
        <w:t>Through the labors of Ignatius and his companions, certain pious works were established at Rome, as that of Catechumens, that of Saint Martha, and that of the Orphans. Master Natalis can tell the rest.</w:t>
      </w:r>
    </w:p>
    <w:p>
      <w:pPr>
        <w:pStyle w:val="Normal"/>
        <w:rPr/>
      </w:pPr>
      <w:r>
        <w:rPr/>
      </w:r>
    </w:p>
    <w:p>
      <w:pPr>
        <w:pStyle w:val="Normal"/>
        <w:rPr>
          <w:b/>
          <w:b/>
        </w:rPr>
      </w:pPr>
      <w:r>
        <w:rPr>
          <w:b/>
        </w:rPr>
        <w:t>APPENDICES</w:t>
      </w:r>
    </w:p>
    <w:p>
      <w:pPr>
        <w:pStyle w:val="Normal"/>
        <w:rPr/>
      </w:pPr>
      <w:r>
        <w:rPr/>
        <w:t>SAINT IGNATIUS AND HIS WORK FOR EDUCATION</w:t>
      </w:r>
    </w:p>
    <w:p>
      <w:pPr>
        <w:pStyle w:val="Normal"/>
        <w:rPr/>
      </w:pPr>
      <w:r>
        <w:rPr/>
      </w:r>
    </w:p>
    <w:p>
      <w:pPr>
        <w:pStyle w:val="Normal"/>
        <w:rPr/>
      </w:pPr>
      <w:r>
        <w:rPr/>
        <w:t>In the kingdom of Navarre, in the north of Spain, among those mountains whence the armorers of Toledo drew their metal and forged for the world their trenchant steel, in a region where the generous, passionate, valiant people seemed to have formed their character on the austere grandeur of nature itself, Saint Ignatius was born.</w:t>
      </w:r>
    </w:p>
    <w:p>
      <w:pPr>
        <w:pStyle w:val="Normal"/>
        <w:rPr/>
      </w:pPr>
      <w:r>
        <w:rPr/>
      </w:r>
    </w:p>
    <w:p>
      <w:pPr>
        <w:pStyle w:val="Normal"/>
        <w:rPr/>
      </w:pPr>
      <w:r>
        <w:rPr/>
        <w:t>The world represents him as a man of few and stern words, in appearance severe and dark, and yet a man in whom intellect is ever prominent, but intellect elevated by the grandeur of a soul of chivalry and by an exquisite delicacy of charity - this was the real character of Saint Ignatius. This will be seen in the brief glimpse given of his life and his spirit of charity, his absorbing love for souls, in his work of founding missions, his greatness of mind and heart, in the work originated by him, and carried on by his followers, in the cause of higher education.</w:t>
      </w:r>
    </w:p>
    <w:p>
      <w:pPr>
        <w:pStyle w:val="Normal"/>
        <w:rPr/>
      </w:pPr>
      <w:r>
        <w:rPr/>
      </w:r>
    </w:p>
    <w:p>
      <w:pPr>
        <w:pStyle w:val="Normal"/>
        <w:rPr/>
      </w:pPr>
      <w:r>
        <w:rPr/>
        <w:t>His character stands prominently on the horizon of history. He cannot be ignored, nor is his existence or his work ignored.</w:t>
      </w:r>
    </w:p>
    <w:p>
      <w:pPr>
        <w:pStyle w:val="Normal"/>
        <w:rPr/>
      </w:pPr>
      <w:r>
        <w:rPr/>
      </w:r>
    </w:p>
    <w:p>
      <w:pPr>
        <w:pStyle w:val="Normal"/>
        <w:rPr/>
      </w:pPr>
      <w:r>
        <w:rPr/>
        <w:t>His enemies have not passed him by without notice, and his friends, the friends of God, have rejoiced that, as God sent him forth to teach and produce fruit that the fruit might remain, the fruit has remained.</w:t>
      </w:r>
    </w:p>
    <w:p>
      <w:pPr>
        <w:pStyle w:val="Normal"/>
        <w:rPr/>
      </w:pPr>
      <w:r>
        <w:rPr/>
      </w:r>
    </w:p>
    <w:p>
      <w:pPr>
        <w:pStyle w:val="Normal"/>
        <w:rPr/>
      </w:pPr>
      <w:r>
        <w:rPr/>
        <w:t>Saint Ignatius sends his voice down the centuries as a great individuality. He has spoken as a man of God, as a man of ideas, a man of energy. He has made his influence felt throughout the universe, not only in the civilized world, but in the uncivilized portion, to bring it into civilization, or to bear to it the advantages of civilization.</w:t>
      </w:r>
    </w:p>
    <w:p>
      <w:pPr>
        <w:pStyle w:val="Normal"/>
        <w:rPr/>
      </w:pPr>
      <w:r>
        <w:rPr/>
      </w:r>
    </w:p>
    <w:p>
      <w:pPr>
        <w:pStyle w:val="Normal"/>
        <w:rPr/>
      </w:pPr>
      <w:r>
        <w:rPr/>
        <w:t>Other great men have spoken and have sent forth their influence. Theirs has been a message to the civilized world; it has been limited to one point of view. It has been prowess on the battlefield or on the seas, work in the ship of state or in the fields of science. But Ignatius has not been limited to any one of these. He is the founder of a Religious Order that has sent pioneers into all these fields and forests of valor or research; he is the writer of the Spiritual Exercises that have won a fame gained by but few authors; he is the father of many saints; he is the educator of generations; he is the inspirer of scientific, literary, theological, philosophical investigation, and the promoter of discoverers and of pioneer missionaries in the Old and the New World.</w:t>
      </w:r>
    </w:p>
    <w:p>
      <w:pPr>
        <w:pStyle w:val="Normal"/>
        <w:rPr/>
      </w:pPr>
      <w:r>
        <w:rPr/>
      </w:r>
    </w:p>
    <w:p>
      <w:pPr>
        <w:pStyle w:val="Normal"/>
        <w:rPr/>
      </w:pPr>
      <w:r>
        <w:rPr/>
        <w:t>Ignatius was born, in 1491, at the château of Loyola, and at fifteen years of age he was a page in the court of King Ferdinand, and then a soldier under the Duke of Navarre, his relative. The army of Francis I penetrated into Navarre, and, at the siege of Pampeluna, Ignatius, Captain of Infantry, was wounded by a cannon ball. His life is given in the preceding pages.</w:t>
      </w:r>
    </w:p>
    <w:p>
      <w:pPr>
        <w:pStyle w:val="Normal"/>
        <w:rPr/>
      </w:pPr>
      <w:r>
        <w:rPr/>
      </w:r>
    </w:p>
    <w:p>
      <w:pPr>
        <w:pStyle w:val="Normal"/>
        <w:rPr/>
      </w:pPr>
      <w:r>
        <w:rPr/>
        <w:t>I shall refer only briefly to it, and to his conversion. He was a young knight fond of gayety and feats of arms, and for some time after he received the wound he was confined to his bed while his broken leg was set; and while awaiting his slow recovery he read the lives of the saints and of Christ, as these were the books given to him in place of the novels he had asked for, as no others were in the house.</w:t>
      </w:r>
    </w:p>
    <w:p>
      <w:pPr>
        <w:pStyle w:val="Normal"/>
        <w:rPr/>
      </w:pPr>
      <w:r>
        <w:rPr/>
      </w:r>
    </w:p>
    <w:p>
      <w:pPr>
        <w:pStyle w:val="Normal"/>
        <w:rPr/>
      </w:pPr>
      <w:r>
        <w:rPr/>
        <w:t>In reading the lives of the saints his heart was touched. His eyes were opened to the vanity of life and the reality of eternity compared with the worldliness of the life he had been leading. Inspired with enthusiasm at the lives of the saints, he said, "What they have done, I can do." The event of his life proved the earnestness of his purpose.</w:t>
      </w:r>
    </w:p>
    <w:p>
      <w:pPr>
        <w:pStyle w:val="Normal"/>
        <w:rPr/>
      </w:pPr>
      <w:r>
        <w:rPr/>
      </w:r>
    </w:p>
    <w:p>
      <w:pPr>
        <w:pStyle w:val="Normal"/>
        <w:rPr/>
      </w:pPr>
      <w:r>
        <w:rPr/>
        <w:t>He resolved to undertake a life of penance and self-denial, and, while occupied with these holy resolutions, he wrote in a book the principal events of the life of Christ and His glorious Mother. It was at this time that Our Lord sent him a vision to strengthen and console him. He beheld one night, as he was holding his vigils, the glorious Queen of the angels, who appeared to him holding in her arms her Blessed Son, enlightening him with the splendor of glory and charming him by her sweet presence.</w:t>
      </w:r>
    </w:p>
    <w:p>
      <w:pPr>
        <w:pStyle w:val="Normal"/>
        <w:rPr/>
      </w:pPr>
      <w:r>
        <w:rPr/>
      </w:r>
    </w:p>
    <w:p>
      <w:pPr>
        <w:pStyle w:val="Normal"/>
        <w:rPr/>
      </w:pPr>
      <w:r>
        <w:rPr/>
        <w:t>To her he ascribes the inspiration of the Spiritual Exercises, and his Order, imitating its founder, has shown the most unbounded affection and devoted filial love toward the Virgin Mother of Christ.</w:t>
      </w:r>
    </w:p>
    <w:p>
      <w:pPr>
        <w:pStyle w:val="Normal"/>
        <w:rPr/>
      </w:pPr>
      <w:r>
        <w:rPr/>
      </w:r>
    </w:p>
    <w:p>
      <w:pPr>
        <w:pStyle w:val="Normal"/>
        <w:rPr/>
      </w:pPr>
      <w:r>
        <w:rPr/>
        <w:t>At Alcala Saint Ignatius studied, and there won for the Society of Jesus, Laynez, Salmeron, and Babadilla. He afterward founded there a college where Vasquez, Suarez, and Saint Francis Borgia expounded the Holy Scriptures. Saint Ignatius sent Father de Torres to Salamanca to found the famous college where the illustrious professors, Cardinal de Lugo, Francis Suarez, Maldonatus, Gregory of Valencia, Francis Ribera, and many other illustrious men were professors.</w:t>
      </w:r>
    </w:p>
    <w:p>
      <w:pPr>
        <w:pStyle w:val="Normal"/>
        <w:rPr/>
      </w:pPr>
      <w:r>
        <w:rPr/>
      </w:r>
    </w:p>
    <w:p>
      <w:pPr>
        <w:pStyle w:val="Normal"/>
        <w:rPr/>
      </w:pPr>
      <w:r>
        <w:rPr/>
        <w:t>At the University of Paris, in 1534, on the 14th of March, St. Ignatius received the degree of Master of Arts and Doctor of Philosophy, having received the degree of Bachelor of Arts two years before. The University of Paris had the honor of having as pupils St. Ignatius, Saint Francis Xavier, Peter Faber, Claude le Jay, Simon Rodriguez, John Codura, Paschasius, Brouet, Martin Olave, all honored with the academic degree.</w:t>
      </w:r>
    </w:p>
    <w:p>
      <w:pPr>
        <w:pStyle w:val="Normal"/>
        <w:rPr/>
      </w:pPr>
      <w:r>
        <w:rPr/>
      </w:r>
    </w:p>
    <w:p>
      <w:pPr>
        <w:pStyle w:val="Normal"/>
        <w:rPr/>
      </w:pPr>
      <w:r>
        <w:rPr/>
        <w:t>Among the earlier colleges founded by Saint Ignatius were the following: -</w:t>
      </w:r>
    </w:p>
    <w:p>
      <w:pPr>
        <w:pStyle w:val="Normal"/>
        <w:rPr/>
      </w:pPr>
      <w:r>
        <w:rPr/>
      </w:r>
    </w:p>
    <w:p>
      <w:pPr>
        <w:pStyle w:val="Normal"/>
        <w:rPr/>
      </w:pPr>
      <w:r>
        <w:rPr/>
        <w:t>In 1542 the College of Coimbra, in Portugal, arose. In 1546 St. Francis Borgia founded the College of Gandia. In 1556 the College of Ingolstadt was founded. In 1552 a college was founded at Vienna, and in 1556 one at Prague. In 1553 the Roman College was fully founded. And in 1568 the colleges at Lima, Peru.</w:t>
      </w:r>
    </w:p>
    <w:p>
      <w:pPr>
        <w:pStyle w:val="Normal"/>
        <w:rPr/>
      </w:pPr>
      <w:r>
        <w:rPr/>
      </w:r>
    </w:p>
    <w:p>
      <w:pPr>
        <w:pStyle w:val="Normal"/>
        <w:rPr/>
      </w:pPr>
      <w:r>
        <w:rPr/>
        <w:t>The German College founded in Rome by Saint Ignatius produced many remarkable men.</w:t>
      </w:r>
    </w:p>
    <w:p>
      <w:pPr>
        <w:pStyle w:val="Normal"/>
        <w:rPr/>
      </w:pPr>
      <w:r>
        <w:rPr/>
      </w:r>
    </w:p>
    <w:p>
      <w:pPr>
        <w:pStyle w:val="Normal"/>
        <w:rPr/>
      </w:pPr>
      <w:r>
        <w:rPr/>
        <w:t>From it came 1 pope, Gregory XV, 24 cardinals, 6 electors of the Empire, 19 princes, 21 archbishops, 121 titular bishops, 100 bishops in partibus infidelium, 6 abbots or generals of religious orders, 11 martyrs of faith, 13 martyrs of charity, and 55 others, conspicuous for piety and learning.</w:t>
      </w:r>
    </w:p>
    <w:p>
      <w:pPr>
        <w:pStyle w:val="Normal"/>
        <w:rPr/>
      </w:pPr>
      <w:r>
        <w:rPr/>
      </w:r>
    </w:p>
    <w:p>
      <w:pPr>
        <w:pStyle w:val="Normal"/>
        <w:rPr/>
      </w:pPr>
      <w:r>
        <w:rPr/>
        <w:t>This was at the end of the eighteenth century. In our own time in one classroom Father Cardella counted seventeen different orders of all different nationalities present at the lectures of theology in the Roman College.</w:t>
      </w:r>
    </w:p>
    <w:p>
      <w:pPr>
        <w:pStyle w:val="Normal"/>
        <w:rPr/>
      </w:pPr>
      <w:r>
        <w:rPr/>
      </w:r>
    </w:p>
    <w:p>
      <w:pPr>
        <w:pStyle w:val="Normal"/>
        <w:rPr/>
      </w:pPr>
      <w:r>
        <w:rPr/>
        <w:t>The Roman College was the type of the Jesuit College. It was begun by Francis Borgia, in 1551, at the foot of the Capitol in Rome, with fourteen members of the Order and Father John Peltier, a Frenchman, as Superior.</w:t>
      </w:r>
    </w:p>
    <w:p>
      <w:pPr>
        <w:pStyle w:val="Normal"/>
        <w:rPr/>
      </w:pPr>
      <w:r>
        <w:rPr/>
      </w:r>
    </w:p>
    <w:p>
      <w:pPr>
        <w:pStyle w:val="Normal"/>
        <w:rPr/>
      </w:pPr>
      <w:r>
        <w:rPr/>
        <w:t>The professors taught rhetoric and three languages, - Hebrew, Greek, and Latin. There were present there at a given time 2107 students, 300 in theology. The most eminent professors filled the chairs: theologians like Suarez and Vasquez; commentators such as Cornelius à Lapide and Maldonatus; founders of national history schools, as Mariana and Pallavicini; Clavius, reformer of the Gregorian Calendar; Kircher, universal in the exact sciences, while the other colleges throughout the world remained provided with their own required forces and maintained their own prestige.</w:t>
      </w:r>
    </w:p>
    <w:p>
      <w:pPr>
        <w:pStyle w:val="Normal"/>
        <w:rPr/>
      </w:pPr>
      <w:r>
        <w:rPr/>
      </w:r>
    </w:p>
    <w:p>
      <w:pPr>
        <w:pStyle w:val="Normal"/>
        <w:rPr/>
      </w:pPr>
      <w:r>
        <w:rPr/>
        <w:t>From this college came forth distinguished men in every line of intellectual life, and general eminence, men of elevated thought and of noble and generous minds. In particular three characters came - young men that were to fill with admiration of their greatness the succeeding century.</w:t>
      </w:r>
    </w:p>
    <w:p>
      <w:pPr>
        <w:pStyle w:val="Normal"/>
        <w:rPr/>
      </w:pPr>
      <w:r>
        <w:rPr/>
      </w:r>
    </w:p>
    <w:p>
      <w:pPr>
        <w:pStyle w:val="Normal"/>
        <w:rPr/>
      </w:pPr>
      <w:r>
        <w:rPr/>
        <w:t>Stanislaus Kostka, a Polish noble who died at seventeen years of age; Aloysius Gonzaga, an Italian prince of twenty-three; and John Berchmans, a Flemish townsman of twenty-two.</w:t>
      </w:r>
    </w:p>
    <w:p>
      <w:pPr>
        <w:pStyle w:val="Normal"/>
        <w:rPr/>
      </w:pPr>
      <w:r>
        <w:rPr/>
      </w:r>
    </w:p>
    <w:p>
      <w:pPr>
        <w:pStyle w:val="Normal"/>
        <w:rPr/>
      </w:pPr>
      <w:r>
        <w:rPr/>
        <w:t>Among some of the famous men educated by the Jesuits we find Bossuet, Corneille, Molière, Tasso, Fontenelle, Diderot, Voltaire, and Bourdaloue, himself a Jesuit.</w:t>
      </w:r>
    </w:p>
    <w:p>
      <w:pPr>
        <w:pStyle w:val="Normal"/>
        <w:rPr/>
      </w:pPr>
      <w:r>
        <w:rPr/>
      </w:r>
    </w:p>
    <w:p>
      <w:pPr>
        <w:pStyle w:val="Normal"/>
        <w:rPr/>
      </w:pPr>
      <w:r>
        <w:rPr/>
        <w:t>When Père Porée replied to the remark that he was not one of the great poets, he said, "At least you may grant that I have been able to make some of them." A few others were Descartes, Buffon, Justus Lipsius, Muratori the historian, Calderon, and Vico, the author of "Ideas of History," Richelieu, Tilly, Malesherbes, Don John of Austria, Luxembourg, Esterhazy, Choiseul, Saint Francis de Sales, Lambertini, afterward Benedict XIV, the most learned of the popes, and the present Pontiff, Pope Leo XIII, renowned for his learning and wisdom.</w:t>
      </w:r>
    </w:p>
    <w:p>
      <w:pPr>
        <w:pStyle w:val="Normal"/>
        <w:rPr/>
      </w:pPr>
      <w:r>
        <w:rPr/>
      </w:r>
    </w:p>
    <w:p>
      <w:pPr>
        <w:pStyle w:val="Normal"/>
        <w:rPr/>
      </w:pPr>
      <w:r>
        <w:rPr/>
        <w:t>Nearly all the Jesuit writers had been Jesuit professors, with almost no exception, and nearly all had taught humanities, belles-lettres, and rhetoric. Father Southwell in 1676 numbers 2240 authors, and Father de Backer in 1876 counts 11,100.</w:t>
      </w:r>
    </w:p>
    <w:p>
      <w:pPr>
        <w:pStyle w:val="Normal"/>
        <w:rPr/>
      </w:pPr>
      <w:r>
        <w:rPr/>
      </w:r>
    </w:p>
    <w:p>
      <w:pPr>
        <w:pStyle w:val="Normal"/>
        <w:rPr>
          <w:b/>
          <w:b/>
        </w:rPr>
      </w:pPr>
      <w:r>
        <w:rPr>
          <w:b/>
        </w:rPr>
        <w:t>AUTHORS</w:t>
      </w:r>
    </w:p>
    <w:p>
      <w:pPr>
        <w:pStyle w:val="Normal"/>
        <w:rPr>
          <w:b/>
          <w:b/>
        </w:rPr>
      </w:pPr>
      <w:r>
        <w:rPr>
          <w:b/>
        </w:rPr>
      </w:r>
    </w:p>
    <w:p>
      <w:pPr>
        <w:pStyle w:val="Normal"/>
        <w:rPr/>
      </w:pPr>
      <w:r>
        <w:rPr/>
        <w:t>We find some remarkable authors among the Jesuit writers. Foremost come the Bollandists, renowned throughout the world for their monumental work, the "Acta Sanctorum." Similar gigantic works were carried on by Fathers de Backer, Sommervogel, and Pachtler. In the various branches of learning we need mention a few of the greater writers.</w:t>
      </w:r>
    </w:p>
    <w:p>
      <w:pPr>
        <w:pStyle w:val="Normal"/>
        <w:rPr/>
      </w:pPr>
      <w:r>
        <w:rPr/>
      </w:r>
    </w:p>
    <w:p>
      <w:pPr>
        <w:pStyle w:val="Normal"/>
        <w:rPr/>
      </w:pPr>
      <w:r>
        <w:rPr/>
        <w:t>In astronomy, we find Ricci, Perry, De Vico, Secchi, Curley, Sestini.</w:t>
      </w:r>
    </w:p>
    <w:p>
      <w:pPr>
        <w:pStyle w:val="Normal"/>
        <w:rPr/>
      </w:pPr>
      <w:r>
        <w:rPr/>
      </w:r>
    </w:p>
    <w:p>
      <w:pPr>
        <w:pStyle w:val="Normal"/>
        <w:rPr/>
      </w:pPr>
      <w:r>
        <w:rPr/>
        <w:t>In mathematics, Hagen, Algué.</w:t>
      </w:r>
    </w:p>
    <w:p>
      <w:pPr>
        <w:pStyle w:val="Normal"/>
        <w:rPr/>
      </w:pPr>
      <w:r>
        <w:rPr/>
      </w:r>
    </w:p>
    <w:p>
      <w:pPr>
        <w:pStyle w:val="Normal"/>
        <w:rPr/>
      </w:pPr>
      <w:r>
        <w:rPr/>
        <w:t>In naval tactics, "The Jesuit's Book."</w:t>
      </w:r>
    </w:p>
    <w:p>
      <w:pPr>
        <w:pStyle w:val="Normal"/>
        <w:rPr/>
      </w:pPr>
      <w:r>
        <w:rPr/>
      </w:r>
    </w:p>
    <w:p>
      <w:pPr>
        <w:pStyle w:val="Normal"/>
        <w:rPr/>
      </w:pPr>
      <w:r>
        <w:rPr/>
        <w:t>In archæology, Garucci, Marchi, the master of De Rossi.</w:t>
      </w:r>
    </w:p>
    <w:p>
      <w:pPr>
        <w:pStyle w:val="Normal"/>
        <w:rPr/>
      </w:pPr>
      <w:r>
        <w:rPr/>
      </w:r>
    </w:p>
    <w:p>
      <w:pPr>
        <w:pStyle w:val="Normal"/>
        <w:rPr/>
      </w:pPr>
      <w:r>
        <w:rPr/>
        <w:t>In Oriental languages, Strassmaier, Harvas, Maas, Van den Gheyn.</w:t>
      </w:r>
    </w:p>
    <w:p>
      <w:pPr>
        <w:pStyle w:val="Normal"/>
        <w:rPr/>
      </w:pPr>
      <w:r>
        <w:rPr/>
      </w:r>
    </w:p>
    <w:p>
      <w:pPr>
        <w:pStyle w:val="Normal"/>
        <w:rPr/>
      </w:pPr>
      <w:r>
        <w:rPr/>
        <w:t>In theology, Suarez, Vasquez, Toletus, Maldonatus, Franzelin.</w:t>
      </w:r>
    </w:p>
    <w:p>
      <w:pPr>
        <w:pStyle w:val="Normal"/>
        <w:rPr/>
      </w:pPr>
      <w:r>
        <w:rPr/>
      </w:r>
    </w:p>
    <w:p>
      <w:pPr>
        <w:pStyle w:val="Normal"/>
        <w:rPr/>
      </w:pPr>
      <w:r>
        <w:rPr/>
        <w:t>In philosophy, Cominbricenses, Liberatore.</w:t>
      </w:r>
    </w:p>
    <w:p>
      <w:pPr>
        <w:pStyle w:val="Normal"/>
        <w:rPr/>
      </w:pPr>
      <w:r>
        <w:rPr/>
      </w:r>
    </w:p>
    <w:p>
      <w:pPr>
        <w:pStyle w:val="Normal"/>
        <w:rPr/>
      </w:pPr>
      <w:r>
        <w:rPr/>
        <w:t>In moral philosophy, Busenbaum, Gury, Toledo, Ballerini, Layman, Lehmkuhl, Genicot.</w:t>
      </w:r>
    </w:p>
    <w:p>
      <w:pPr>
        <w:pStyle w:val="Normal"/>
        <w:rPr/>
      </w:pPr>
      <w:r>
        <w:rPr/>
      </w:r>
    </w:p>
    <w:p>
      <w:pPr>
        <w:pStyle w:val="Normal"/>
        <w:rPr/>
      </w:pPr>
      <w:r>
        <w:rPr/>
        <w:t>In asceticism, Alvarez de Paz, Gaudier, Rodriguez, Scaramelli, Grou.</w:t>
      </w:r>
    </w:p>
    <w:p>
      <w:pPr>
        <w:pStyle w:val="Normal"/>
        <w:rPr/>
      </w:pPr>
      <w:r>
        <w:rPr/>
      </w:r>
    </w:p>
    <w:p>
      <w:pPr>
        <w:pStyle w:val="Normal"/>
        <w:rPr/>
      </w:pPr>
      <w:r>
        <w:rPr/>
        <w:t>The Spiritual Exercises comprise a whole library. Father Watragan has written a work merely to record the editions and commentaries on these Exercises.</w:t>
      </w:r>
    </w:p>
    <w:p>
      <w:pPr>
        <w:pStyle w:val="Normal"/>
        <w:rPr/>
      </w:pPr>
      <w:r>
        <w:rPr/>
      </w:r>
    </w:p>
    <w:p>
      <w:pPr>
        <w:pStyle w:val="Normal"/>
        <w:rPr/>
      </w:pPr>
      <w:r>
        <w:rPr/>
        <w:t>THE EDUCATIONAL PLAN OF Saint IGNATIUS</w:t>
      </w:r>
    </w:p>
    <w:p>
      <w:pPr>
        <w:pStyle w:val="Normal"/>
        <w:rPr/>
      </w:pPr>
      <w:r>
        <w:rPr/>
      </w:r>
    </w:p>
    <w:p>
      <w:pPr>
        <w:pStyle w:val="Normal"/>
        <w:rPr/>
      </w:pPr>
      <w:r>
        <w:rPr/>
        <w:t>Saint Ignatius had gathered about him a body of picked men. The Roman College, the type of colleges of Jesuit education, would have for its professors only those who had been doctors of the University of Paris.</w:t>
      </w:r>
    </w:p>
    <w:p>
      <w:pPr>
        <w:pStyle w:val="Normal"/>
        <w:rPr/>
      </w:pPr>
      <w:r>
        <w:rPr/>
      </w:r>
    </w:p>
    <w:p>
      <w:pPr>
        <w:pStyle w:val="Normal"/>
        <w:rPr/>
      </w:pPr>
      <w:r>
        <w:rPr/>
        <w:t>The outline of the course of education was given by Saint Ignatius. It was completed and developed by Aquaviva. The work was still more perfected by Father Laynez, of whom it is said, -</w:t>
      </w:r>
    </w:p>
    <w:p>
      <w:pPr>
        <w:pStyle w:val="Normal"/>
        <w:rPr/>
      </w:pPr>
      <w:r>
        <w:rPr/>
      </w:r>
    </w:p>
    <w:p>
      <w:pPr>
        <w:pStyle w:val="Normal"/>
        <w:rPr/>
      </w:pPr>
      <w:r>
        <w:rPr/>
        <w:t>"Saint Ignatius praised him not only on account of other great merits, but particularly for devising and arranging the system of colleges."</w:t>
      </w:r>
    </w:p>
    <w:p>
      <w:pPr>
        <w:pStyle w:val="Normal"/>
        <w:rPr/>
      </w:pPr>
      <w:r>
        <w:rPr/>
      </w:r>
    </w:p>
    <w:p>
      <w:pPr>
        <w:pStyle w:val="Normal"/>
        <w:rPr/>
      </w:pPr>
      <w:r>
        <w:rPr/>
        <w:t>As to the number of students found under a unified method of thorough teaching, it will be interesting to take them in review.</w:t>
      </w:r>
    </w:p>
    <w:p>
      <w:pPr>
        <w:pStyle w:val="Normal"/>
        <w:rPr/>
      </w:pPr>
      <w:r>
        <w:rPr/>
      </w:r>
    </w:p>
    <w:p>
      <w:pPr>
        <w:pStyle w:val="Normal"/>
        <w:rPr/>
      </w:pPr>
      <w:r>
        <w:rPr/>
        <w:t>In Rome in 1584, the twenty colleges attending classes in the Roman College numbered 2108 students, in Poland there were 10,000 young men chiefly of the nobility, at Rome 2000, at La Flèche 1700. In the seventeenth century at the College of Louis le Grand, in Paris, the number varied between 2000 and 3000. In 1627 the Province of Paris had in fourteen colleges 13,195 students.</w:t>
      </w:r>
    </w:p>
    <w:p>
      <w:pPr>
        <w:pStyle w:val="Normal"/>
        <w:rPr/>
      </w:pPr>
      <w:r>
        <w:rPr/>
      </w:r>
    </w:p>
    <w:p>
      <w:pPr>
        <w:pStyle w:val="Normal"/>
        <w:rPr/>
      </w:pPr>
      <w:r>
        <w:rPr/>
        <w:t>The papal seminaries under Gregory XIII, at Vienna, Dillengen, Fulda, Prague, Grätz, Olmütz, Wilna, as well as in Japan, were directed by the Fathers, as also that of Pius V and of Saint Charles Borromeo at Milan.</w:t>
      </w:r>
    </w:p>
    <w:p>
      <w:pPr>
        <w:pStyle w:val="Normal"/>
        <w:rPr/>
      </w:pPr>
      <w:r>
        <w:rPr/>
      </w:r>
    </w:p>
    <w:p>
      <w:pPr>
        <w:pStyle w:val="Normal"/>
        <w:rPr/>
      </w:pPr>
      <w:r>
        <w:rPr/>
        <w:t>Taking an average, there were more than two hundred thousand students being educated in these educational institutions.</w:t>
      </w:r>
    </w:p>
    <w:p>
      <w:pPr>
        <w:pStyle w:val="Normal"/>
        <w:rPr/>
      </w:pPr>
      <w:r>
        <w:rPr/>
      </w:r>
    </w:p>
    <w:p>
      <w:pPr>
        <w:pStyle w:val="Normal"/>
        <w:rPr/>
      </w:pPr>
      <w:r>
        <w:rPr/>
        <w:t>A comparison could be made on this basis of the work done by the Order and that which is accomplished by Oxford.</w:t>
      </w:r>
    </w:p>
    <w:p>
      <w:pPr>
        <w:pStyle w:val="Normal"/>
        <w:rPr/>
      </w:pPr>
      <w:r>
        <w:rPr/>
      </w:r>
    </w:p>
    <w:p>
      <w:pPr>
        <w:pStyle w:val="Normal"/>
        <w:rPr/>
      </w:pPr>
      <w:r>
        <w:rPr/>
        <w:t>If Oxford spends annually a revenue of $2,500,000 to supply facilities for higher education to two thousand of the nobility and gentry, how much would be required to educate a quarter of a million students, - not two thousand, but two hundred and fifty thousand?</w:t>
      </w:r>
    </w:p>
    <w:p>
      <w:pPr>
        <w:pStyle w:val="Normal"/>
        <w:rPr/>
      </w:pPr>
      <w:r>
        <w:rPr/>
      </w:r>
    </w:p>
    <w:p>
      <w:pPr>
        <w:pStyle w:val="Normal"/>
        <w:rPr/>
      </w:pPr>
      <w:r>
        <w:rPr/>
        <w:t>The fundamental principles in the educational institute of Saint Ignatius were these: -</w:t>
      </w:r>
    </w:p>
    <w:p>
      <w:pPr>
        <w:pStyle w:val="Normal"/>
        <w:rPr/>
      </w:pPr>
      <w:r>
        <w:rPr/>
      </w:r>
    </w:p>
    <w:p>
      <w:pPr>
        <w:pStyle w:val="Normal"/>
        <w:rPr>
          <w:b/>
          <w:b/>
        </w:rPr>
      </w:pPr>
      <w:r>
        <w:rPr>
          <w:b/>
        </w:rPr>
        <w:t>First, solidity and thoroughness.</w:t>
      </w:r>
    </w:p>
    <w:p>
      <w:pPr>
        <w:pStyle w:val="Normal"/>
        <w:rPr>
          <w:b/>
          <w:b/>
        </w:rPr>
      </w:pPr>
      <w:r>
        <w:rPr>
          <w:b/>
        </w:rPr>
      </w:r>
    </w:p>
    <w:p>
      <w:pPr>
        <w:pStyle w:val="Normal"/>
        <w:rPr/>
      </w:pPr>
      <w:r>
        <w:rPr/>
        <w:t>The first condition of all higher studies as well as of lower studies was such that, as Saint Ignatius said, "It was useless to begin at the top, as the edifice without a good foundation would never stand."</w:t>
      </w:r>
    </w:p>
    <w:p>
      <w:pPr>
        <w:pStyle w:val="Normal"/>
        <w:rPr/>
      </w:pPr>
      <w:r>
        <w:rPr/>
      </w:r>
    </w:p>
    <w:p>
      <w:pPr>
        <w:pStyle w:val="Normal"/>
        <w:rPr/>
      </w:pPr>
      <w:r>
        <w:rPr/>
        <w:t>Let literature and philosophy be gone through with satisfactorily, and then theology may be approached.</w:t>
      </w:r>
    </w:p>
    <w:p>
      <w:pPr>
        <w:pStyle w:val="Normal"/>
        <w:rPr/>
      </w:pPr>
      <w:r>
        <w:rPr/>
      </w:r>
    </w:p>
    <w:p>
      <w:pPr>
        <w:pStyle w:val="Normal"/>
        <w:rPr/>
      </w:pPr>
      <w:r>
        <w:rPr/>
        <w:t>Literature must come first of all. Saint Ignatius provides for law and medicine, but by professors of law and medicine outside of the Order; but no professors of the Order were sent for work outside of Jesuit institutions. If the younger men were sent abroad, the younger generation would be deprived of that type; and if eminent men were sent forth without a permanent Jesuit College, the work would not be that of the Order, but of scattered individuals, and would soon perish.</w:t>
      </w:r>
    </w:p>
    <w:p>
      <w:pPr>
        <w:pStyle w:val="Normal"/>
        <w:rPr/>
      </w:pPr>
      <w:r>
        <w:rPr/>
      </w:r>
    </w:p>
    <w:p>
      <w:pPr>
        <w:pStyle w:val="Normal"/>
        <w:rPr/>
      </w:pPr>
      <w:r>
        <w:rPr/>
        <w:t>In the cause of education Saint Ignatius had placed in his charter the watchwords "Defence and Advance." As a leader of a military type he had gathered about him the flower of youth and of mature age, from college and university, from doctor's chair and prince's throne, and in fifteen years from the foundation of the Order left one hundred colleges and houses in Portugal, Spain, Italy, Sicily, Germany, France, Brazil, and the East Indies. Xavier traveled from India and Ceylon, in the west, to Malucca, Japan, and the coast of China on the east. Wherever the energy and activity of Apostolic zeal penetrated it was with the purpose, and usually the result, of permanent Apostolic work in the foundation of educational institutions. Father de Backer says, -</w:t>
      </w:r>
    </w:p>
    <w:p>
      <w:pPr>
        <w:pStyle w:val="Normal"/>
        <w:rPr/>
      </w:pPr>
      <w:r>
        <w:rPr/>
      </w:r>
    </w:p>
    <w:p>
      <w:pPr>
        <w:pStyle w:val="Normal"/>
        <w:rPr/>
      </w:pPr>
      <w:r>
        <w:rPr/>
        <w:t>"Wherever a Jesuit set his foot, wherever there was founded a house, a college, a mission, there too came apostles of another class, who labored, who taught, who wrote."</w:t>
      </w:r>
    </w:p>
    <w:p>
      <w:pPr>
        <w:pStyle w:val="Normal"/>
        <w:rPr/>
      </w:pPr>
      <w:r>
        <w:rPr/>
      </w:r>
    </w:p>
    <w:p>
      <w:pPr>
        <w:pStyle w:val="Normal"/>
        <w:rPr/>
      </w:pPr>
      <w:r>
        <w:rPr/>
        <w:t>This is true even to our day where in the Rocky Mountains, beside the mission house of Spokane Falls, rises the Jesuit College of Spokane.</w:t>
      </w:r>
    </w:p>
    <w:p>
      <w:pPr>
        <w:pStyle w:val="Normal"/>
        <w:rPr/>
      </w:pPr>
      <w:r>
        <w:rPr/>
      </w:r>
    </w:p>
    <w:p>
      <w:pPr>
        <w:pStyle w:val="Normal"/>
        <w:rPr/>
      </w:pPr>
      <w:r>
        <w:rPr/>
        <w:t>Sixty years later than the time of Saint Ignatius there were 272 colleges, and in 150 years the collegiate and university houses of education numbered 769.</w:t>
      </w:r>
    </w:p>
    <w:p>
      <w:pPr>
        <w:pStyle w:val="Normal"/>
        <w:rPr/>
      </w:pPr>
      <w:r>
        <w:rPr/>
      </w:r>
    </w:p>
    <w:p>
      <w:pPr>
        <w:pStyle w:val="Normal"/>
        <w:rPr/>
      </w:pPr>
      <w:r>
        <w:rPr/>
        <w:t>"Looking at these seven hundred institutions of secondary and superior education," says Father Thomas Hughes in his work on Loyola, "in their scope of legislative executive power we find they were not so much a plurality of institutions as a single one.</w:t>
      </w:r>
    </w:p>
    <w:p>
      <w:pPr>
        <w:pStyle w:val="Normal"/>
        <w:rPr/>
      </w:pPr>
      <w:r>
        <w:rPr/>
      </w:r>
    </w:p>
    <w:p>
      <w:pPr>
        <w:pStyle w:val="Normal"/>
        <w:rPr/>
      </w:pPr>
      <w:r>
        <w:rPr/>
        <w:t>"If we look at the 92 colleges in France, although the University of Paris was in one quarter of the city, and in that sense materially one, - although including 50 colleges, - yet in the formal and essential bond these 92 Jesuit colleges were vastly more of a unit as an identical educational power than any faculty existing. No faculty at Paris, Rome, Salamanca, or Oxford ever preserved the control over its 50, 20, or 8 colleges that each Provincial exercised over his 10, 20, or 30 colleges, or the general of the Order over the 700 colleges, with 22,126 members in the Order."</w:t>
      </w:r>
    </w:p>
    <w:p>
      <w:pPr>
        <w:pStyle w:val="Normal"/>
        <w:rPr/>
      </w:pPr>
      <w:r>
        <w:rPr/>
      </w:r>
    </w:p>
    <w:p>
      <w:pPr>
        <w:pStyle w:val="Normal"/>
        <w:rPr/>
      </w:pPr>
      <w:r>
        <w:rPr/>
        <w:t>At the present day we find the Jesuit colleges in almost every part of the known world. In Rome and in China, in South Africa and North America, in the Philippine Islands as well as in Ceylon and Egypt, in Australia and Cuba, as well as in Syria and the city of New York.</w:t>
      </w:r>
    </w:p>
    <w:p>
      <w:pPr>
        <w:pStyle w:val="Normal"/>
        <w:rPr/>
      </w:pPr>
      <w:r>
        <w:rPr/>
      </w:r>
    </w:p>
    <w:p>
      <w:pPr>
        <w:pStyle w:val="Normal"/>
        <w:rPr/>
      </w:pPr>
      <w:r>
        <w:rPr/>
        <w:t>We may glance briefly at the colleges scattered over the world, containing to-day 52,692 Jesuit pupils.</w:t>
      </w:r>
    </w:p>
    <w:p>
      <w:pPr>
        <w:pStyle w:val="Normal"/>
        <w:rPr/>
      </w:pPr>
      <w:r>
        <w:rPr/>
      </w:r>
    </w:p>
    <w:p>
      <w:pPr>
        <w:pStyle w:val="Normal"/>
        <w:rPr/>
      </w:pPr>
      <w:r>
        <w:rPr/>
        <w:t>This is a larger number than those taught at Oxford and Cambridge and Glasgow and Harvard or Yale or Princeton or in Paris and Edinburgh.</w:t>
      </w:r>
    </w:p>
    <w:p>
      <w:pPr>
        <w:pStyle w:val="Normal"/>
        <w:rPr/>
      </w:pPr>
      <w:r>
        <w:rPr/>
      </w:r>
    </w:p>
    <w:p>
      <w:pPr>
        <w:pStyle w:val="Normal"/>
        <w:rPr/>
      </w:pPr>
      <w:r>
        <w:rPr/>
        <w:t>In the Jesuit College at Rome there are 2082 students.</w:t>
      </w:r>
    </w:p>
    <w:p>
      <w:pPr>
        <w:pStyle w:val="Normal"/>
        <w:rPr/>
      </w:pPr>
      <w:r>
        <w:rPr/>
      </w:r>
    </w:p>
    <w:p>
      <w:pPr>
        <w:pStyle w:val="Normal"/>
        <w:rPr/>
      </w:pPr>
      <w:r>
        <w:rPr/>
        <w:t>In Brazil,</w:t>
        <w:tab/>
        <w:t>757</w:t>
      </w:r>
    </w:p>
    <w:p>
      <w:pPr>
        <w:pStyle w:val="Normal"/>
        <w:rPr/>
      </w:pPr>
      <w:r>
        <w:rPr/>
        <w:t>Naples,</w:t>
        <w:tab/>
        <w:tab/>
        <w:t>960</w:t>
      </w:r>
    </w:p>
    <w:p>
      <w:pPr>
        <w:pStyle w:val="Normal"/>
        <w:rPr/>
      </w:pPr>
      <w:r>
        <w:rPr/>
        <w:t>Denver,</w:t>
        <w:tab/>
        <w:tab/>
        <w:t>100</w:t>
      </w:r>
    </w:p>
    <w:p>
      <w:pPr>
        <w:pStyle w:val="Normal"/>
        <w:rPr/>
      </w:pPr>
      <w:r>
        <w:rPr/>
        <w:t>Sicily,</w:t>
        <w:tab/>
        <w:tab/>
        <w:t>376</w:t>
      </w:r>
    </w:p>
    <w:p>
      <w:pPr>
        <w:pStyle w:val="Normal"/>
        <w:rPr/>
      </w:pPr>
      <w:r>
        <w:rPr/>
        <w:t>Turin,</w:t>
        <w:tab/>
        <w:tab/>
        <w:t>516</w:t>
      </w:r>
    </w:p>
    <w:p>
      <w:pPr>
        <w:pStyle w:val="Normal"/>
        <w:rPr/>
      </w:pPr>
      <w:r>
        <w:rPr/>
        <w:t>California,</w:t>
        <w:tab/>
        <w:t>850</w:t>
      </w:r>
    </w:p>
    <w:p>
      <w:pPr>
        <w:pStyle w:val="Normal"/>
        <w:rPr/>
      </w:pPr>
      <w:r>
        <w:rPr/>
        <w:t>Rocky Mountains,</w:t>
        <w:tab/>
        <w:t>72</w:t>
      </w:r>
    </w:p>
    <w:p>
      <w:pPr>
        <w:pStyle w:val="Normal"/>
        <w:rPr/>
      </w:pPr>
      <w:r>
        <w:rPr/>
        <w:t>Venice,</w:t>
        <w:tab/>
        <w:tab/>
        <w:t>520</w:t>
      </w:r>
    </w:p>
    <w:p>
      <w:pPr>
        <w:pStyle w:val="Normal"/>
        <w:rPr/>
      </w:pPr>
      <w:r>
        <w:rPr/>
        <w:t>Mangalore (India),</w:t>
        <w:tab/>
        <w:t>483</w:t>
      </w:r>
    </w:p>
    <w:p>
      <w:pPr>
        <w:pStyle w:val="Normal"/>
        <w:rPr/>
      </w:pPr>
      <w:r>
        <w:rPr/>
        <w:t>Austria,</w:t>
        <w:tab/>
        <w:tab/>
        <w:t>1746</w:t>
      </w:r>
    </w:p>
    <w:p>
      <w:pPr>
        <w:pStyle w:val="Normal"/>
        <w:rPr/>
      </w:pPr>
      <w:r>
        <w:rPr/>
        <w:t>Egypt,</w:t>
        <w:tab/>
        <w:tab/>
        <w:t>500</w:t>
      </w:r>
    </w:p>
    <w:p>
      <w:pPr>
        <w:pStyle w:val="Normal"/>
        <w:rPr/>
      </w:pPr>
      <w:r>
        <w:rPr/>
        <w:t>Toulouse,</w:t>
        <w:tab/>
        <w:t>1581</w:t>
      </w:r>
    </w:p>
    <w:p>
      <w:pPr>
        <w:pStyle w:val="Normal"/>
        <w:rPr/>
      </w:pPr>
      <w:r>
        <w:rPr/>
        <w:t>Madura,</w:t>
        <w:tab/>
        <w:t>1800</w:t>
      </w:r>
    </w:p>
    <w:p>
      <w:pPr>
        <w:pStyle w:val="Normal"/>
        <w:rPr/>
      </w:pPr>
      <w:r>
        <w:rPr/>
        <w:t>Aragon,</w:t>
        <w:tab/>
        <w:tab/>
        <w:t>1414</w:t>
      </w:r>
    </w:p>
    <w:p>
      <w:pPr>
        <w:pStyle w:val="Normal"/>
        <w:rPr/>
      </w:pPr>
      <w:r>
        <w:rPr/>
        <w:t>Manila,</w:t>
      </w:r>
    </w:p>
    <w:p>
      <w:pPr>
        <w:pStyle w:val="Normal"/>
        <w:rPr/>
      </w:pPr>
      <w:r>
        <w:rPr>
          <w:rFonts w:cs="Calibri"/>
        </w:rPr>
        <w:t xml:space="preserve">  </w:t>
      </w:r>
      <w:r>
        <w:rPr/>
        <w:t>Philippine Islands,</w:t>
      </w:r>
    </w:p>
    <w:p>
      <w:pPr>
        <w:pStyle w:val="Normal"/>
        <w:rPr/>
      </w:pPr>
      <w:r>
        <w:rPr>
          <w:rFonts w:cs="Calibri"/>
        </w:rPr>
        <w:t xml:space="preserve">    </w:t>
      </w:r>
      <w:r>
        <w:rPr/>
        <w:t>Municipal Atheneum,</w:t>
        <w:tab/>
        <w:t>1123</w:t>
      </w:r>
    </w:p>
    <w:p>
      <w:pPr>
        <w:pStyle w:val="Normal"/>
        <w:rPr/>
      </w:pPr>
      <w:r>
        <w:rPr>
          <w:rFonts w:cs="Calibri"/>
        </w:rPr>
        <w:t xml:space="preserve">    </w:t>
      </w:r>
      <w:r>
        <w:rPr/>
        <w:t>Normal School,</w:t>
        <w:tab/>
        <w:t>680</w:t>
      </w:r>
    </w:p>
    <w:p>
      <w:pPr>
        <w:pStyle w:val="Normal"/>
        <w:rPr/>
      </w:pPr>
      <w:r>
        <w:rPr/>
        <w:t>Chili and Paraguay,</w:t>
        <w:tab/>
        <w:t>4913</w:t>
      </w:r>
    </w:p>
    <w:p>
      <w:pPr>
        <w:pStyle w:val="Normal"/>
        <w:rPr/>
      </w:pPr>
      <w:r>
        <w:rPr/>
        <w:t>Castile,</w:t>
        <w:tab/>
        <w:tab/>
        <w:t>2073</w:t>
      </w:r>
    </w:p>
    <w:p>
      <w:pPr>
        <w:pStyle w:val="Normal"/>
        <w:rPr/>
      </w:pPr>
      <w:r>
        <w:rPr/>
        <w:t>Cuba, Havana, and Cienfuegos,</w:t>
        <w:tab/>
        <w:t>397</w:t>
      </w:r>
    </w:p>
    <w:p>
      <w:pPr>
        <w:pStyle w:val="Normal"/>
        <w:rPr/>
      </w:pPr>
      <w:r>
        <w:rPr/>
        <w:t>Colombia,</w:t>
        <w:tab/>
        <w:t>766</w:t>
      </w:r>
    </w:p>
    <w:p>
      <w:pPr>
        <w:pStyle w:val="Normal"/>
        <w:rPr/>
      </w:pPr>
      <w:r>
        <w:rPr/>
        <w:t>Portugal,</w:t>
        <w:tab/>
        <w:t>560</w:t>
      </w:r>
    </w:p>
    <w:p>
      <w:pPr>
        <w:pStyle w:val="Normal"/>
        <w:rPr/>
      </w:pPr>
      <w:r>
        <w:rPr/>
        <w:t>Belgium,</w:t>
        <w:tab/>
        <w:t>6658</w:t>
      </w:r>
    </w:p>
    <w:p>
      <w:pPr>
        <w:pStyle w:val="Normal"/>
        <w:rPr/>
      </w:pPr>
      <w:r>
        <w:rPr/>
        <w:t>Bengal,</w:t>
        <w:tab/>
        <w:tab/>
        <w:t>983</w:t>
      </w:r>
    </w:p>
    <w:p>
      <w:pPr>
        <w:pStyle w:val="Normal"/>
        <w:rPr/>
      </w:pPr>
      <w:r>
        <w:rPr/>
        <w:t>Ceylon,</w:t>
        <w:tab/>
        <w:tab/>
        <w:t>35</w:t>
      </w:r>
    </w:p>
    <w:p>
      <w:pPr>
        <w:pStyle w:val="Normal"/>
        <w:rPr/>
      </w:pPr>
      <w:r>
        <w:rPr/>
        <w:t>Galicia,</w:t>
        <w:tab/>
        <w:tab/>
        <w:t>474</w:t>
      </w:r>
    </w:p>
    <w:p>
      <w:pPr>
        <w:pStyle w:val="Normal"/>
        <w:rPr/>
      </w:pPr>
      <w:r>
        <w:rPr/>
        <w:t>Germany,</w:t>
        <w:tab/>
        <w:t>3443</w:t>
      </w:r>
    </w:p>
    <w:p>
      <w:pPr>
        <w:pStyle w:val="Normal"/>
        <w:rPr/>
      </w:pPr>
      <w:r>
        <w:rPr/>
        <w:t>Holland,</w:t>
        <w:tab/>
        <w:t>613</w:t>
      </w:r>
    </w:p>
    <w:p>
      <w:pPr>
        <w:pStyle w:val="Normal"/>
        <w:rPr/>
      </w:pPr>
      <w:r>
        <w:rPr/>
        <w:t>France,</w:t>
        <w:tab/>
        <w:tab/>
        <w:t>3384</w:t>
      </w:r>
    </w:p>
    <w:p>
      <w:pPr>
        <w:pStyle w:val="Normal"/>
        <w:rPr/>
      </w:pPr>
      <w:r>
        <w:rPr/>
        <w:t>China,</w:t>
        <w:tab/>
        <w:tab/>
        <w:t>122</w:t>
      </w:r>
    </w:p>
    <w:p>
      <w:pPr>
        <w:pStyle w:val="Normal"/>
        <w:rPr/>
      </w:pPr>
      <w:r>
        <w:rPr/>
        <w:t>Lyons,</w:t>
        <w:tab/>
        <w:tab/>
        <w:t>2191</w:t>
      </w:r>
    </w:p>
    <w:p>
      <w:pPr>
        <w:pStyle w:val="Normal"/>
        <w:rPr/>
      </w:pPr>
      <w:r>
        <w:rPr/>
        <w:t>Syria,</w:t>
        <w:tab/>
        <w:tab/>
        <w:t>608</w:t>
      </w:r>
    </w:p>
    <w:p>
      <w:pPr>
        <w:pStyle w:val="Normal"/>
        <w:rPr/>
      </w:pPr>
      <w:r>
        <w:rPr/>
        <w:t>Mexico,</w:t>
        <w:tab/>
        <w:tab/>
        <w:t>684</w:t>
      </w:r>
    </w:p>
    <w:p>
      <w:pPr>
        <w:pStyle w:val="Normal"/>
        <w:rPr/>
      </w:pPr>
      <w:r>
        <w:rPr/>
        <w:t>Toledo,</w:t>
        <w:tab/>
        <w:tab/>
        <w:t>782</w:t>
      </w:r>
    </w:p>
    <w:p>
      <w:pPr>
        <w:pStyle w:val="Normal"/>
        <w:rPr/>
      </w:pPr>
      <w:r>
        <w:rPr/>
        <w:t>Ecuador and Peru,</w:t>
        <w:tab/>
        <w:t>820</w:t>
      </w:r>
    </w:p>
    <w:p>
      <w:pPr>
        <w:pStyle w:val="Normal"/>
        <w:rPr/>
      </w:pPr>
      <w:r>
        <w:rPr/>
        <w:t>England,</w:t>
        <w:tab/>
        <w:t>1454</w:t>
      </w:r>
    </w:p>
    <w:p>
      <w:pPr>
        <w:pStyle w:val="Normal"/>
        <w:rPr/>
      </w:pPr>
      <w:r>
        <w:rPr/>
        <w:t>Zambesi,</w:t>
        <w:tab/>
        <w:t>64</w:t>
      </w:r>
    </w:p>
    <w:p>
      <w:pPr>
        <w:pStyle w:val="Normal"/>
        <w:rPr/>
      </w:pPr>
      <w:r>
        <w:rPr/>
        <w:t>Ireland,</w:t>
        <w:tab/>
        <w:tab/>
        <w:t>883</w:t>
      </w:r>
    </w:p>
    <w:p>
      <w:pPr>
        <w:pStyle w:val="Normal"/>
        <w:rPr/>
      </w:pPr>
      <w:r>
        <w:rPr/>
        <w:t>Australia,</w:t>
        <w:tab/>
        <w:t>447</w:t>
      </w:r>
    </w:p>
    <w:p>
      <w:pPr>
        <w:pStyle w:val="Normal"/>
        <w:rPr/>
      </w:pPr>
      <w:r>
        <w:rPr/>
        <w:t>New York and Maryland,</w:t>
        <w:tab/>
        <w:t>2815</w:t>
      </w:r>
    </w:p>
    <w:p>
      <w:pPr>
        <w:pStyle w:val="Normal"/>
        <w:rPr/>
      </w:pPr>
      <w:r>
        <w:rPr/>
        <w:t>Jamaica, West Indies,</w:t>
        <w:tab/>
        <w:t>60</w:t>
      </w:r>
    </w:p>
    <w:p>
      <w:pPr>
        <w:pStyle w:val="Normal"/>
        <w:rPr/>
      </w:pPr>
      <w:r>
        <w:rPr/>
        <w:t>Missouri,</w:t>
        <w:tab/>
        <w:t>2061</w:t>
      </w:r>
    </w:p>
    <w:p>
      <w:pPr>
        <w:pStyle w:val="Normal"/>
        <w:rPr/>
      </w:pPr>
      <w:r>
        <w:rPr/>
        <w:t>B. Honduras,</w:t>
        <w:tab/>
        <w:t>2122</w:t>
      </w:r>
    </w:p>
    <w:p>
      <w:pPr>
        <w:pStyle w:val="Normal"/>
        <w:rPr/>
      </w:pPr>
      <w:r>
        <w:rPr/>
        <w:t>Canada,</w:t>
        <w:tab/>
        <w:tab/>
        <w:t>511</w:t>
      </w:r>
    </w:p>
    <w:p>
      <w:pPr>
        <w:pStyle w:val="Normal"/>
        <w:rPr/>
      </w:pPr>
      <w:r>
        <w:rPr/>
        <w:t>New Orleans,</w:t>
        <w:tab/>
        <w:t>504</w:t>
      </w:r>
    </w:p>
    <w:p>
      <w:pPr>
        <w:pStyle w:val="Normal"/>
        <w:rPr/>
      </w:pPr>
      <w:r>
        <w:rPr/>
        <w:t>Thus the total number of students - studying with professors of the Society of Jesus under one university system in all parts of the known world - is 52,692.</w:t>
      </w:r>
    </w:p>
    <w:p>
      <w:pPr>
        <w:pStyle w:val="Normal"/>
        <w:rPr/>
      </w:pPr>
      <w:r>
        <w:rPr/>
      </w:r>
    </w:p>
    <w:p>
      <w:pPr>
        <w:pStyle w:val="Normal"/>
        <w:rPr/>
      </w:pPr>
      <w:r>
        <w:rPr/>
        <w:t>There has been no going back. Fifty years ago, when the groundwork of rebuilding the 700 institutions that had been destroyed by the suppression had to be commenced all over again, there were but 15,000, to-day there are 52,692.</w:t>
      </w:r>
    </w:p>
    <w:p>
      <w:pPr>
        <w:pStyle w:val="Normal"/>
        <w:rPr/>
      </w:pPr>
      <w:r>
        <w:rPr/>
      </w:r>
    </w:p>
    <w:p>
      <w:pPr>
        <w:pStyle w:val="Normal"/>
        <w:rPr/>
      </w:pPr>
      <w:r>
        <w:rPr/>
        <w:t>Saint Ignatius was born in 1491. The first College of Coimbra was founded in 1542. From 1542 to 1773 is a period of 231 years. The suppression lasted from 1773 to 1814 (41 years). The new work continued from 1814 to 1899, a period of 85 years.</w:t>
      </w:r>
    </w:p>
    <w:p>
      <w:pPr>
        <w:pStyle w:val="Normal"/>
        <w:rPr/>
      </w:pPr>
      <w:r>
        <w:rPr/>
      </w:r>
    </w:p>
    <w:p>
      <w:pPr>
        <w:pStyle w:val="Normal"/>
        <w:rPr/>
      </w:pPr>
      <w:r>
        <w:rPr/>
        <w:t>Among the colleges founded in the chief cities of the world are Loyola College, at Loyola in Spain; Saint Omer's College, in Belgium, the link between Europe and America; Stonyhurst College, in England; Clongoes Wood, Ireland; Mangalore, in India, the only first-grade college in the district; Melbourne, Australia; Saint Ignatius College, California, the pioneer of Pacific coast missions and of the Rocky Mountains; at Kansas City the only boarding college in the far West; Saint Ignatius, at Cleveland, Ohio, one of the latest Western colleges; Spring Hill College, at Mobile, Alabama; Georgetown College, at Washington, D.C.; Holy Cross College, at Worcester, Massachusetts; Saint John's College, at Fordham, New York; Saint Francis Xavier's College, in New York City.</w:t>
      </w:r>
    </w:p>
    <w:p>
      <w:pPr>
        <w:pStyle w:val="Normal"/>
        <w:rPr/>
      </w:pPr>
      <w:r>
        <w:rPr/>
      </w:r>
    </w:p>
    <w:p>
      <w:pPr>
        <w:pStyle w:val="Normal"/>
        <w:rPr/>
      </w:pPr>
      <w:r>
        <w:rPr/>
        <w:t>In the proportion mentioned above, in the same period (that is, a period of 231 years), there will be in the Jesuit colleges 263,690 pupils.</w:t>
      </w:r>
    </w:p>
    <w:p>
      <w:pPr>
        <w:pStyle w:val="Normal"/>
        <w:rPr/>
      </w:pPr>
      <w:r>
        <w:rPr/>
      </w:r>
    </w:p>
    <w:p>
      <w:pPr>
        <w:pStyle w:val="Normal"/>
        <w:rPr/>
      </w:pPr>
      <w:r>
        <w:rPr/>
        <w:t>Saint Ignatius died July 31, 1556. He was sixty-five years of age. At the age of thirty he hung up his sword at Montserrat, and, with ready mind and heart and pen, in thirty-five years he achieved the gigantic work of the founding and developing the Order. The educational work was projected and advanced in a brief period of fifteen years, from 1542 to 1556.</w:t>
      </w:r>
    </w:p>
    <w:p>
      <w:pPr>
        <w:pStyle w:val="Normal"/>
        <w:rPr/>
      </w:pPr>
      <w:r>
        <w:rPr/>
      </w:r>
    </w:p>
    <w:p>
      <w:pPr>
        <w:pStyle w:val="Normal"/>
        <w:rPr>
          <w:b/>
          <w:b/>
        </w:rPr>
      </w:pPr>
      <w:r>
        <w:rPr>
          <w:b/>
        </w:rPr>
        <w:t>He was a man of prudence and deliberation, and of unswerving decision.</w:t>
      </w:r>
    </w:p>
    <w:p>
      <w:pPr>
        <w:pStyle w:val="Normal"/>
        <w:rPr>
          <w:b/>
          <w:b/>
        </w:rPr>
      </w:pPr>
      <w:r>
        <w:rPr>
          <w:b/>
        </w:rPr>
      </w:r>
    </w:p>
    <w:p>
      <w:pPr>
        <w:pStyle w:val="Normal"/>
        <w:rPr/>
      </w:pPr>
      <w:r>
        <w:rPr/>
        <w:t>Vigilant and patient, whenever he appeared account had to be taken of the man; and so with his Order, whenever it appears it is to be recognized either by foes to oppose it or friends to love it and forward its work. It has its churches - its missions - its colleges. In its churches it is faithful to the teaching of Christ and His Church, loyal ever to the Vicar of Christ; in its missions, unbounded in zeal and personal self-sacrifice; in its colleges, it aims ever at the solid and thorough training of complete Christian education. Ignatius of Loyola made his Order to go on without him, and it goes on just as he made it.</w:t>
      </w:r>
    </w:p>
    <w:p>
      <w:pPr>
        <w:pStyle w:val="Normal"/>
        <w:rPr/>
      </w:pPr>
      <w:r>
        <w:rPr/>
      </w:r>
    </w:p>
    <w:p>
      <w:pPr>
        <w:pStyle w:val="Normal"/>
        <w:rPr>
          <w:b/>
          <w:b/>
        </w:rPr>
      </w:pPr>
      <w:r>
        <w:rPr>
          <w:b/>
        </w:rPr>
      </w:r>
    </w:p>
    <w:p>
      <w:pPr>
        <w:pStyle w:val="Normal"/>
        <w:rPr>
          <w:b/>
          <w:b/>
        </w:rPr>
      </w:pPr>
      <w:r>
        <w:rPr>
          <w:b/>
        </w:rPr>
        <w:t xml:space="preserve">The Life of </w:t>
      </w:r>
    </w:p>
    <w:p>
      <w:pPr>
        <w:pStyle w:val="Normal"/>
        <w:rPr>
          <w:b/>
          <w:b/>
        </w:rPr>
      </w:pPr>
      <w:r>
        <w:rPr>
          <w:b/>
        </w:rPr>
        <w:t>St. Ignatius of Loyola</w:t>
      </w:r>
    </w:p>
    <w:p>
      <w:pPr>
        <w:pStyle w:val="Normal"/>
        <w:rPr>
          <w:b/>
          <w:b/>
        </w:rPr>
      </w:pPr>
      <w:r>
        <w:rPr>
          <w:b/>
        </w:rPr>
        <w:t>Early Life of St. Ignatius</w:t>
      </w:r>
    </w:p>
    <w:p>
      <w:pPr>
        <w:pStyle w:val="Normal"/>
        <w:rPr>
          <w:b/>
          <w:b/>
        </w:rPr>
      </w:pPr>
      <w:r>
        <w:rPr>
          <w:b/>
        </w:rPr>
      </w:r>
    </w:p>
    <w:p>
      <w:pPr>
        <w:pStyle w:val="Normal"/>
        <w:rPr/>
      </w:pPr>
      <w:r>
        <w:rPr/>
        <w:t>Inigo de Loyola was born in 1491 in Azpeitia in the Basque province of Guipuzcoa in northern Spain. He was the youngest of thirteen children. At the age of sixteen years he was sent to serve as a page to Juan Velazquez, the treasurer of the kingdom of Castile. As a member of the Velazquez household, he was frequently at court and developed a taste for all it presented, especially the ladies. He was much addicted to gambling, very contentious, and not above engaging in swordplay on occasion. In fact in a dispute between the Loyolas and another family, Ignatius and his brother plus some relatives ambushed at night some clerics who were members of the other family. Ignatius had to flee the town. When finally brought to justice he claimed clerical immunity using the defense that he had received the tonsure as a boy, and was therefore exempt from civil prosecution. The defense was specious because Ignatius had for years gone about in the dress of a fighting man, wearing a coat of mail and breastplate, and carrying a sword and other sorts of arms - certainly not the garb normally worn by a cleric. The case dragged on for weeks, but the Loyolas were apparently powerful. Probably through the influence of higher-ups, the case against Ignatius was dropped.</w:t>
      </w:r>
    </w:p>
    <w:p>
      <w:pPr>
        <w:pStyle w:val="Normal"/>
        <w:rPr/>
      </w:pPr>
      <w:r>
        <w:rPr/>
      </w:r>
    </w:p>
    <w:p>
      <w:pPr>
        <w:pStyle w:val="Normal"/>
        <w:rPr/>
      </w:pPr>
      <w:r>
        <w:rPr/>
        <w:t>Eventually he found himself at the age of 30 in May of 1521 as an officer defending the fortress of the town of Pamplona against the French, who claimed the territory as their own against Spain. The Spaniards were terribly outnumbered and the commander of the Spanish forces wanted to surrender, but Ignatius convinced him to fight on for the honor of Spain, if not for victory. During the battle a cannon ball struck Ignatius, wounding one leg and breaking the other. Because they admired his courage, the French soldiers carried him back to recuperate at his home, the castle of Loyola, rather than to prison.</w:t>
      </w:r>
    </w:p>
    <w:p>
      <w:pPr>
        <w:pStyle w:val="Normal"/>
        <w:rPr/>
      </w:pPr>
      <w:r>
        <w:rPr/>
      </w:r>
    </w:p>
    <w:p>
      <w:pPr>
        <w:pStyle w:val="Normal"/>
        <w:rPr/>
      </w:pPr>
      <w:r>
        <w:rPr/>
        <w:t>His leg was set but did not heal, so it was necessary to break it again and reset it, all without anesthesia. Ignatius grew worse and was finally told by the doctors that he should prepare for death.</w:t>
      </w:r>
    </w:p>
    <w:p>
      <w:pPr>
        <w:pStyle w:val="Normal"/>
        <w:rPr/>
      </w:pPr>
      <w:r>
        <w:rPr/>
      </w:r>
    </w:p>
    <w:p>
      <w:pPr>
        <w:pStyle w:val="Normal"/>
        <w:rPr/>
      </w:pPr>
      <w:r>
        <w:rPr/>
        <w:t>On the feast of Saints Peter and Paul (29 June) he took an unexpected turn for the better. The leg healed, but when it did the bone protruded below the knee and one leg was shorter than the other. This was unacceptable to Ignatius, who considered it a fate worse than death not to be able to wear the long, tight-fitting boots and hose of the courtier. Therefore he ordered the doctors to saw off the offending knob of bone and lengthen the leg by systematic stretching. Again, all of this was done without anesthesia. Unfortunately, this was not a successful procedure. All his life he walked with a limp because one leg was shorter than the other.</w:t>
      </w:r>
    </w:p>
    <w:p>
      <w:pPr>
        <w:pStyle w:val="Normal"/>
        <w:rPr/>
      </w:pPr>
      <w:r>
        <w:rPr/>
      </w:r>
    </w:p>
    <w:p>
      <w:pPr>
        <w:pStyle w:val="Normal"/>
        <w:rPr>
          <w:b/>
          <w:b/>
        </w:rPr>
      </w:pPr>
      <w:r>
        <w:rPr>
          <w:b/>
        </w:rPr>
        <w:t>Conversion of St. Ignatius</w:t>
      </w:r>
    </w:p>
    <w:p>
      <w:pPr>
        <w:pStyle w:val="Normal"/>
        <w:rPr>
          <w:b/>
          <w:b/>
        </w:rPr>
      </w:pPr>
      <w:r>
        <w:rPr>
          <w:b/>
        </w:rPr>
      </w:r>
    </w:p>
    <w:p>
      <w:pPr>
        <w:pStyle w:val="Normal"/>
        <w:rPr/>
      </w:pPr>
      <w:r>
        <w:rPr/>
        <w:t>During the long weeks of his recuperation, he was extremely bored and asked for some romance novels to pass the time. Luckily there were none in the castle of Loyola, but there was a copy of the life of Christ and a book on the saints. Desperate, Ignatius began to read them. The more he read, the more he considered the exploits of the saints worth imitating. However, at the same time he continued to have daydreams of fame and glory, along with fantasies of winning the love of a certain noble lady of the court, the identity of whom we never have discovered but who seems to have been of royal blood. He noticed, however, that after reading and thinking of the saints and Christ he was at peace and satisfied. Yet when he finished his long daydreams of his noble lady, he would feel restless and unsatisfied. Not only was this experience the beginning of his conversion, it was also the beginning of spiritual discernment, or discernment of spirits, which is associated with Ignatius and described in his Spiritual Exercises.</w:t>
      </w:r>
    </w:p>
    <w:p>
      <w:pPr>
        <w:pStyle w:val="Normal"/>
        <w:rPr/>
      </w:pPr>
      <w:r>
        <w:rPr/>
      </w:r>
    </w:p>
    <w:p>
      <w:pPr>
        <w:pStyle w:val="Normal"/>
        <w:rPr/>
      </w:pPr>
      <w:r>
        <w:rPr/>
        <w:t>The Exercises recognize that not only the intellect but also the emotions and feelings can help us to come to a knowledge of the action of the Spirit in our lives. Eventually, completely converted from his old desires and plans of romance and worldly conquests, and recovered from his wounds enough to travel, he left the castle in March of 1522.</w:t>
      </w:r>
    </w:p>
    <w:p>
      <w:pPr>
        <w:pStyle w:val="Normal"/>
        <w:rPr/>
      </w:pPr>
      <w:r>
        <w:rPr/>
      </w:r>
    </w:p>
    <w:p>
      <w:pPr>
        <w:pStyle w:val="Normal"/>
        <w:rPr/>
      </w:pPr>
      <w:r>
        <w:rPr/>
        <w:t xml:space="preserve">He had decided that he wanted to go to Jerusalem to live where our Lord had spent his life on earth. As a first step he began his journey to Barcelona. Though he had been converted completely from his old ways, he was still seriously lacking in the true spirit of charity and Christian understanding, as illustrated by an encounter he had with a Moor on his way. The Moor and he came together on the road, both riding mules, and they began to debate religious matters. The Moor claimed that the Blessed Virgin was not a virgin in her life after Christ was born. Ignatius took this to be such an insult that he was in a dilemma as to what to do. They came to a fork in the road, and Ignatius decided that he would let circumstances direct his course of action. The Moor went down one fork. Ignatius let the reins of his mule drop. If his mule followed the Moor, he would kill him. If the mule took the other fork he would let the Moor live. Fortunately for the Moor, Ignatius' mule was more charitable than its rider and took the opposite fork from the Moor. </w:t>
      </w:r>
    </w:p>
    <w:p>
      <w:pPr>
        <w:pStyle w:val="Normal"/>
        <w:rPr/>
      </w:pPr>
      <w:r>
        <w:rPr/>
      </w:r>
    </w:p>
    <w:p>
      <w:pPr>
        <w:pStyle w:val="Normal"/>
        <w:rPr/>
      </w:pPr>
      <w:r>
        <w:rPr/>
        <w:t>He proceeded to the Benedictine shrine of Our Lady of Montserrat, made a general confession, and knelt all night in vigil before Our Lady's altar, following the rites of chivalry. He left his sword and knife at the altar, went out and gave away all his fine clothes to a poor man, and dressed himself in rough clothes with sandals and a staff.</w:t>
      </w:r>
    </w:p>
    <w:p>
      <w:pPr>
        <w:pStyle w:val="Normal"/>
        <w:rPr/>
      </w:pPr>
      <w:r>
        <w:rPr/>
      </w:r>
    </w:p>
    <w:p>
      <w:pPr>
        <w:pStyle w:val="Normal"/>
        <w:rPr>
          <w:b/>
          <w:b/>
        </w:rPr>
      </w:pPr>
      <w:r>
        <w:rPr>
          <w:b/>
        </w:rPr>
        <w:t>The Experience at Manresa</w:t>
      </w:r>
    </w:p>
    <w:p>
      <w:pPr>
        <w:pStyle w:val="Normal"/>
        <w:rPr>
          <w:b/>
          <w:b/>
        </w:rPr>
      </w:pPr>
      <w:r>
        <w:rPr>
          <w:b/>
        </w:rPr>
      </w:r>
    </w:p>
    <w:p>
      <w:pPr>
        <w:pStyle w:val="Normal"/>
        <w:rPr/>
      </w:pPr>
      <w:r>
        <w:rPr/>
        <w:t>He continued towards Barcelona but stopped along the river Cardoner at a town called Manresa. He stayed in a cave outside the town, intending to linger only a few days, but he remained for ten months. He spent hours each day in prayer and also worked in a hospice.  It was while here that the ideas for what are now known as the Spiritual Exercises began to take shape. It was also on the banks of this river that he had a vision which is regarded as the most significant in his life. The vision was more of an enlightenment, about which he later said that he learned more on that one occasion than he did in the rest of his life. Ignatius never revealed exactly what the vision was, but it seems to have been an encounter with God as He really is so that all creation was seen in a new light and acquired a new meaning and relevance, an experience that enabled Ignatius to find God in all things. This grace, finding God in all things, is one of the central characteristics of Jesuit spirituality.</w:t>
      </w:r>
    </w:p>
    <w:p>
      <w:pPr>
        <w:pStyle w:val="Normal"/>
        <w:rPr/>
      </w:pPr>
      <w:r>
        <w:rPr/>
      </w:r>
    </w:p>
    <w:p>
      <w:pPr>
        <w:pStyle w:val="Normal"/>
        <w:rPr/>
      </w:pPr>
      <w:r>
        <w:rPr/>
        <w:t>Ignatius himself never wrote in the rules of the Jesuits that there should be any fixed time for prayer. Actually, by finding God in all things, all times are times of prayer. He did not, of course, exclude formal prayer, but he differed from other founders regarding the imposition of definite times or duration of prayer. One of the reasons some opposed the formation of the Society of Jesus was that Ignatius proposed doing away with the chanting of the Divine Office in choir. This was a radical departure from custom, because until this time, every religious order was held to the recitation of the office in common. For Ignatius, such recitation meant that the type of activity envisioned for the Society would be hindered. Some time after the death of Ignatius, a later Pope was so upset about this that he imposed the recitation of the Office in common on the Jesuits. Fortunately, the next Pope was more understanding and allowed the Jesuits to return to their former practice.</w:t>
      </w:r>
    </w:p>
    <w:p>
      <w:pPr>
        <w:pStyle w:val="Normal"/>
        <w:rPr/>
      </w:pPr>
      <w:r>
        <w:rPr/>
      </w:r>
    </w:p>
    <w:p>
      <w:pPr>
        <w:pStyle w:val="Normal"/>
        <w:rPr/>
      </w:pPr>
      <w:r>
        <w:rPr/>
        <w:t>It was also during this period at Manresa, still lacking in true wisdom concerning holiness, that he undertook many extreme penances, trying to outdo those he had read of in the lives of the saints. It is possible that some of these penances, especially his fasting, ruined his stomach, which troubled him the rest of his life. He had not yet learned moderation and true spirituality. This is probably why the congregation he later founded did not have any prescribed or set penances, as other orders had.</w:t>
      </w:r>
    </w:p>
    <w:p>
      <w:pPr>
        <w:pStyle w:val="Normal"/>
        <w:rPr/>
      </w:pPr>
      <w:r>
        <w:rPr/>
      </w:r>
    </w:p>
    <w:p>
      <w:pPr>
        <w:pStyle w:val="Normal"/>
        <w:rPr/>
      </w:pPr>
      <w:r>
        <w:rPr/>
        <w:t>He finally arrived at Barcelona, took a boat to Italy, and ended up in Rome where he met Pope Adrian VI and requested permission to make a pilgrimage to the Holy Land. Once he arrived in the Holy Land he wanted to remain, but was told by the Franciscan superior who had authority over Catholics there that the situation was too dangerous. (Remember, the Turks were the rulers of the Holy Land.) The superior ordered Ignatius to leave. Ignatius refused but when threatened with excommunication, he obediently departed.</w:t>
      </w:r>
    </w:p>
    <w:p>
      <w:pPr>
        <w:pStyle w:val="Normal"/>
        <w:rPr/>
      </w:pPr>
      <w:r>
        <w:rPr/>
      </w:r>
    </w:p>
    <w:p>
      <w:pPr>
        <w:pStyle w:val="Normal"/>
        <w:rPr>
          <w:b/>
          <w:b/>
        </w:rPr>
      </w:pPr>
      <w:r>
        <w:rPr>
          <w:b/>
        </w:rPr>
        <w:t>The Return to School</w:t>
      </w:r>
    </w:p>
    <w:p>
      <w:pPr>
        <w:pStyle w:val="Normal"/>
        <w:rPr>
          <w:b/>
          <w:b/>
        </w:rPr>
      </w:pPr>
      <w:r>
        <w:rPr>
          <w:b/>
        </w:rPr>
      </w:r>
    </w:p>
    <w:p>
      <w:pPr>
        <w:pStyle w:val="Normal"/>
        <w:rPr/>
      </w:pPr>
      <w:r>
        <w:rPr/>
        <w:t>By now he was 33 years old and determined to study for the priesthood. However, he was ignorant of Latin, a necessary preliminary to university studies in those days. So he started back to school studying Latin grammar with young boys in a school in Barcelona. There he begged for his food and shelter. After two years he moved on to the University of Alcala. There his zeal got him into trouble, a problem that continued throughout his life. He would gather students and adults to explain the Gospels to them and teach them how to pray. His efforts attracted the attention of the Inquisition and he was thrown into jail for 42 days. When he was released he was told to avoid teaching others. The Spanish Inquisition was a bit paranoid and anyone not ordained was suspect (as well as many who were ordained).</w:t>
      </w:r>
    </w:p>
    <w:p>
      <w:pPr>
        <w:pStyle w:val="Normal"/>
        <w:rPr/>
      </w:pPr>
      <w:r>
        <w:rPr/>
      </w:r>
    </w:p>
    <w:p>
      <w:pPr>
        <w:pStyle w:val="Normal"/>
        <w:rPr/>
      </w:pPr>
      <w:r>
        <w:rPr/>
        <w:t>Because he could not live without helping souls, Ignatius moved on to the University of Salamanca. There, within two weeks, the Dominicans had thrown him back into prison again. Though they could find no heresy in what he taught, he was told that he could only teach children and then only simple religious truths. Once more he took to the road, this time for Paris.</w:t>
      </w:r>
    </w:p>
    <w:p>
      <w:pPr>
        <w:pStyle w:val="Normal"/>
        <w:rPr/>
      </w:pPr>
      <w:r>
        <w:rPr/>
      </w:r>
    </w:p>
    <w:p>
      <w:pPr>
        <w:pStyle w:val="Normal"/>
        <w:rPr/>
      </w:pPr>
      <w:r>
        <w:rPr/>
        <w:t>At the University of Paris he began school again, studying Latin grammar and literature, philosophy, and theology. He would spend a couple of months each summer begging in Flanders for the money he would need to support himself in his studies for the rest of the year. It was also in Paris that he began sharing a room with Francis Xavier and Peter Faber. He greatly influenced a few other fellow students (Xavier was the hardest nut to crack, interested as he was mainly in worldly success and honors), directing them all at one time or another for thirty days in what we now call the Spiritual Exercises. Eventually six of them plus Ignatius decided to take vows of chastity and poverty and to go to the Holy Land. If going to the Holy Land became impossible, they would then go to Rome and place themselves at the disposal of the Pope for whatever he would want them to do. They did not think of doing this as a religious order or congregation, but as individual priests. For a year they waited, however no ship was able to take them to the Holy Land because of the conflict between the Christians and Muslims. While waiting they spent some time working in hospitals and teaching catechism in various cities of northern Italy. It was during this time that Ignatius was ordained a priest, but he did not say Mass for another year. It is thought that he wanted to say his first Mass in Jerusalem in the land where Jesus himself had lived.</w:t>
      </w:r>
    </w:p>
    <w:p>
      <w:pPr>
        <w:pStyle w:val="Normal"/>
        <w:rPr/>
      </w:pPr>
      <w:r>
        <w:rPr/>
      </w:r>
    </w:p>
    <w:p>
      <w:pPr>
        <w:pStyle w:val="Normal"/>
        <w:rPr>
          <w:b/>
          <w:b/>
        </w:rPr>
      </w:pPr>
      <w:r>
        <w:rPr>
          <w:b/>
        </w:rPr>
        <w:t>The Company of Jesus</w:t>
      </w:r>
    </w:p>
    <w:p>
      <w:pPr>
        <w:pStyle w:val="Normal"/>
        <w:rPr>
          <w:b/>
          <w:b/>
        </w:rPr>
      </w:pPr>
      <w:r>
        <w:rPr>
          <w:b/>
        </w:rPr>
      </w:r>
    </w:p>
    <w:p>
      <w:pPr>
        <w:pStyle w:val="Normal"/>
        <w:rPr/>
      </w:pPr>
      <w:r>
        <w:rPr/>
        <w:t>Ignatius, along with two of his companions, Peter Faber and James Lainez, decided to go to Rome and place themselves at the disposal of the Pope. It was a few miles outside of the city that Ignatius had the second most significant of his mystical experiences. At a chapel at La Storta where they had stopped to pray, God the Father told Ignatius, "I will be favorable to you in Rome" and that he would place him (Ignatius) with His Son. Ignatius did not know what this experience meant, for it could mean persecution as well as success since Jesus experienced both. But he felt very comforted since, as St. Paul wrote, to be with Jesus even in persecution was success. When they met with the Pope, he very happily put them to work teaching scripture and theology and preaching. It was here on Christmas morning, 15 3 8, that Ignatius celebrated his first Mass at the church of St. Mary Major in the Chapel of the Manger. It was thought that this chapel had the actual manger from Bethlehem, so, if Ignatius was not going to be able to say his first Mass at Jesus' birthplace in the Holy Land, then this would be the best substitute.</w:t>
      </w:r>
    </w:p>
    <w:p>
      <w:pPr>
        <w:pStyle w:val="Normal"/>
        <w:rPr/>
      </w:pPr>
      <w:r>
        <w:rPr/>
      </w:r>
    </w:p>
    <w:p>
      <w:pPr>
        <w:pStyle w:val="Normal"/>
        <w:rPr/>
      </w:pPr>
      <w:r>
        <w:rPr/>
        <w:t>During the following Lent (1539), Ignatius asked all of his companions to come to Rome to discuss their future. They had never thought of founding a religious order, but now that going to Jerusalem was out, they had to think about their future - whether they would spend it together. After many weeks of prayer and discussion, they decided to form a community, with the Pope's approval, in which they would vow obedience to a superior general who would hold office for life. They would place themselves at the disposal of the Holy Father to travel wherever he should wish to send them for whatever duties. A vow to this effect was added to the ordinary vows of poverty, chastity and obedience. Formal approval of this new order was given by Pope Paul III the following year on September 27, 1540. Since they had referred to themselves as the Company of Jesus (in Latin Societatis Jesu), in English their order became known as the Society of Jesus. Ignatius was elected on the first ballot of the group to be superior, but he begged them to reconsider, pray and vote again a few days later. The second ballot came out as the first, unanimous for Ignatius, except for his own vote. He was still reluctant to accept, but his Franciscan confessor told him it was God's will, so he acquiesced. On the Friday of Easter week, April 22,1541, at the Church of St. Paul Outside-the-Walls, the friends pronounced their vows in the newly formed Order.</w:t>
      </w:r>
    </w:p>
    <w:p>
      <w:pPr>
        <w:pStyle w:val="Normal"/>
        <w:rPr/>
      </w:pPr>
      <w:r>
        <w:rPr/>
      </w:r>
    </w:p>
    <w:p>
      <w:pPr>
        <w:pStyle w:val="Normal"/>
        <w:rPr/>
      </w:pPr>
      <w:r>
        <w:rPr/>
      </w:r>
    </w:p>
    <w:p>
      <w:pPr>
        <w:pStyle w:val="Normal"/>
        <w:rPr>
          <w:b/>
          <w:b/>
        </w:rPr>
      </w:pPr>
      <w:r>
        <w:rPr>
          <w:b/>
        </w:rPr>
        <w:t>The Last Years</w:t>
      </w:r>
    </w:p>
    <w:p>
      <w:pPr>
        <w:pStyle w:val="Normal"/>
        <w:rPr>
          <w:b/>
          <w:b/>
        </w:rPr>
      </w:pPr>
      <w:r>
        <w:rPr>
          <w:b/>
        </w:rPr>
      </w:r>
    </w:p>
    <w:p>
      <w:pPr>
        <w:pStyle w:val="Normal"/>
        <w:rPr/>
      </w:pPr>
      <w:r>
        <w:rPr/>
        <w:t>Ignatius, whose love it was to be actively involved in teaching catechism to children, directing adults in the Spiritual Exercises, and working among the poor and in hospitals, would for the most part sacrifice this love for the next fifteen years - until his death - and work out of two small rooms, his bedroom and next to it his office, directing this new society throughout the world. He would spend years composing the Constitutions of the Society and would write thousands of letters to all corners of the globe to his fellow Jesuits dealing with the affairs of the Society and to lay men and women directing them in the spiritual life. From his tiny quarters in Rome he would live to see in his lifetime the Society of Jesus grow from eight to a thousand members, with colleges and houses all over Europe and as far away as Brazil and Japan. Some of the original companions were to become the Pope's theologians at the Council of Trent, an event which played an important role in the Catholic Counter Reformation.</w:t>
      </w:r>
    </w:p>
    <w:p>
      <w:pPr>
        <w:pStyle w:val="Normal"/>
        <w:rPr/>
      </w:pPr>
      <w:r>
        <w:rPr/>
      </w:r>
    </w:p>
    <w:p>
      <w:pPr>
        <w:pStyle w:val="Normal"/>
        <w:rPr/>
      </w:pPr>
      <w:r>
        <w:rPr/>
        <w:t>At first Ignatius wrote his own letters, but as the Society grew in numbers and spread over the world, it became impossible to communicate with everyone and still run the new order. Therefore a secretary, Fr. Polanco, was appointed in 1547 to help him in his correspondence. We know that Ignatius wrote almost 7,000 letters during his lifetime, the vast majority of them after he became the Superior General of the Jesuits. Ignatius considered the correspondence between members of the Jesuits one of the most important elements in fostering unity. Separation of Jesuits throughout the world was one of the greatest dangers to the growth, apostolate and unity of the Society. He not only wrote, therefore, to all the houses of the Order, but he also required the various superiors throughout the world to write to Rome regularly, informing him of what was happening. This information could be passed on to the houses of the Society everywhere.</w:t>
      </w:r>
    </w:p>
    <w:p>
      <w:pPr>
        <w:pStyle w:val="Normal"/>
        <w:rPr/>
      </w:pPr>
      <w:r>
        <w:rPr/>
      </w:r>
    </w:p>
    <w:p>
      <w:pPr>
        <w:pStyle w:val="Normal"/>
        <w:rPr/>
      </w:pPr>
      <w:r>
        <w:rPr/>
        <w:t>In his letters to members of the Society, he treated each one as an individual. He was overly kind and gentle with those who gave him the most problems. On the other hand, with those who were the holiest and humblest, he seemed at times to be too harsh, obviously because he knew they were able to take his corrections without rancor, knowing that Ignatius loved them and was looking only to their greater spiritual good. Fr. James Lainez, one of Ignatius' original companions, was the provincial in northern Italy. He had done a couple of things that put Ignatius on the spot, including making commitments that Ignatius could not fulfill. In addition, Lainez had expressed his disagreement to others about a change of personnel which Ignatius made.</w:t>
      </w:r>
    </w:p>
    <w:p>
      <w:pPr>
        <w:pStyle w:val="Normal"/>
        <w:rPr/>
      </w:pPr>
      <w:r>
        <w:rPr/>
      </w:r>
    </w:p>
    <w:p>
      <w:pPr>
        <w:pStyle w:val="Normal"/>
        <w:rPr/>
      </w:pPr>
      <w:r>
        <w:rPr/>
        <w:t>Ignatius wrote to Lainez through his secretary Polanco: "He, (Ignatius) has told me to write to you and tell you to attend to your own office, which if you do well, you will be doing more than a little. You are not to trouble yourself in giving your view of his affairs, as he does not want anything of the kind from you unless he asks for it, and much less now than before you took office, since your administration of your own province has not done much to increase your credit in his eyes. Examine your mistakes in the presence of God our Lord, and for three days take some time for prayer to this end." So much for saints being all sugar and spice.</w:t>
      </w:r>
    </w:p>
    <w:p>
      <w:pPr>
        <w:pStyle w:val="Normal"/>
        <w:rPr/>
      </w:pPr>
      <w:r>
        <w:rPr/>
      </w:r>
    </w:p>
    <w:p>
      <w:pPr>
        <w:pStyle w:val="Normal"/>
        <w:rPr/>
      </w:pPr>
      <w:r>
        <w:rPr/>
        <w:t>It was to Lainez' credit that he took this severe reproof with humility and grace, asking to be assigned several harsh penances, such as being removed from office and being assigned the meanest job possible in the Society. Ignatius never even referred to the incident again, leaving Lainez to carry on as before. Lainez was to succeed Ignatius as the second Superior General of the Jesuits.</w:t>
      </w:r>
    </w:p>
    <w:p>
      <w:pPr>
        <w:pStyle w:val="Normal"/>
        <w:rPr/>
      </w:pPr>
      <w:r>
        <w:rPr/>
      </w:r>
    </w:p>
    <w:p>
      <w:pPr>
        <w:pStyle w:val="Normal"/>
        <w:rPr/>
      </w:pPr>
      <w:r>
        <w:rPr/>
        <w:t>A superior of somewhat less humility than Lainez could not see the importance of writing to Rome of all the happenings in his house. With tact and kindness, so as not to hurt the superior's feelings, but perhaps with a touch of sarcasm, Ignatius wrote: "It will not be a matter of surprise to you to learn that reproofs are sometimes sent out from Rome ... If I have to dwell at some length on them, do not lay the blame on your own desserts alone, but also on the concept that has been formed here of your fortitude, in the sense that you are a man to whom can be said whatever needs saying ... you did well to observe obedience in the matter of writing every week... What you should have done was to try to find someone, once the letters were written, to carry and deliver them."</w:t>
      </w:r>
    </w:p>
    <w:p>
      <w:pPr>
        <w:pStyle w:val="Normal"/>
        <w:rPr/>
      </w:pPr>
      <w:r>
        <w:rPr/>
      </w:r>
    </w:p>
    <w:p>
      <w:pPr>
        <w:pStyle w:val="Normal"/>
        <w:rPr/>
      </w:pPr>
      <w:r>
        <w:rPr/>
        <w:t>While zealous to bring people to God and to help them spiritually, Ignatius still remained a person of practicality and common sense. A Jesuit had complained of having trouble with overly pious people who monopolized his time for no good reason. Through Polanco, Ignatius instructed him on how to deal charitably with such people without giving offense. "Our father (Ignatius) made another remark as to how to free oneself from one whom there was no hope of helping. He suggests talking to him rather pointedly of hell, judgement and such things. In that case he would not return, or, if he did, the chances are that he would feel himself touched in our Lord."</w:t>
      </w:r>
    </w:p>
    <w:p>
      <w:pPr>
        <w:pStyle w:val="Normal"/>
        <w:rPr/>
      </w:pPr>
      <w:r>
        <w:rPr/>
      </w:r>
    </w:p>
    <w:p>
      <w:pPr>
        <w:pStyle w:val="Normal"/>
        <w:rPr/>
      </w:pPr>
      <w:r>
        <w:rPr/>
        <w:t>There was a bishop who had a great animosity to the Society. He refused to have this new Order in his diocese, and he excommunicated anyone who made the Spiritual Exercises. He was known as Bishop "Cilicio" by the Jesuits (that is, "the hairshirt bishop"). Ignatius told the Jesuits who were worried about his attitude to relax. "Bishop Cilicio is an old man. The Society is young. We can wait."</w:t>
      </w:r>
    </w:p>
    <w:p>
      <w:pPr>
        <w:pStyle w:val="Normal"/>
        <w:rPr/>
      </w:pPr>
      <w:r>
        <w:rPr/>
      </w:r>
    </w:p>
    <w:p>
      <w:pPr>
        <w:pStyle w:val="Normal"/>
        <w:rPr>
          <w:b/>
          <w:b/>
        </w:rPr>
      </w:pPr>
      <w:r>
        <w:rPr>
          <w:b/>
        </w:rPr>
        <w:t>The Jesuits and Schools</w:t>
      </w:r>
    </w:p>
    <w:p>
      <w:pPr>
        <w:pStyle w:val="Normal"/>
        <w:rPr>
          <w:b/>
          <w:b/>
        </w:rPr>
      </w:pPr>
      <w:r>
        <w:rPr>
          <w:b/>
        </w:rPr>
      </w:r>
    </w:p>
    <w:p>
      <w:pPr>
        <w:pStyle w:val="Normal"/>
        <w:rPr/>
      </w:pPr>
      <w:r>
        <w:rPr/>
        <w:t>Perhaps the work of the Society of Jesus begun by Ignatius that is best known is that of education, yet it is interesting that he had no intention of including teaching among the Jesuits' works at the beginning. As already mentioned, the purpose of the first members was to be at the disposal of the Pope to go where they would be most needed. Before 1548 Ignatius had opened schools in Italy, Portugal, the Netherlands, Spain, Germany, and India, but they were intended primarily for the education of the new young Jesuit recruits. Ten such colleges within six years indicated the rapid growth of the Jesuits. But in 1548 at the request of the magistrates of Messina in Sicily, Ignatius sent five men to open a school for lay as well as Jesuit students. It soon became clear by requests from rulers, bishops and cities for schools that this work was truly one of the most effective ways to correct ignorance and corruption among the clergy and faithful, to stem the decline of the Church in the face of the Reformation, and to fulfill the motto of the Society of Jesus, "Ad Majorem Dei Gloriam," - to the greater glory of God.</w:t>
      </w:r>
    </w:p>
    <w:p>
      <w:pPr>
        <w:pStyle w:val="Normal"/>
        <w:rPr/>
      </w:pPr>
      <w:r>
        <w:rPr/>
      </w:r>
    </w:p>
    <w:p>
      <w:pPr>
        <w:pStyle w:val="Normal"/>
        <w:rPr/>
      </w:pPr>
      <w:r>
        <w:rPr/>
        <w:t>Ignatius expressed this in a letter to Fr. Araoz, "The more universal the good is, the more it is divine. Therefore preference ought to be given to those persons and places which, through their own improvement, become a cause which can spread the good accomplished to many others who are under their influence or take guidance from them ... For the same reason, too, preference ought to be shown to the aid which is given to ... universities, which are generally attended by numerous persons who by being aided themselves can become laborers for the help of others."</w:t>
      </w:r>
    </w:p>
    <w:p>
      <w:pPr>
        <w:pStyle w:val="Normal"/>
        <w:rPr/>
      </w:pPr>
      <w:r>
        <w:rPr/>
      </w:r>
    </w:p>
    <w:p>
      <w:pPr>
        <w:pStyle w:val="Normal"/>
        <w:rPr/>
      </w:pPr>
      <w:r>
        <w:rPr/>
        <w:t>This was in keeping with one of Ignatius' first principles in choosing apostolates: all other things being equal, choose those apostolates that will influence those who have the most influence on others. Maybe the best expression of this idea was in a letter he wrote about the founding of colleges in December of 1551: "From among those who are now merely students, in time some will depart to play diverse roles - one to preach and carry on the care of souls, another to government of the land and the administration of justice, and others to other callings. Finally, since young boys become grown men, their good education in life and doctrine will be beneficial to many others, with the fruit expanding more widely every day." From then on, Ignatius helped establish Jesuit schools and universities all over Europe and the world.</w:t>
      </w:r>
    </w:p>
    <w:p>
      <w:pPr>
        <w:pStyle w:val="Normal"/>
        <w:rPr/>
      </w:pPr>
      <w:r>
        <w:rPr/>
      </w:r>
    </w:p>
    <w:p>
      <w:pPr>
        <w:pStyle w:val="Normal"/>
        <w:rPr>
          <w:b/>
          <w:b/>
        </w:rPr>
      </w:pPr>
      <w:r>
        <w:rPr>
          <w:b/>
        </w:rPr>
        <w:t>Ignatius as a Man</w:t>
      </w:r>
    </w:p>
    <w:p>
      <w:pPr>
        <w:pStyle w:val="Normal"/>
        <w:rPr>
          <w:b/>
          <w:b/>
        </w:rPr>
      </w:pPr>
      <w:r>
        <w:rPr>
          <w:b/>
        </w:rPr>
      </w:r>
    </w:p>
    <w:p>
      <w:pPr>
        <w:pStyle w:val="Normal"/>
        <w:rPr/>
      </w:pPr>
      <w:r>
        <w:rPr/>
        <w:t>It is probably true that the picture of Ignatius that most people have is that of a soldier: stern, iron-willed, practical, showing little emotion - not a very attractive or warm personality. Yet if this picture is exact, it is hard to see how he could have had such a strong influence on those who knew him. Luis Goncalves de Camara, one of his closest associates, wrote, "He (Ignatius) was always rather inclined toward love; moreover, he seemed all love, and because of that he was universally loved by all. There was no one in the Society who did not have great love for him and did not consider himself much loved by him."</w:t>
      </w:r>
    </w:p>
    <w:p>
      <w:pPr>
        <w:pStyle w:val="Normal"/>
        <w:rPr/>
      </w:pPr>
      <w:r>
        <w:rPr/>
      </w:r>
    </w:p>
    <w:p>
      <w:pPr>
        <w:pStyle w:val="Normal"/>
        <w:rPr/>
      </w:pPr>
      <w:r>
        <w:rPr/>
        <w:t>He sometimes cried so much at Mass that he could not go on, nor even talk for some time, and he was afraid that his gift of tears might cause him to lose his eyesight. Goncalves de Camara said, "When he did not weep three times during Mass, he considered himself deprived of consolation." We regard a number of saints as great mystics but never think of Ignatius as one of them. We have recounted a few of the many visions and mystical experiences in his life. His holiness, however, did not consist in such, but in the great love that directed his life to do everything A.M.D.G., for the greater glory of God.</w:t>
      </w:r>
    </w:p>
    <w:p>
      <w:pPr>
        <w:pStyle w:val="Normal"/>
        <w:rPr/>
      </w:pPr>
      <w:r>
        <w:rPr/>
      </w:r>
    </w:p>
    <w:p>
      <w:pPr>
        <w:pStyle w:val="Normal"/>
        <w:rPr>
          <w:b/>
          <w:b/>
        </w:rPr>
      </w:pPr>
      <w:r>
        <w:rPr>
          <w:b/>
        </w:rPr>
        <w:t>Last Illness</w:t>
      </w:r>
    </w:p>
    <w:p>
      <w:pPr>
        <w:pStyle w:val="Normal"/>
        <w:rPr>
          <w:b/>
          <w:b/>
        </w:rPr>
      </w:pPr>
      <w:r>
        <w:rPr>
          <w:b/>
        </w:rPr>
      </w:r>
    </w:p>
    <w:p>
      <w:pPr>
        <w:pStyle w:val="Normal"/>
        <w:rPr/>
      </w:pPr>
      <w:r>
        <w:rPr/>
        <w:t>Ever since his student days in Paris, Ignatius had suffered from stomach ailments and they became increasingly troublesome in Rome. In the summer of 1556 his health grew worse, but his physician thought he would survive this summer as he had done others. Ignatius, however, thought that the end was near. On the afternoon of July 30th he asked Polanco to go and get the Pope's blessing for him, suggesting by this to Polanco that he was dying. Polanco, however, trusted the physician more than Ignatius and told him that he had a lot of letters to write and mail that day. He would go for the Pope's blessing the next day. Though Ignatius indicated that he would prefer he (Polanco) go that afternoon, he did not insist. Shortly after midnight Ignatius took a turn for the worse. Polanco rushed off to the Vatican to get the papal blessing, but it was too late. The former worldly courtier and soldier who had turned his gaze to another court and a different type of battle had rendered his soul into the hands of God. Ignatius was beatified on July 27, 1609 and canonized by Pope Gregory XV on March 12, 1622 together with St. Francis Xavier. Ignatius' feast day is celebrated by the universal Church and the Jesuits on July 31, the day he died.</w:t>
      </w:r>
    </w:p>
    <w:p>
      <w:pPr>
        <w:pStyle w:val="Normal"/>
        <w:rPr/>
      </w:pPr>
      <w:r>
        <w:rPr/>
      </w:r>
    </w:p>
    <w:p>
      <w:pPr>
        <w:pStyle w:val="Normal"/>
        <w:rPr>
          <w:b/>
          <w:b/>
        </w:rPr>
      </w:pPr>
      <w:r>
        <w:rPr>
          <w:b/>
        </w:rPr>
        <w:t>Ignatius of Loyola</w:t>
      </w:r>
    </w:p>
    <w:p>
      <w:pPr>
        <w:pStyle w:val="Normal"/>
        <w:rPr/>
      </w:pPr>
      <w:r>
        <w:rPr/>
        <w:t>Confessor</w:t>
      </w:r>
    </w:p>
    <w:p>
      <w:pPr>
        <w:pStyle w:val="Normal"/>
        <w:rPr/>
      </w:pPr>
      <w:r>
        <w:rPr/>
        <w:t>Born</w:t>
        <w:tab/>
        <w:t>1491</w:t>
      </w:r>
    </w:p>
    <w:p>
      <w:pPr>
        <w:pStyle w:val="Normal"/>
        <w:rPr/>
      </w:pPr>
      <w:r>
        <w:rPr/>
        <w:t>Loyola, Guipúzcoa, Spain</w:t>
      </w:r>
    </w:p>
    <w:p>
      <w:pPr>
        <w:pStyle w:val="Normal"/>
        <w:rPr/>
      </w:pPr>
      <w:r>
        <w:rPr/>
        <w:t>Died</w:t>
        <w:tab/>
        <w:t>July 31, 1556 (aged 64–65)</w:t>
      </w:r>
    </w:p>
    <w:p>
      <w:pPr>
        <w:pStyle w:val="Normal"/>
        <w:rPr/>
      </w:pPr>
      <w:r>
        <w:rPr/>
        <w:t>Rome, Papal States</w:t>
      </w:r>
    </w:p>
    <w:p>
      <w:pPr>
        <w:pStyle w:val="Normal"/>
        <w:rPr/>
      </w:pPr>
      <w:r>
        <w:rPr/>
        <w:t>Honored in</w:t>
        <w:tab/>
        <w:t>Catholic Church</w:t>
      </w:r>
    </w:p>
    <w:p>
      <w:pPr>
        <w:pStyle w:val="Normal"/>
        <w:rPr/>
      </w:pPr>
      <w:r>
        <w:rPr/>
        <w:t>Anglican Communion</w:t>
      </w:r>
    </w:p>
    <w:p>
      <w:pPr>
        <w:pStyle w:val="Normal"/>
        <w:rPr/>
      </w:pPr>
      <w:r>
        <w:rPr/>
        <w:t>Beatified</w:t>
        <w:tab/>
        <w:t>July 27, 1609 by Pope Paul V</w:t>
      </w:r>
    </w:p>
    <w:p>
      <w:pPr>
        <w:pStyle w:val="Normal"/>
        <w:rPr/>
      </w:pPr>
      <w:r>
        <w:rPr/>
        <w:t>Canonized</w:t>
        <w:tab/>
        <w:t>March 12, 1622 by Pope Gregory XV</w:t>
      </w:r>
    </w:p>
    <w:p>
      <w:pPr>
        <w:pStyle w:val="Normal"/>
        <w:rPr/>
      </w:pPr>
      <w:r>
        <w:rPr/>
        <w:t>Feast</w:t>
        <w:tab/>
        <w:t>July 31</w:t>
      </w:r>
    </w:p>
    <w:p>
      <w:pPr>
        <w:pStyle w:val="Normal"/>
        <w:rPr/>
      </w:pPr>
      <w:r>
        <w:rPr/>
        <w:t>Attributes</w:t>
        <w:tab/>
        <w:t>Eucharist, chasuble, book, cross</w:t>
      </w:r>
    </w:p>
    <w:p>
      <w:pPr>
        <w:pStyle w:val="Normal"/>
        <w:rPr/>
      </w:pPr>
      <w:r>
        <w:rPr/>
        <w:t>Patronage</w:t>
        <w:tab/>
        <w:t>Dioceses of San Sebastián and Bilbao, Biscay &amp; Guipúzcoa, Basque Country, Military Ordinariate of the Philippines, Society of Jesus, soldiers, Educators and Education.</w:t>
      </w:r>
    </w:p>
    <w:p>
      <w:pPr>
        <w:pStyle w:val="Normal"/>
        <w:rPr/>
      </w:pPr>
      <w:r>
        <w:rPr/>
        <w:t>Ignatius of Loyola (Basque: Ignazio Loiolakoa, Spanish: Ignacio de Loyola) (1491[1] – July 31, 1556) was a Spanish knight from a Basque noble family, hermit, priest since 1537, and theologian, who founded the Society of Jesus (Jesuits) and was its first Superior General.[2] Ignatius emerged as a religious leader during the Counter-Reformation. Loyola's devotion to the Catholic Church was characterized by unquestioning obedience to the Catholic Church's authority and hierarchy.[3]</w:t>
      </w:r>
    </w:p>
    <w:p>
      <w:pPr>
        <w:pStyle w:val="Normal"/>
        <w:rPr/>
      </w:pPr>
      <w:r>
        <w:rPr/>
      </w:r>
    </w:p>
    <w:p>
      <w:pPr>
        <w:pStyle w:val="Normal"/>
        <w:rPr/>
      </w:pPr>
      <w:r>
        <w:rPr/>
        <w:t>After being seriously wounded at the Battle of Pamplona in 1521, he underwent a spiritual conversion while in recovery. De Vita Christi by Ludolph of Saxony inspired Loyola to abandon his previous military life and devote himself to labour for God, following the example of spiritual leaders such as Francis of Assisi. He experienced a vision of the Virgin Mary and the infant Jesus while at the shrine of Our Lady of Montserrat in March 1522. Thereafter he went to Manresa, where he began praying for seven hours a day, often in a nearby cave, while formulating the fundamentals of the Spiritual Exercises. In September 1523, Loyola reached the Holy Land to settle there, but was sent back to Europe by the Franciscans.</w:t>
      </w:r>
    </w:p>
    <w:p>
      <w:pPr>
        <w:pStyle w:val="Normal"/>
        <w:rPr/>
      </w:pPr>
      <w:r>
        <w:rPr/>
      </w:r>
    </w:p>
    <w:p>
      <w:pPr>
        <w:pStyle w:val="Normal"/>
        <w:rPr/>
      </w:pPr>
      <w:r>
        <w:rPr/>
        <w:t>Between 1524 and 1537, Ignatius studied theology and Latin in Spain and then in Paris. In 1534, he arrived in the latter city during a period of anti-Protestant turmoil which forced John Calvin to flee France. Ignatius and a few followers bound themselves by vows of poverty, chastity, and obedience. In 1539, they formed the Society of Jesus, approved in 1540 by Pope Paul III, as well as his Spiritual Exercises approved in 1548. Loyola also composed the Constitutions of the Society. He died in July 1556, was beatified by Pope Paul V in 1609, canonized by Pope Gregory XV in 1622, and declared patron of all spiritual retreats by Pope Pius XI in 1922. Ignatius' feast day is celebrated on July 31. Ignatius is a foremost patron saint of soldiers, the Society of Jesus, the Basque Country, and the provinces of Guipúzcoa and Biscay.[4]</w:t>
      </w:r>
    </w:p>
    <w:p>
      <w:pPr>
        <w:pStyle w:val="Normal"/>
        <w:rPr/>
      </w:pPr>
      <w:r>
        <w:rPr/>
      </w:r>
    </w:p>
    <w:p>
      <w:pPr>
        <w:pStyle w:val="Normal"/>
        <w:rPr>
          <w:b/>
          <w:b/>
        </w:rPr>
      </w:pPr>
      <w:r>
        <w:rPr>
          <w:b/>
        </w:rPr>
        <w:t>Early life</w:t>
      </w:r>
    </w:p>
    <w:p>
      <w:pPr>
        <w:pStyle w:val="Normal"/>
        <w:rPr>
          <w:b/>
          <w:b/>
        </w:rPr>
      </w:pPr>
      <w:r>
        <w:rPr>
          <w:b/>
        </w:rPr>
      </w:r>
    </w:p>
    <w:p>
      <w:pPr>
        <w:pStyle w:val="Normal"/>
        <w:rPr/>
      </w:pPr>
      <w:r>
        <w:rPr/>
        <w:t>Sanctuary of Loyola, in Azpeitia, built over Ignatius' birthplace.</w:t>
      </w:r>
    </w:p>
    <w:p>
      <w:pPr>
        <w:pStyle w:val="Normal"/>
        <w:rPr/>
      </w:pPr>
      <w:r>
        <w:rPr/>
        <w:t>Ignacio López de Loyola (sometimes erroneously called Íñigo López de Recalde)[5] was born in the municipality of Azpeitia at the castle of Loyola in today's Basque Country of Gipuzkoa, Spain.[6] He was baptized Íñigo, after St. Enecus (Innicus), Abbot of Oña,[5] a mediaeval Basque name arguably meaning "My little".[7] It is unclear when he started using Ignatius instead of his baptismal name "Íñigo" (Latin: Enecus; Basque: Eneko; Spanish: Íñigo).[8] Ignatius did not intend to change his name but rather adopted for France and Italy a name which he believed was a simple variant of his own, and which was more acceptable among foreigners.[9]</w:t>
      </w:r>
    </w:p>
    <w:p>
      <w:pPr>
        <w:pStyle w:val="Normal"/>
        <w:rPr/>
      </w:pPr>
      <w:r>
        <w:rPr/>
      </w:r>
    </w:p>
    <w:p>
      <w:pPr>
        <w:pStyle w:val="Normal"/>
        <w:rPr/>
      </w:pPr>
      <w:r>
        <w:rPr/>
        <w:t>The youngest of 13 children, Íñigo was only seven years old when his mother died. In 1506, Íñigo adopted the last name "de Loyola" in reference of the Basque city of Loyola where he was born and later became a page in the service of a relative, Juan Velázquez de Cuéllar, treasurer (contador mayor) of the kingdom of Castile.</w:t>
      </w:r>
    </w:p>
    <w:p>
      <w:pPr>
        <w:pStyle w:val="Normal"/>
        <w:rPr/>
      </w:pPr>
      <w:r>
        <w:rPr/>
      </w:r>
    </w:p>
    <w:p>
      <w:pPr>
        <w:pStyle w:val="Normal"/>
        <w:rPr/>
      </w:pPr>
      <w:r>
        <w:rPr/>
        <w:t>In 1509, Íñigo took up arms for Antonio Manrique de Lara, Duke of Nájera and Viceroy of Navarre. According to Thomas Rochford, S.J., his diplomacy and leadership qualities made him a gentilhombre[10] very useful to the Duke.[11] Under the Duke's leadership, he participated in many battles without injury to himself. But when the French army, supporting the Navarrese monarchy expelled in 1512, stormed Pamplona's fortress on May 20, 1521, a cannonball wounded one of his legs and broke the other.[11] Heavily injured, Íñigo was returned to the castle. He was very concerned about the injuries on his leg and had several surgical operations, which were very painful in the days before anaesthetics.</w:t>
      </w:r>
    </w:p>
    <w:p>
      <w:pPr>
        <w:pStyle w:val="Normal"/>
        <w:rPr>
          <w:b/>
          <w:b/>
        </w:rPr>
      </w:pPr>
      <w:r>
        <w:rPr>
          <w:b/>
        </w:rPr>
        <w:t>Ignatius in knight's armor.</w:t>
      </w:r>
    </w:p>
    <w:p>
      <w:pPr>
        <w:pStyle w:val="Normal"/>
        <w:rPr/>
      </w:pPr>
      <w:r>
        <w:rPr/>
        <w:t>During this time he read the De Vita Christi, by Ludolph of Saxony, in a Catalan edition. This work influenced his whole life. De Vita Christi is the result of forty years of work by Ludolph. It is a commentary on the life of Jesus Christ, a commentary on the Gospels borrowing extracts from the works of over sixty of the Fathers of the Church. Ludolph particularly quotes St Gregory the Great, St Basil, St Augustine and the Venerable Bede. Ludolph proposes to the reader that he place himself at the scene of the Gospel story; that he visualise the crib at the Nativity etc. etc. This is known as a method of prayer called Simple Contemplation and is the basis of the method that St Ignatius sets out in his Spiritual Exercises.[12]</w:t>
      </w:r>
    </w:p>
    <w:p>
      <w:pPr>
        <w:pStyle w:val="Normal"/>
        <w:rPr/>
      </w:pPr>
      <w:r>
        <w:rPr/>
      </w:r>
    </w:p>
    <w:p>
      <w:pPr>
        <w:pStyle w:val="Normal"/>
        <w:rPr>
          <w:b/>
          <w:b/>
        </w:rPr>
      </w:pPr>
      <w:r>
        <w:rPr>
          <w:b/>
        </w:rPr>
        <w:t>Religious Conversion and Religious Life</w:t>
      </w:r>
    </w:p>
    <w:p>
      <w:pPr>
        <w:pStyle w:val="Normal"/>
        <w:rPr/>
      </w:pPr>
      <w:r>
        <w:rPr/>
        <w:t>During his period of convalescence in 1521, Ignatius read a series of religious texts, on the life of Jesus[13][14] and on the lives of the saints; he became fired with an ambition to lead a life of self-denying labour and to emulate the heroic deeds of Francis of Assisi and other great monastics. He resolved to devote himself to the conversion of non-Christians in the Holy Land. Upon recovery, he visited the Benedictine monastery, Santa Maria de Montserrat (March 25, 1522), where he hung his military vestments before an image of the Virgin. He then traveled to the town of Manresa, Catalonia and spent several months in a cave near where he practiced rigorous asceticism. Ignatius also began seeing a series of visions in full daylight while in hospital. These repetitive visions appeared as "a form in the air near him and this form gave him much consolation because it was exceedingly beautiful ... it somehow seemed to have the shape of a serpent and had many things that shone like eyes, but were not eyes. He received much delight and consolation from gazing upon this object ... but when the object vanished he became disconsolate." [15] In 1523, he instituted a pilgrimage to the Holy Land on a path of self denial and sacrifice. He briefly remained from September 3 to 23 but was not permitted to stay. Twelve years later, standing before the Pope with his companions, he again proposed sending his companions as emissaries to Jerusalem.[16]</w:t>
      </w:r>
    </w:p>
    <w:p>
      <w:pPr>
        <w:pStyle w:val="Normal"/>
        <w:rPr/>
      </w:pPr>
      <w:r>
        <w:rPr/>
      </w:r>
    </w:p>
    <w:p>
      <w:pPr>
        <w:pStyle w:val="Normal"/>
        <w:rPr>
          <w:b/>
          <w:b/>
        </w:rPr>
      </w:pPr>
      <w:r>
        <w:rPr>
          <w:b/>
        </w:rPr>
        <w:t>Society of Jesus</w:t>
      </w:r>
    </w:p>
    <w:p>
      <w:pPr>
        <w:pStyle w:val="Normal"/>
        <w:rPr>
          <w:rFonts w:cs="Calibri"/>
        </w:rPr>
      </w:pPr>
      <w:r>
        <w:rPr>
          <w:rFonts w:cs="Calibri"/>
        </w:rPr>
        <w:t xml:space="preserve">   </w:t>
      </w:r>
    </w:p>
    <w:p>
      <w:pPr>
        <w:pStyle w:val="Normal"/>
        <w:rPr/>
      </w:pPr>
      <w:r>
        <w:rPr/>
        <w:t>History of the Jesuits</w:t>
      </w:r>
    </w:p>
    <w:p>
      <w:pPr>
        <w:pStyle w:val="Normal"/>
        <w:rPr/>
      </w:pPr>
      <w:r>
        <w:rPr/>
        <w:t>Regimini militantis</w:t>
      </w:r>
    </w:p>
    <w:p>
      <w:pPr>
        <w:pStyle w:val="Normal"/>
        <w:rPr/>
      </w:pPr>
      <w:r>
        <w:rPr/>
        <w:t>Suppression</w:t>
      </w:r>
    </w:p>
    <w:p>
      <w:pPr>
        <w:pStyle w:val="Normal"/>
        <w:rPr/>
      </w:pPr>
      <w:r>
        <w:rPr/>
      </w:r>
    </w:p>
    <w:p>
      <w:pPr>
        <w:pStyle w:val="Normal"/>
        <w:rPr/>
      </w:pPr>
      <w:r>
        <w:rPr/>
        <w:t>Jesuit Hierarchy</w:t>
      </w:r>
    </w:p>
    <w:p>
      <w:pPr>
        <w:pStyle w:val="Normal"/>
        <w:rPr/>
      </w:pPr>
      <w:r>
        <w:rPr/>
        <w:t>Superior General</w:t>
      </w:r>
    </w:p>
    <w:p>
      <w:pPr>
        <w:pStyle w:val="Normal"/>
        <w:rPr/>
      </w:pPr>
      <w:r>
        <w:rPr/>
        <w:t>Adolfo Nicolás</w:t>
      </w:r>
    </w:p>
    <w:p>
      <w:pPr>
        <w:pStyle w:val="Normal"/>
        <w:rPr/>
      </w:pPr>
      <w:r>
        <w:rPr/>
      </w:r>
    </w:p>
    <w:p>
      <w:pPr>
        <w:pStyle w:val="Normal"/>
        <w:rPr/>
      </w:pPr>
      <w:r>
        <w:rPr/>
        <w:t>Ignatian Spirituality</w:t>
      </w:r>
    </w:p>
    <w:p>
      <w:pPr>
        <w:pStyle w:val="Normal"/>
        <w:rPr/>
      </w:pPr>
      <w:r>
        <w:rPr/>
        <w:t>Spiritual Exercises</w:t>
      </w:r>
    </w:p>
    <w:p>
      <w:pPr>
        <w:pStyle w:val="Normal"/>
        <w:rPr/>
      </w:pPr>
      <w:r>
        <w:rPr/>
        <w:t>Ad majorem Dei gloriam</w:t>
      </w:r>
    </w:p>
    <w:p>
      <w:pPr>
        <w:pStyle w:val="Normal"/>
        <w:rPr/>
      </w:pPr>
      <w:r>
        <w:rPr/>
        <w:t>Magis</w:t>
      </w:r>
    </w:p>
    <w:p>
      <w:pPr>
        <w:pStyle w:val="Normal"/>
        <w:rPr/>
      </w:pPr>
      <w:r>
        <w:rPr/>
        <w:t>Discernment</w:t>
      </w:r>
    </w:p>
    <w:p>
      <w:pPr>
        <w:pStyle w:val="Normal"/>
        <w:rPr/>
      </w:pPr>
      <w:r>
        <w:rPr/>
      </w:r>
    </w:p>
    <w:p>
      <w:pPr>
        <w:pStyle w:val="Normal"/>
        <w:rPr/>
      </w:pPr>
      <w:r>
        <w:rPr/>
        <w:t>Famous Jesuits</w:t>
      </w:r>
    </w:p>
    <w:p>
      <w:pPr>
        <w:pStyle w:val="Normal"/>
        <w:rPr/>
      </w:pPr>
      <w:r>
        <w:rPr/>
        <w:t>St. Ignatius of Loyola</w:t>
      </w:r>
    </w:p>
    <w:p>
      <w:pPr>
        <w:pStyle w:val="Normal"/>
        <w:rPr/>
      </w:pPr>
      <w:r>
        <w:rPr/>
        <w:t>St. Francis Xavier</w:t>
      </w:r>
    </w:p>
    <w:p>
      <w:pPr>
        <w:pStyle w:val="Normal"/>
        <w:rPr/>
      </w:pPr>
      <w:r>
        <w:rPr/>
        <w:t>Blessed Peter Faber</w:t>
      </w:r>
    </w:p>
    <w:p>
      <w:pPr>
        <w:pStyle w:val="Normal"/>
        <w:rPr/>
      </w:pPr>
      <w:r>
        <w:rPr/>
        <w:t>St. Aloysius Gonzaga</w:t>
      </w:r>
    </w:p>
    <w:p>
      <w:pPr>
        <w:pStyle w:val="Normal"/>
        <w:rPr/>
      </w:pPr>
      <w:r>
        <w:rPr/>
        <w:t>St. Robert Bellarmine</w:t>
      </w:r>
    </w:p>
    <w:p>
      <w:pPr>
        <w:pStyle w:val="Normal"/>
        <w:rPr/>
      </w:pPr>
      <w:r>
        <w:rPr/>
        <w:t>St. Peter Canisius</w:t>
      </w:r>
    </w:p>
    <w:p>
      <w:pPr>
        <w:pStyle w:val="Normal"/>
        <w:rPr/>
      </w:pPr>
      <w:r>
        <w:rPr/>
        <w:t>St. Edmund Campion</w:t>
      </w:r>
    </w:p>
    <w:p>
      <w:pPr>
        <w:pStyle w:val="Normal"/>
        <w:rPr/>
      </w:pPr>
      <w:r>
        <w:rPr/>
      </w:r>
    </w:p>
    <w:p>
      <w:pPr>
        <w:pStyle w:val="Normal"/>
        <w:rPr>
          <w:b/>
          <w:b/>
        </w:rPr>
      </w:pPr>
      <w:r>
        <w:rPr>
          <w:b/>
        </w:rPr>
        <w:t>Visions of Ignatius.</w:t>
      </w:r>
    </w:p>
    <w:p>
      <w:pPr>
        <w:pStyle w:val="Normal"/>
        <w:rPr/>
      </w:pPr>
      <w:r>
        <w:rPr/>
        <w:t>Returning to Spain, he and his companions were occupied in Alcala with the task of making disciples of women called as witnesses by the Inquisition under the direction of magistrate Alonso Mejias. Although the alumbrados [Illuminated; Illuminati; Enlightened Ones] of Spain were linked in their zeal and spirituality to the Franciscan reforms of which Cardinal de Cisneros was a promoter," the administrators of the Inquisition had mounting suspicions. These female disciples, Dona Leo, Dona Maria, and Dona Beatriz were so hysterically zealous that "one fell senseless, another sometimes rolled about on the ground, another had been seen in the grip of convulsions or shuddering and sweating in anguish." This suspicious activity had taken place while Ignatius and his companions were regularly preaching in public. Because of his "street-corner perorations" being identified "with the activities of the alumbrados," Ignatius was naturally singled out for inspection as one of these visionaries; however he was later released.[17] After these adventurous activities, he studied at the ascetic Collège de Montaigu of the University of Paris, where he remained over seven years. In later life, he was often called "Master Ignatius". This title was due to his taking a master's degree from the before-mentioned university at the age of forty-three.[18]</w:t>
      </w:r>
    </w:p>
    <w:p>
      <w:pPr>
        <w:pStyle w:val="Normal"/>
        <w:rPr/>
      </w:pPr>
      <w:r>
        <w:rPr/>
      </w:r>
    </w:p>
    <w:p>
      <w:pPr>
        <w:pStyle w:val="Normal"/>
        <w:rPr/>
      </w:pPr>
      <w:r>
        <w:rPr/>
        <w:t>By 1534 he had gathered six key companions, all of whom he met as fellow students at the University— Francis Xavier, Alfonso Salmeron, Diego Laynez, and Nicholas Bobadilla, all Spanish; Peter Faber, a Frenchman; and Simão Rodrigues of Portugal. Later he was joined by Francisco de Borja, a member of the House of Borgia who was the main aide of Emperor Charles V, and other nobles. "On the morning of the 15th of August, 1534, in the crypt of the Church of Our Lady of the Martyrs, at Montmartre, Loyola and his six companions, of whom only one was a priest, met and took upon themselves the solemn vows of their lifelong work." [18] Ignatius of Loyola was the main creator and initial Superior General of the Society of Jesus, a religious organization of the Catholic Church whose members, known as Jesuits, served the Pope as missionaries. He is remembered as a talented spiritual director. He was very vigorous in opposing the Protestant Reformation and promoting the following Counter-Reformation. He was beatified and then canonized and received the title of Saint on March 12, 1622. He is the patron saint of the provinces of Guipuscoa and Biscay along with the Society of Jesus. Ignatius Loyola wrote Spiritual Exercises, a simple 200-page set of meditations, prayers, and various other mental exercises, from 1522 to 1524. The exercises of the book were designed to be carried out over a period of 28–30 days.</w:t>
      </w:r>
    </w:p>
    <w:p>
      <w:pPr>
        <w:pStyle w:val="Normal"/>
        <w:rPr/>
      </w:pPr>
      <w:r>
        <w:rPr/>
      </w:r>
    </w:p>
    <w:p>
      <w:pPr>
        <w:pStyle w:val="Normal"/>
        <w:rPr>
          <w:b/>
          <w:b/>
        </w:rPr>
      </w:pPr>
      <w:r>
        <w:rPr>
          <w:b/>
        </w:rPr>
        <w:t>Father General of the Jesuits</w:t>
      </w:r>
    </w:p>
    <w:p>
      <w:pPr>
        <w:pStyle w:val="Normal"/>
        <w:rPr>
          <w:b/>
          <w:b/>
        </w:rPr>
      </w:pPr>
      <w:r>
        <w:rPr>
          <w:b/>
        </w:rPr>
      </w:r>
    </w:p>
    <w:p>
      <w:pPr>
        <w:pStyle w:val="Normal"/>
        <w:rPr/>
      </w:pPr>
      <w:r>
        <w:rPr/>
        <w:t>Ignatius as Superior General.</w:t>
      </w:r>
    </w:p>
    <w:p>
      <w:pPr>
        <w:pStyle w:val="Normal"/>
        <w:rPr/>
      </w:pPr>
      <w:r>
        <w:rPr/>
      </w:r>
    </w:p>
    <w:p>
      <w:pPr>
        <w:pStyle w:val="Normal"/>
        <w:rPr>
          <w:b/>
          <w:b/>
        </w:rPr>
      </w:pPr>
      <w:r>
        <w:rPr>
          <w:b/>
        </w:rPr>
        <w:t>Ignatius Loyola</w:t>
      </w:r>
    </w:p>
    <w:p>
      <w:pPr>
        <w:pStyle w:val="Normal"/>
        <w:rPr/>
      </w:pPr>
      <w:r>
        <w:rPr/>
        <w:t>Ignatius was chosen as the first Superior General of his religious order, invested with the title of Father General by the Jesuits. He sent his companions as missionaries around Europe to create schools, colleges, and seminaries. Juan de Vega, the ambassador of Charles V at Rome had met Ignatius there. Esteeming him and the Jesuits, when Vega was appointed Viceroy of Sicily he brought Jesuits with him. A Jesuit college was opened at Messina; success was marked, and its rules and methods were afterwards copied in other colleges.[19] In 1548 Spiritual Exercises was finally printed, and he was briefly brought before the Roman Inquisition, but was released. Ignatius wrote the Jesuit Constitutions, adopted in 1540, which created a monarchical organization and stressed absolute self-abnegation and obedience to Pope and superiors (perinde ac cadaver, "well-disciplined like a corpse" as Ignatius put it). His main principle became the Jesuit motto: Ad maiorem Dei gloriam ("for the greater glory of God"). The Jesuits were a major factor in the Counter-Reformation. During 1553-1555, Ignatius dictated his life's story to his secretary, Father Gonçalves da Câmara. This autobiography is a valuable key for the understanding of his Spiritual Exercises. It was kept in the archives for about 150 years, until the Bollandists published the text in Acta Sanctorum. A critical edition exists in Vol. I (1943) of the Fontes Narrativi of the series Monumenta Historica Societatis Iesu. He died in Rome on July 31, 1556 as a result of the "Roman Fever", a severe case of malaria that recurred in Rome, Italy at different points in history.</w:t>
      </w:r>
    </w:p>
    <w:p>
      <w:pPr>
        <w:pStyle w:val="Normal"/>
        <w:rPr/>
      </w:pPr>
      <w:r>
        <w:rPr/>
      </w:r>
    </w:p>
    <w:p>
      <w:pPr>
        <w:pStyle w:val="Normal"/>
        <w:rPr>
          <w:b/>
          <w:b/>
        </w:rPr>
      </w:pPr>
      <w:r>
        <w:rPr>
          <w:b/>
        </w:rPr>
        <w:t>Famous Quote of Loyola:</w:t>
      </w:r>
    </w:p>
    <w:p>
      <w:pPr>
        <w:pStyle w:val="Normal"/>
        <w:rPr>
          <w:b/>
          <w:b/>
        </w:rPr>
      </w:pPr>
      <w:r>
        <w:rPr>
          <w:b/>
        </w:rPr>
      </w:r>
    </w:p>
    <w:p>
      <w:pPr>
        <w:pStyle w:val="Normal"/>
        <w:rPr/>
      </w:pPr>
      <w:r>
        <w:rPr/>
        <w:t>“</w:t>
      </w:r>
      <w:r>
        <w:rPr/>
        <w:tab/>
        <w:t>That we may be altogether of the same mind and in conformity with the Church herself, if she shall have defined anything to be black which appears to our eyes to be white, we ought in like manner to pronounce it to be black. For we must undoubtingly believe, that the Spirit of our Lord Jesus Christ, and the Spirit of the Orthodox Church His Spouse, by which Spirit we are governed and directed to Salvation, is the same; ...[20]</w:t>
        <w:tab/>
        <w:t>”</w:t>
      </w:r>
    </w:p>
    <w:p>
      <w:pPr>
        <w:pStyle w:val="Normal"/>
        <w:rPr>
          <w:b/>
          <w:b/>
        </w:rPr>
      </w:pPr>
      <w:r>
        <w:rPr>
          <w:b/>
        </w:rPr>
        <w:t>Canonization and legacy</w:t>
      </w:r>
    </w:p>
    <w:p>
      <w:pPr>
        <w:pStyle w:val="Normal"/>
        <w:rPr>
          <w:b/>
          <w:b/>
        </w:rPr>
      </w:pPr>
      <w:r>
        <w:rPr>
          <w:b/>
        </w:rPr>
      </w:r>
    </w:p>
    <w:p>
      <w:pPr>
        <w:pStyle w:val="Normal"/>
        <w:rPr/>
      </w:pPr>
      <w:r>
        <w:rPr/>
        <w:t>Ignatius was beatified by Pope Paul V on July 27, 1609 and canonized by Pope Gregory XV on March 13, 1622. His feast day is celebrated annually on July 31, the day he died. Saint Ignatius is venerated as the patron saint of Catholic soldiers, the Military Ordinariate of the Philippines, the Basque country and various towns and cities in his native region.</w:t>
      </w:r>
    </w:p>
    <w:p>
      <w:pPr>
        <w:pStyle w:val="Normal"/>
        <w:rPr/>
      </w:pPr>
      <w:r>
        <w:rPr/>
      </w:r>
    </w:p>
    <w:p>
      <w:pPr>
        <w:pStyle w:val="Normal"/>
        <w:rPr/>
      </w:pPr>
      <w:r>
        <w:rPr/>
        <w:t>Of the institutions dedicated to Saint Ignatius, one of the most famous is the Basilica of St Ignatius Loyola, built next to the house where he was born in Azpeitia, the Basque Country. The house itself, now a museum, is incorporated into the basilica complex.</w:t>
      </w:r>
    </w:p>
    <w:p>
      <w:pPr>
        <w:pStyle w:val="Normal"/>
        <w:rPr/>
      </w:pPr>
      <w:r>
        <w:rPr/>
      </w:r>
    </w:p>
    <w:p>
      <w:pPr>
        <w:pStyle w:val="Normal"/>
        <w:rPr/>
      </w:pPr>
      <w:r>
        <w:rPr/>
        <w:t>His legacy includes many Jesuit schools and educational institutions worldwide. In the United States alone there are 28 Jesuit colleges and universities and more than 50 secondary schools.</w:t>
      </w:r>
    </w:p>
    <w:p>
      <w:pPr>
        <w:pStyle w:val="Normal"/>
        <w:rPr>
          <w:b/>
          <w:b/>
        </w:rPr>
      </w:pPr>
      <w:r>
        <w:rPr>
          <w:b/>
        </w:rPr>
        <w:t>Genealogy</w:t>
      </w:r>
    </w:p>
    <w:p>
      <w:pPr>
        <w:pStyle w:val="Normal"/>
        <w:rPr/>
      </w:pPr>
      <w:r>
        <w:rPr/>
        <w:t>The Shield of Oñaz-Loyola is a symbol of St. Ignatius family's Oñaz lineage, and is used by many Jesuit institutions around the world.</w:t>
      </w:r>
    </w:p>
    <w:p>
      <w:pPr>
        <w:pStyle w:val="Normal"/>
        <w:rPr>
          <w:b/>
          <w:b/>
        </w:rPr>
      </w:pPr>
      <w:r>
        <w:rPr>
          <w:b/>
        </w:rPr>
        <w:t>Lineage</w:t>
      </w:r>
    </w:p>
    <w:p>
      <w:pPr>
        <w:pStyle w:val="Normal"/>
        <w:rPr/>
      </w:pPr>
      <w:r>
        <w:rPr/>
        <w:t>Villoslada established the following detailed genealogy of St. Ignatius:[1]</w:t>
      </w:r>
    </w:p>
    <w:p>
      <w:pPr>
        <w:pStyle w:val="Normal"/>
        <w:rPr/>
      </w:pPr>
      <w:r>
        <w:rPr/>
      </w:r>
    </w:p>
    <w:p>
      <w:pPr>
        <w:pStyle w:val="Normal"/>
        <w:rPr/>
      </w:pPr>
      <w:r>
        <w:rPr/>
        <w:t>Lope de Oñaz (~1180)</w:t>
      </w:r>
    </w:p>
    <w:p>
      <w:pPr>
        <w:pStyle w:val="Normal"/>
        <w:rPr/>
      </w:pPr>
      <w:r>
        <w:rPr>
          <w:rFonts w:cs="Calibri"/>
        </w:rPr>
        <w:t xml:space="preserve"> </w:t>
      </w:r>
      <w:r>
        <w:rPr>
          <w:rFonts w:cs="Arial" w:ascii="Arial" w:hAnsi="Arial"/>
        </w:rPr>
        <w:t>├</w:t>
      </w:r>
      <w:r>
        <w:rPr>
          <w:rFonts w:cs="Calibri"/>
        </w:rPr>
        <w:t xml:space="preserve"> </w:t>
      </w:r>
      <w:r>
        <w:rPr/>
        <w:t>Garc</w:t>
      </w:r>
      <w:r>
        <w:rPr>
          <w:rFonts w:cs="Calibri"/>
        </w:rPr>
        <w:t>í</w:t>
      </w:r>
      <w:r>
        <w:rPr/>
        <w:t>a López de Oñaz (~1221)</w:t>
      </w:r>
    </w:p>
    <w:p>
      <w:pPr>
        <w:pStyle w:val="Normal"/>
        <w:rPr/>
      </w:pPr>
      <w:r>
        <w:rPr>
          <w:rFonts w:cs="Calibri"/>
        </w:rPr>
        <w:t xml:space="preserve">     </w:t>
      </w:r>
      <w:r>
        <w:rPr>
          <w:rFonts w:cs="Arial" w:ascii="Arial" w:hAnsi="Arial"/>
        </w:rPr>
        <w:t>├</w:t>
      </w:r>
      <w:r>
        <w:rPr>
          <w:rFonts w:cs="Calibri"/>
        </w:rPr>
        <w:t xml:space="preserve"> </w:t>
      </w:r>
      <w:r>
        <w:rPr/>
        <w:t>L</w:t>
      </w:r>
      <w:r>
        <w:rPr>
          <w:rFonts w:cs="Calibri"/>
        </w:rPr>
        <w:t>ó</w:t>
      </w:r>
      <w:r>
        <w:rPr/>
        <w:t>pez Garc</w:t>
      </w:r>
      <w:r>
        <w:rPr>
          <w:rFonts w:cs="Calibri"/>
        </w:rPr>
        <w:t>í</w:t>
      </w:r>
      <w:r>
        <w:rPr/>
        <w:t>a de O</w:t>
      </w:r>
      <w:r>
        <w:rPr>
          <w:rFonts w:cs="Calibri"/>
        </w:rPr>
        <w:t>ñ</w:t>
      </w:r>
      <w:r>
        <w:rPr/>
        <w:t>az</w:t>
      </w:r>
    </w:p>
    <w:p>
      <w:pPr>
        <w:pStyle w:val="Normal"/>
        <w:rPr/>
      </w:pPr>
      <w:r>
        <w:rPr>
          <w:rFonts w:cs="Calibri"/>
        </w:rPr>
        <w:t xml:space="preserve">        </w:t>
      </w:r>
      <w:r>
        <w:rPr/>
        <w:t>wife: Inés, dame of Loyola – unit of families (~1261)</w:t>
      </w:r>
    </w:p>
    <w:p>
      <w:pPr>
        <w:pStyle w:val="Normal"/>
        <w:rPr/>
      </w:pPr>
      <w:r>
        <w:rPr>
          <w:rFonts w:cs="Calibri"/>
        </w:rPr>
        <w:t xml:space="preserve">         </w:t>
      </w:r>
      <w:r>
        <w:rPr>
          <w:rFonts w:cs="Arial" w:ascii="Arial" w:hAnsi="Arial"/>
        </w:rPr>
        <w:t>├</w:t>
      </w:r>
      <w:r>
        <w:rPr>
          <w:rFonts w:cs="Calibri"/>
        </w:rPr>
        <w:t xml:space="preserve"> </w:t>
      </w:r>
      <w:r>
        <w:rPr/>
        <w:t>daughter: In</w:t>
      </w:r>
      <w:r>
        <w:rPr>
          <w:rFonts w:cs="Calibri"/>
        </w:rPr>
        <w:t>é</w:t>
      </w:r>
      <w:r>
        <w:rPr/>
        <w:t>s de O</w:t>
      </w:r>
      <w:r>
        <w:rPr>
          <w:rFonts w:cs="Calibri"/>
        </w:rPr>
        <w:t>ñ</w:t>
      </w:r>
      <w:r>
        <w:rPr/>
        <w:t>az y Loyola (~end of XIII c.)</w:t>
      </w:r>
    </w:p>
    <w:p>
      <w:pPr>
        <w:pStyle w:val="Normal"/>
        <w:rPr/>
      </w:pPr>
      <w:r>
        <w:rPr>
          <w:rFonts w:cs="Calibri"/>
        </w:rPr>
        <w:t xml:space="preserve">            </w:t>
      </w:r>
      <w:r>
        <w:rPr/>
        <w:t>husband: Juan Pérez (related)</w:t>
      </w:r>
    </w:p>
    <w:p>
      <w:pPr>
        <w:pStyle w:val="Normal"/>
        <w:rPr/>
      </w:pPr>
      <w:r>
        <w:rPr>
          <w:rFonts w:cs="Calibri"/>
        </w:rPr>
        <w:t xml:space="preserve">           </w:t>
      </w:r>
      <w:r>
        <w:rPr>
          <w:rFonts w:cs="Arial" w:ascii="Arial" w:hAnsi="Arial"/>
        </w:rPr>
        <w:t>├</w:t>
      </w:r>
      <w:r>
        <w:rPr>
          <w:rFonts w:cs="Calibri"/>
        </w:rPr>
        <w:t xml:space="preserve">  </w:t>
      </w:r>
      <w:r>
        <w:rPr/>
        <w:t>Jaun (Basque - Lord) Juan Pérez</w:t>
      </w:r>
    </w:p>
    <w:p>
      <w:pPr>
        <w:pStyle w:val="Normal"/>
        <w:rPr/>
      </w:pPr>
      <w:r>
        <w:rPr>
          <w:rFonts w:cs="Calibri"/>
        </w:rPr>
        <w:t xml:space="preserve">            </w:t>
      </w:r>
      <w:r>
        <w:rPr>
          <w:rFonts w:cs="Arial" w:ascii="Arial" w:hAnsi="Arial"/>
        </w:rPr>
        <w:t>├</w:t>
      </w:r>
      <w:r>
        <w:rPr>
          <w:rFonts w:cs="Calibri"/>
        </w:rPr>
        <w:t xml:space="preserve">  </w:t>
      </w:r>
      <w:r>
        <w:rPr/>
        <w:t>Gil L</w:t>
      </w:r>
      <w:r>
        <w:rPr>
          <w:rFonts w:cs="Calibri"/>
        </w:rPr>
        <w:t>ó</w:t>
      </w:r>
      <w:r>
        <w:rPr/>
        <w:t>pez de O</w:t>
      </w:r>
      <w:r>
        <w:rPr>
          <w:rFonts w:cs="Calibri"/>
        </w:rPr>
        <w:t>ñ</w:t>
      </w:r>
      <w:r>
        <w:rPr/>
        <w:t>az</w:t>
      </w:r>
    </w:p>
    <w:p>
      <w:pPr>
        <w:pStyle w:val="Normal"/>
        <w:rPr/>
      </w:pPr>
      <w:r>
        <w:rPr>
          <w:rFonts w:cs="Calibri"/>
        </w:rPr>
        <w:t xml:space="preserve">            </w:t>
      </w:r>
      <w:r>
        <w:rPr>
          <w:rFonts w:cs="Arial" w:ascii="Arial" w:hAnsi="Arial"/>
        </w:rPr>
        <w:t>├</w:t>
      </w:r>
      <w:r>
        <w:rPr>
          <w:rFonts w:cs="Calibri"/>
        </w:rPr>
        <w:t xml:space="preserve">  </w:t>
      </w:r>
      <w:r>
        <w:rPr/>
        <w:t xml:space="preserve">other 5 brothers (see </w:t>
      </w:r>
      <w:r>
        <w:rPr>
          <w:rFonts w:cs="Calibri"/>
        </w:rPr>
        <w:t>–</w:t>
      </w:r>
      <w:r>
        <w:rPr/>
        <w:t xml:space="preserve"> battle of Beotibar)</w:t>
      </w:r>
    </w:p>
    <w:p>
      <w:pPr>
        <w:pStyle w:val="Normal"/>
        <w:rPr/>
      </w:pPr>
      <w:r>
        <w:rPr>
          <w:rFonts w:cs="Calibri"/>
        </w:rPr>
        <w:t xml:space="preserve">                 </w:t>
      </w:r>
      <w:r>
        <w:rPr/>
        <w:t>Beltrán Yáñez (el Ibáñez) de Loyola, son of Jaun Juan (+1405)</w:t>
      </w:r>
    </w:p>
    <w:p>
      <w:pPr>
        <w:pStyle w:val="Normal"/>
        <w:rPr/>
      </w:pPr>
      <w:r>
        <w:rPr>
          <w:rFonts w:cs="Calibri"/>
        </w:rPr>
        <w:t xml:space="preserve">                 </w:t>
      </w:r>
      <w:r>
        <w:rPr/>
        <w:t>wife: Ochanda Martínez de Leete from Azpeitia</w:t>
      </w:r>
    </w:p>
    <w:p>
      <w:pPr>
        <w:pStyle w:val="Normal"/>
        <w:rPr/>
      </w:pPr>
      <w:r>
        <w:rPr>
          <w:rFonts w:cs="Calibri"/>
        </w:rPr>
        <w:t xml:space="preserve">                     </w:t>
      </w:r>
      <w:r>
        <w:rPr>
          <w:rFonts w:cs="Arial" w:ascii="Arial" w:hAnsi="Arial"/>
        </w:rPr>
        <w:t>├</w:t>
      </w:r>
      <w:r>
        <w:rPr>
          <w:rFonts w:cs="Calibri"/>
        </w:rPr>
        <w:t xml:space="preserve"> </w:t>
      </w:r>
      <w:r>
        <w:rPr/>
        <w:t>Sancha Ib</w:t>
      </w:r>
      <w:r>
        <w:rPr>
          <w:rFonts w:cs="Calibri"/>
        </w:rPr>
        <w:t>áñ</w:t>
      </w:r>
      <w:r>
        <w:rPr/>
        <w:t>ez de Loyola</w:t>
      </w:r>
    </w:p>
    <w:p>
      <w:pPr>
        <w:pStyle w:val="Normal"/>
        <w:rPr/>
      </w:pPr>
      <w:r>
        <w:rPr>
          <w:rFonts w:cs="Calibri"/>
        </w:rPr>
        <w:t xml:space="preserve">                     </w:t>
      </w:r>
      <w:r>
        <w:rPr/>
        <w:t>|  husband: Lope García de Lazcano</w:t>
      </w:r>
    </w:p>
    <w:p>
      <w:pPr>
        <w:pStyle w:val="Normal"/>
        <w:rPr/>
      </w:pPr>
      <w:r>
        <w:rPr>
          <w:rFonts w:cs="Calibri"/>
        </w:rPr>
        <w:t xml:space="preserve">                     </w:t>
      </w:r>
      <w:r>
        <w:rPr/>
        <w:t>|  married: 4 III 1413</w:t>
      </w:r>
    </w:p>
    <w:p>
      <w:pPr>
        <w:pStyle w:val="Normal"/>
        <w:rPr/>
      </w:pPr>
      <w:r>
        <w:rPr>
          <w:rFonts w:cs="Calibri"/>
        </w:rPr>
        <w:t xml:space="preserve">                     </w:t>
      </w:r>
      <w:r>
        <w:rPr>
          <w:rFonts w:cs="Arial" w:ascii="Arial" w:hAnsi="Arial"/>
        </w:rPr>
        <w:t>├</w:t>
      </w:r>
      <w:r>
        <w:rPr>
          <w:rFonts w:cs="Calibri"/>
        </w:rPr>
        <w:t xml:space="preserve"> </w:t>
      </w:r>
      <w:r>
        <w:rPr/>
        <w:t>heir: Juan P</w:t>
      </w:r>
      <w:r>
        <w:rPr>
          <w:rFonts w:cs="Calibri"/>
        </w:rPr>
        <w:t>é</w:t>
      </w:r>
      <w:r>
        <w:rPr/>
        <w:t>rez de Loyola (d. childless, heirdom for Sancha)</w:t>
      </w:r>
    </w:p>
    <w:p>
      <w:pPr>
        <w:pStyle w:val="Normal"/>
        <w:rPr/>
      </w:pPr>
      <w:r>
        <w:rPr>
          <w:rFonts w:cs="Calibri"/>
        </w:rPr>
        <w:t xml:space="preserve">                     </w:t>
      </w:r>
      <w:r>
        <w:rPr>
          <w:rFonts w:cs="Arial" w:ascii="Arial" w:hAnsi="Arial"/>
        </w:rPr>
        <w:t>├</w:t>
      </w:r>
      <w:r>
        <w:rPr>
          <w:rFonts w:cs="Calibri"/>
        </w:rPr>
        <w:t xml:space="preserve"> </w:t>
      </w:r>
      <w:r>
        <w:rPr/>
        <w:t>Maria Beltranche</w:t>
      </w:r>
    </w:p>
    <w:p>
      <w:pPr>
        <w:pStyle w:val="Normal"/>
        <w:rPr/>
      </w:pPr>
      <w:r>
        <w:rPr>
          <w:rFonts w:cs="Calibri"/>
        </w:rPr>
        <w:t xml:space="preserve">                     </w:t>
      </w:r>
      <w:r>
        <w:rPr>
          <w:rFonts w:cs="Arial" w:ascii="Arial" w:hAnsi="Arial"/>
        </w:rPr>
        <w:t>├</w:t>
      </w:r>
      <w:r>
        <w:rPr>
          <w:rFonts w:cs="Calibri"/>
        </w:rPr>
        <w:t xml:space="preserve"> </w:t>
      </w:r>
      <w:r>
        <w:rPr/>
        <w:t>Elvira</w:t>
      </w:r>
    </w:p>
    <w:p>
      <w:pPr>
        <w:pStyle w:val="Normal"/>
        <w:rPr/>
      </w:pPr>
      <w:r>
        <w:rPr>
          <w:rFonts w:cs="Calibri"/>
        </w:rPr>
        <w:t xml:space="preserve">                     </w:t>
      </w:r>
      <w:r>
        <w:rPr>
          <w:rFonts w:cs="Arial" w:ascii="Arial" w:hAnsi="Arial"/>
        </w:rPr>
        <w:t>├</w:t>
      </w:r>
      <w:r>
        <w:rPr>
          <w:rFonts w:cs="Calibri"/>
        </w:rPr>
        <w:t xml:space="preserve"> </w:t>
      </w:r>
      <w:r>
        <w:rPr/>
        <w:t>Emilia</w:t>
      </w:r>
    </w:p>
    <w:p>
      <w:pPr>
        <w:pStyle w:val="Normal"/>
        <w:rPr/>
      </w:pPr>
      <w:r>
        <w:rPr>
          <w:rFonts w:cs="Calibri"/>
        </w:rPr>
        <w:t xml:space="preserve">                     </w:t>
      </w:r>
      <w:r>
        <w:rPr>
          <w:rFonts w:cs="Arial" w:ascii="Arial" w:hAnsi="Arial"/>
        </w:rPr>
        <w:t>├</w:t>
      </w:r>
      <w:r>
        <w:rPr>
          <w:rFonts w:cs="Calibri"/>
        </w:rPr>
        <w:t xml:space="preserve"> </w:t>
      </w:r>
      <w:r>
        <w:rPr/>
        <w:t>Juanecha</w:t>
      </w:r>
    </w:p>
    <w:p>
      <w:pPr>
        <w:pStyle w:val="Normal"/>
        <w:rPr/>
      </w:pPr>
      <w:r>
        <w:rPr>
          <w:rFonts w:cs="Calibri"/>
        </w:rPr>
        <w:t xml:space="preserve">                             </w:t>
      </w:r>
      <w:r>
        <w:rPr/>
        <w:t>Juan Pérez de Loyola, son of Sancha Ibáñez (+ in Tolosa)</w:t>
      </w:r>
    </w:p>
    <w:p>
      <w:pPr>
        <w:pStyle w:val="Normal"/>
        <w:rPr/>
      </w:pPr>
      <w:r>
        <w:rPr>
          <w:rFonts w:cs="Calibri"/>
        </w:rPr>
        <w:t xml:space="preserve">                              </w:t>
      </w:r>
      <w:r>
        <w:rPr/>
        <w:t>wife: Sancha Pérez de Iraeta (+1473)</w:t>
      </w:r>
    </w:p>
    <w:p>
      <w:pPr>
        <w:pStyle w:val="Normal"/>
        <w:rPr/>
      </w:pPr>
      <w:r>
        <w:rPr>
          <w:rFonts w:cs="Calibri"/>
        </w:rPr>
        <w:t xml:space="preserve">                                 </w:t>
      </w:r>
      <w:r>
        <w:rPr>
          <w:rFonts w:cs="Arial" w:ascii="Arial" w:hAnsi="Arial"/>
        </w:rPr>
        <w:t>├</w:t>
      </w:r>
      <w:r>
        <w:rPr>
          <w:rFonts w:cs="Calibri"/>
        </w:rPr>
        <w:t xml:space="preserve"> </w:t>
      </w:r>
      <w:r>
        <w:rPr/>
        <w:t>Don Beltr</w:t>
      </w:r>
      <w:r>
        <w:rPr>
          <w:rFonts w:cs="Calibri"/>
        </w:rPr>
        <w:t>á</w:t>
      </w:r>
      <w:r>
        <w:rPr/>
        <w:t>n Y</w:t>
      </w:r>
      <w:r>
        <w:rPr>
          <w:rFonts w:cs="Calibri"/>
        </w:rPr>
        <w:t>áñ</w:t>
      </w:r>
      <w:r>
        <w:rPr/>
        <w:t>ez (vel Ib</w:t>
      </w:r>
      <w:r>
        <w:rPr>
          <w:rFonts w:cs="Calibri"/>
        </w:rPr>
        <w:t>áñ</w:t>
      </w:r>
      <w:r>
        <w:rPr/>
        <w:t>ez) de O</w:t>
      </w:r>
      <w:r>
        <w:rPr>
          <w:rFonts w:cs="Calibri"/>
        </w:rPr>
        <w:t>ñ</w:t>
      </w:r>
      <w:r>
        <w:rPr/>
        <w:t>az y Loyola (+ 23 X 1507)</w:t>
      </w:r>
    </w:p>
    <w:p>
      <w:pPr>
        <w:pStyle w:val="Normal"/>
        <w:rPr/>
      </w:pPr>
      <w:r>
        <w:rPr>
          <w:rFonts w:cs="Calibri"/>
        </w:rPr>
        <w:t xml:space="preserve">                                   </w:t>
      </w:r>
      <w:r>
        <w:rPr/>
        <w:t>wife: Doña Marina Sáenz (vel Sánchez) de Licona (+ &lt; 6 V 1508)</w:t>
      </w:r>
    </w:p>
    <w:p>
      <w:pPr>
        <w:pStyle w:val="Normal"/>
        <w:rPr/>
      </w:pPr>
      <w:r>
        <w:rPr>
          <w:rFonts w:cs="Calibri"/>
        </w:rPr>
        <w:t xml:space="preserve">                                   </w:t>
      </w:r>
      <w:r>
        <w:rPr/>
        <w:t>married: 13 VII 1467 r.</w:t>
      </w:r>
    </w:p>
    <w:p>
      <w:pPr>
        <w:pStyle w:val="Normal"/>
        <w:rPr/>
      </w:pPr>
      <w:r>
        <w:rPr/>
        <w:t>13 children:</w:t>
      </w:r>
    </w:p>
    <w:p>
      <w:pPr>
        <w:pStyle w:val="Normal"/>
        <w:rPr/>
      </w:pPr>
      <w:r>
        <w:rPr/>
        <w:t>1. Juan Pérez de Loyola (+1503 in Naples)</w:t>
      </w:r>
    </w:p>
    <w:p>
      <w:pPr>
        <w:pStyle w:val="Normal"/>
        <w:rPr/>
      </w:pPr>
      <w:r>
        <w:rPr/>
        <w:t>2. heir – Don Martín García de Oñaz y Loyola (1477 – 29 XI 1538)</w:t>
      </w:r>
    </w:p>
    <w:p>
      <w:pPr>
        <w:pStyle w:val="Normal"/>
        <w:rPr/>
      </w:pPr>
      <w:r>
        <w:rPr>
          <w:rFonts w:cs="Calibri"/>
        </w:rPr>
        <w:t xml:space="preserve">              </w:t>
      </w:r>
      <w:r>
        <w:rPr/>
        <w:t>wife: Magdalena de Araoz</w:t>
      </w:r>
    </w:p>
    <w:p>
      <w:pPr>
        <w:pStyle w:val="Normal"/>
        <w:rPr/>
      </w:pPr>
      <w:r>
        <w:rPr>
          <w:rFonts w:cs="Calibri"/>
        </w:rPr>
        <w:t xml:space="preserve">              </w:t>
      </w:r>
      <w:r>
        <w:rPr/>
        <w:t>married: 11 IX 1498</w:t>
      </w:r>
    </w:p>
    <w:p>
      <w:pPr>
        <w:pStyle w:val="Normal"/>
        <w:rPr/>
      </w:pPr>
      <w:r>
        <w:rPr>
          <w:rFonts w:cs="Calibri"/>
        </w:rPr>
        <w:t xml:space="preserve">    </w:t>
      </w:r>
      <w:r>
        <w:rPr/>
        <w:t>* – order uncertain</w:t>
      </w:r>
    </w:p>
    <w:p>
      <w:pPr>
        <w:pStyle w:val="Normal"/>
        <w:rPr/>
      </w:pPr>
      <w:r>
        <w:rPr/>
        <w:t>*. Ochoa Pérez de Loyola</w:t>
      </w:r>
    </w:p>
    <w:p>
      <w:pPr>
        <w:pStyle w:val="Normal"/>
        <w:rPr/>
      </w:pPr>
      <w:r>
        <w:rPr/>
        <w:t>*. Juan Beltrán de Loyola</w:t>
      </w:r>
    </w:p>
    <w:p>
      <w:pPr>
        <w:pStyle w:val="Normal"/>
        <w:rPr/>
      </w:pPr>
      <w:r>
        <w:rPr/>
        <w:t>*. Beltrán de Loyola (+ &lt; 14 XI 1527)</w:t>
      </w:r>
    </w:p>
    <w:p>
      <w:pPr>
        <w:pStyle w:val="Normal"/>
        <w:rPr/>
      </w:pPr>
      <w:r>
        <w:rPr/>
        <w:t>*. Hernando de Loyola (+ in Panama, New World)</w:t>
      </w:r>
    </w:p>
    <w:p>
      <w:pPr>
        <w:pStyle w:val="Normal"/>
        <w:rPr/>
      </w:pPr>
      <w:r>
        <w:rPr/>
        <w:t>*. Pero López de Oñaz y Loyola (priest, + &lt; VII 1529 in Barcelona)</w:t>
      </w:r>
    </w:p>
    <w:p>
      <w:pPr>
        <w:pStyle w:val="Normal"/>
        <w:rPr/>
      </w:pPr>
      <w:r>
        <w:rPr/>
        <w:t>*. Juaniza (vel Joaneiza) de Loyola, wife of Juan Marínez de Alzaga, notary from Azpeitia</w:t>
      </w:r>
    </w:p>
    <w:p>
      <w:pPr>
        <w:pStyle w:val="Normal"/>
        <w:rPr/>
      </w:pPr>
      <w:r>
        <w:rPr/>
        <w:t>*. Magdalena de Loyola, wife of Juan López de Gallaiztegui, notary from Anzuola</w:t>
      </w:r>
    </w:p>
    <w:p>
      <w:pPr>
        <w:pStyle w:val="Normal"/>
        <w:rPr/>
      </w:pPr>
      <w:r>
        <w:rPr/>
        <w:t>*. Sancha Ibáñez de Loyola</w:t>
      </w:r>
    </w:p>
    <w:p>
      <w:pPr>
        <w:pStyle w:val="Normal"/>
        <w:rPr/>
      </w:pPr>
      <w:r>
        <w:rPr/>
        <w:t>*. Petronila de Loyola, wife of Pedro Ochoa de Arriola</w:t>
      </w:r>
    </w:p>
    <w:p>
      <w:pPr>
        <w:pStyle w:val="Normal"/>
        <w:rPr/>
      </w:pPr>
      <w:r>
        <w:rPr/>
        <w:t>*. Maria Beltrán de Loyola, wife of Domingo de Arruado</w:t>
      </w:r>
    </w:p>
    <w:p>
      <w:pPr>
        <w:pStyle w:val="Normal"/>
        <w:rPr/>
      </w:pPr>
      <w:r>
        <w:rPr/>
        <w:t>13. Iñigo López de Loyola (&lt; 23 X 1491 – 31 VII 1556)</w:t>
      </w:r>
    </w:p>
    <w:p>
      <w:pPr>
        <w:pStyle w:val="Normal"/>
        <w:rPr/>
      </w:pPr>
      <w:r>
        <w:rPr/>
      </w:r>
    </w:p>
    <w:p>
      <w:pPr>
        <w:pStyle w:val="Normal"/>
        <w:rPr/>
      </w:pPr>
      <w:r>
        <w:rPr/>
        <w:t>Youngest son of Don Beltrán Yañez de Oñez y Loyola and Marina Saenz de Lieona y Balda (the name López de Recalde, though accepted by the Bollandist Father Pien, is a copyist's blunder).</w:t>
      </w:r>
    </w:p>
    <w:p>
      <w:pPr>
        <w:pStyle w:val="Normal"/>
        <w:rPr/>
      </w:pPr>
      <w:r>
        <w:rPr/>
      </w:r>
    </w:p>
    <w:p>
      <w:pPr>
        <w:pStyle w:val="Normal"/>
        <w:rPr/>
      </w:pPr>
      <w:r>
        <w:rPr/>
        <w:t>Born in 1491 at the castle of Loyola above Azpeitia in Guipuscoa; died at Rome, 31 July, 1556. The family arms are: per pale, or, seven bends gules (?vert) for Oñez; argent, pot and chain sable between two grey wolves rampant, for Loyola. The saint was baptized Iñigo, after St. Enecus (Innicus), Abbot of Oña: the name Ignatius was assumed in later years, while he was residing in Rome. For the saint's genealogy, see Pérez (op. cit. below, 131); Michel (op. cit. below, II, 383); Polanco (Chronicon, I, 51646). For the date of birth cfr. Astráin, I, 3 S.</w:t>
      </w:r>
    </w:p>
    <w:p>
      <w:pPr>
        <w:pStyle w:val="Normal"/>
        <w:rPr/>
      </w:pPr>
      <w:r>
        <w:rPr/>
      </w:r>
    </w:p>
    <w:p>
      <w:pPr>
        <w:pStyle w:val="Normal"/>
        <w:rPr>
          <w:b/>
          <w:b/>
        </w:rPr>
      </w:pPr>
      <w:r>
        <w:rPr>
          <w:b/>
        </w:rPr>
        <w:t>Conversion (1491-1521)</w:t>
      </w:r>
    </w:p>
    <w:p>
      <w:pPr>
        <w:pStyle w:val="Normal"/>
        <w:rPr>
          <w:b/>
          <w:b/>
        </w:rPr>
      </w:pPr>
      <w:r>
        <w:rPr>
          <w:b/>
        </w:rPr>
      </w:r>
    </w:p>
    <w:p>
      <w:pPr>
        <w:pStyle w:val="Normal"/>
        <w:rPr/>
      </w:pPr>
      <w:r>
        <w:rPr/>
        <w:t>At an early age he was made a cleric. We do not know when, or why he was released from clerical obligations. He was brought up in the household of Juan Velásquez de Cuellar, contador mayor to Ferdinand and Isabella, and in his suite probably attended the court from time to time, though not in the royal service. This was perhaps the time of his greatest dissipation and laxity. He was affected and extravagant about his hair and dress, consumed with the desire of winning glory, and would seem to have been sometimes involved in those darker intrigues, for which handsome young courtiers too often think themselves licensed. How far he went on the downward course is still unproved. The balance of evidence tends to show that his own subsequent humble confessions of having been a great sinner should not be treated as pious exaggerations. But we have no details, not even definite charges. In 1517 a change for the better seems to have taken place; Velásquez died and Ignatius took service in the army. The turning-point of his life came in 1521. While the French were besieging the citadel of Pampeluna, a cannon ball, passing between Ignatius' legs, tore open the left calf and broke the right shin (Whit-Tuesday, 20 May, 1521). With his fall the garrison lost heart and surrendered, but he was well treated by the French and carried on a litter to Loyola, where his leg had to be rebroken and reset, and afterwards a protruding end of the bone was sawn off, and the limb, having been shortened by clumsy setting, was stretched out by weights. All these pains were undergone voluntarily, without uttering a cry or submitting to be bound. But the pain and weakness which followed were so great that the patient began to fail and sink. On the eve of Sts. Peter and Paul, however, a turn for the better took place, and he threw off his fever.</w:t>
      </w:r>
    </w:p>
    <w:p>
      <w:pPr>
        <w:pStyle w:val="Normal"/>
        <w:rPr/>
      </w:pPr>
      <w:r>
        <w:rPr/>
        <w:t>So far Ignatius had shown none but the ordinary virtues of the Spanish officer. His dangers and sufferings has doubtless done much to purge his soul, but there was no idea yet of remodelling his life on any higher ideals. Then, in order to divert the weary hours of convalescence, he asked for the romances of chivalry, his favourite reading, but there were none in the castle, and instead they brought him the lives of Christ and of the saints, and he read them in the same quasi-competitive spirit with which he read the achievements of knights and warriors. "Suppose I were to rival this saint in fasting, that one in endurance, that other in pilgrimages." He would then wander off into thoughts of chivalry, and service to fair ladies, especially to one of high rank, whose name is unknown. Then all of a sudden, he became conscious that the after-effect of these dreams was to make him dry and dissatisfied, while the ideas of falling into rank among the saints braced and strengthened him, and left him full of joy and peace. Next it dawned on him that the former ideas were of the world, the latter God-sent; finally, worldly thoughts began to lose their hold, while heavenly ones grew clearer and dearer. One night as he lay awake, pondering these new lights, "he saw clearly", so says his autobiography, "the image of Our Lady with the Holy Child Jesus", at whose sight for a notable time he felt a reassuring sweetness, which eventually left him with such a loathing of his past sins, and especially for those of the flesh, that every unclean imagination seemed blotted out from his soul, and never again was there the least consent to any carnal thought. His conversion was now complete. Everyone noticed that he would speak of nothing but spiritual things, and his elder brother begged him not to take any rash or extreme resolution, which might compromise the honour of their family.</w:t>
      </w:r>
    </w:p>
    <w:p>
      <w:pPr>
        <w:pStyle w:val="Normal"/>
        <w:rPr/>
      </w:pPr>
      <w:r>
        <w:rPr/>
      </w:r>
    </w:p>
    <w:p>
      <w:pPr>
        <w:pStyle w:val="Normal"/>
        <w:rPr>
          <w:b/>
          <w:b/>
        </w:rPr>
      </w:pPr>
      <w:r>
        <w:rPr>
          <w:b/>
        </w:rPr>
        <w:t>Spiritual formation (1522-24)</w:t>
      </w:r>
    </w:p>
    <w:p>
      <w:pPr>
        <w:pStyle w:val="Normal"/>
        <w:rPr>
          <w:b/>
          <w:b/>
        </w:rPr>
      </w:pPr>
      <w:r>
        <w:rPr>
          <w:b/>
        </w:rPr>
      </w:r>
    </w:p>
    <w:p>
      <w:pPr>
        <w:pStyle w:val="Normal"/>
        <w:rPr/>
      </w:pPr>
      <w:r>
        <w:rPr/>
        <w:t>When Ignatius left Loyola he had no definite plans for the future, except that he wished to rival all the saints had done in the way of penance. His first care was to make a general confession at the famous sanctuary of Montserrat, where, after three days of self-examination, and carefully noting his sins, he confessed, gave to the poor the rich clothes in which he had come, and put on garment of sack-cloth reaching to his feet. His sword and dagger he suspended at Our Lady's altar, and passed the night watching before them. Next morning, the feast of the Annunciation, 1522, after Communion, he left the sanctuary, not knowing whither he went. But he soon fell in with a kind woman, Iñes Pascual, who showed him a cavern near the neighbouring town of Manresa, where he might retire for prayer, austerities, and contemplation, while he lived on alms. But here, instead of obtaining greater peace, he was consumed with the most troublesome scruples. Had he confessed this sin? Had he omitted that circumstance? At one time he was violently tempted to end his miseries by suicide, on which he resolved neither to eat nor to drink (unless his life was in danger), until God granted him the peace which he desired, and so he continued until his confessor stopped him at the end of the week. At last, however, he triumphed over all obstacles, and then abounded in wonderful graces and visions.</w:t>
      </w:r>
    </w:p>
    <w:p>
      <w:pPr>
        <w:pStyle w:val="Normal"/>
        <w:rPr/>
      </w:pPr>
      <w:r>
        <w:rPr/>
      </w:r>
    </w:p>
    <w:p>
      <w:pPr>
        <w:pStyle w:val="Normal"/>
        <w:rPr/>
      </w:pPr>
      <w:r>
        <w:rPr/>
        <w:t>It was at this time, too, that he began to make notes of his spiritual experiences, notes which grew into the little book of "The Spiritual Exercises". God also afflicted him with severe sicknesses, when he was looked after by friends in the public hospital; for many felt drawn towards him, and he requited their many kind offices by teaching them how to pray and instructing them in spiritual matters. Having recovered health, and acquired sufficient experience to guide him in his new life, he commenced his long-meditated migration to the Holy Land. From the first he had looked forward to it as leading to a life of heroic penance; now he also regarded it as a school in which he might learn how to realize clearly and to conform himself perfectly to Christ's life. The voyage was fully as painful as he had conceived. Poverty, sickness, exposure, fatigue, starvation, dangers of shipwreck and capture, prisons, blows, contradictions, these were his daily lot; and on his arrival the Franciscans, who had charge of the holy places, commanded him to return under pain of sin. Ignatius demanded what right they had thus to interfere with a pilgrim like himself, and the friars explained that, to prevent many troubles which had occurred in finding ransoms for Christian prisoners, the pope had given them the power and they offered to show him their Bulls. Ignatius at once submitted, though it meant altering his whole plan of life, refused to look at the proferred Bulls, and was back at Barcelona about March, 1524.</w:t>
      </w:r>
    </w:p>
    <w:p>
      <w:pPr>
        <w:pStyle w:val="Normal"/>
        <w:rPr/>
      </w:pPr>
      <w:r>
        <w:rPr/>
      </w:r>
    </w:p>
    <w:p>
      <w:pPr>
        <w:pStyle w:val="Normal"/>
        <w:rPr>
          <w:b/>
          <w:b/>
        </w:rPr>
      </w:pPr>
      <w:r>
        <w:rPr>
          <w:b/>
        </w:rPr>
        <w:t>Studies and companions (1521-39)</w:t>
      </w:r>
    </w:p>
    <w:p>
      <w:pPr>
        <w:pStyle w:val="Normal"/>
        <w:rPr>
          <w:b/>
          <w:b/>
        </w:rPr>
      </w:pPr>
      <w:r>
        <w:rPr>
          <w:b/>
        </w:rPr>
      </w:r>
    </w:p>
    <w:p>
      <w:pPr>
        <w:pStyle w:val="Normal"/>
        <w:rPr/>
      </w:pPr>
      <w:r>
        <w:rPr/>
        <w:t>Ignatius left Jerusalem in the dark as to his future and "asking himself as he went, quid agendum" (Autobiography, 50). Eventually he resolved to study, in order to be of greater help to others. To studies he therefore gave eleven years, more than a third of his remaining life. Later he studied among school-boys at Barcelona, and early in 1526 he knew enough to proceed to his philosophy at the University of Alcalá. But here he met with many troubles to be described later, and at the end of 1527 he entered the University of Salamanca, whence, his trials continuing, he betook himself to Paris (June, 1528), and there with great method repeated his course of arts, taking his M.A. on 14 March, 1535. Meanwhile theology had been begun, and he had taken the licentiate in 1534; the doctorate he never took, as his health compelled him to leave Paris in March, 1535. Though Ignatius, despite his pains, acquired no great erudition, he gained many practical advantages from his course of education. To say nothing of knowledge sufficient to find such information as he needed afterwards to hold his own in the company of the learned, and to control others more erudite than himself, he also became thoroughly versed in the science of education, and learned by experience how the life of prayer and penance might be combined with that of teaching and study, an invaluable acquirement to the future founder of the Society of Jesus. The labours of Ignatius for others involved him in trials without number. At Barcelona, he was beaten senseless, and his companion killed, at the instigation of some worldlings vexed at being refused entrance into a convent which he had reformed. At Alcalá, a meddlesome inquisitor, Figueroa, harassed him constantly, and once automatically imprisoned him for two months. This drove him to Salamanca, where, worse still, he was thrown into the common prison, fettered by the foot to his companion Calisto, which indignity only drew from Ignatius the characteristic words, "There are not so many handcuffs and chains in Salamanca, but that I desire even more for the love of God."</w:t>
      </w:r>
    </w:p>
    <w:p>
      <w:pPr>
        <w:pStyle w:val="Normal"/>
        <w:rPr/>
      </w:pPr>
      <w:r>
        <w:rPr/>
      </w:r>
    </w:p>
    <w:p>
      <w:pPr>
        <w:pStyle w:val="Normal"/>
        <w:rPr/>
      </w:pPr>
      <w:r>
        <w:rPr/>
        <w:t>In Paris his trials were very varied — from poverty, plague, works of charity, and college discipline, on which account he was once sentenced to a public flogging by Dr. Govea, the rector of Collège Ste-Barbe, but on his explaining his conduct, the rector as publicly begged his pardon. There was but one delation to the inquisitors, and, on Ignatius requesting a prompt settlement, the Inquisitor Ori told him proceedings were therewith quashed.</w:t>
      </w:r>
    </w:p>
    <w:p>
      <w:pPr>
        <w:pStyle w:val="Normal"/>
        <w:rPr/>
      </w:pPr>
      <w:r>
        <w:rPr/>
        <w:t>We notice a certain progression in Ignatius' dealing with accusations against him. The first time he allowed them to cease without any pronouncement being given in his favour. The second time he demurred at Figueroa wanting to end in this fashion. The third time, after sentence had been passed, he appealed to the Archbishop of Toledo against some of its clauses. Finally he does not await sentence, but goes at once to the judge to urge an inquiry, and eventually he made it his practice to demand sentence, whenever reflection was cast upon his orthodoxy. (Records of Ignatius' legal proceedings at Azpeitia, in 1515; at Alcal´ in 1526, 1527; at Venice, 1537; at Rome in 1538, will be found in "Scripta de S. Ignatio", pp. 580-620.) Ignatius had now for the third time gathered companions around him. His first followers in Spain had persevered for a time, even amid the severe trials of imprisonment, but instead of following Ignatius to Paris, as they had agreed to do, they gave him up. In Paris too the first to follow did not persevere long, but of the third band not one deserted him. They were (St.) Peter Faber, a Genevan Savoyard; (St.) Francis Xavier, of Navarre; James Laynez, Alonso Salmerón, and Nicolás Bobadilla, Spaniards; Simón Rodríguez, a Portuguese. Three others joined soon after — Claude Le Jay, a Genevan Savoyard; Jean Codure and Paschase Broët, French. Progress is to be noted in the way Ignatius trained his companions. The first were exercised in the same severe exterior mortifications, begging, fasting, going barefoot, etc., which the saint was himself practising. But though this discipline had prospered in a quiet country place like Manresa, it had attracted an objectionable amount of criticism at the University of Alcalá. At Paris dress and habits were adapted to the life in great towns; fasting, etc., was reduced; studies and spiritual exercises were multiplied, and alms funded.</w:t>
      </w:r>
    </w:p>
    <w:p>
      <w:pPr>
        <w:pStyle w:val="Normal"/>
        <w:rPr/>
      </w:pPr>
      <w:r>
        <w:rPr/>
      </w:r>
    </w:p>
    <w:p>
      <w:pPr>
        <w:pStyle w:val="Normal"/>
        <w:rPr/>
      </w:pPr>
      <w:r>
        <w:rPr/>
        <w:t>The only bond between Ignatius' followers so far was devotion to himself, and his great ideal of leading in the Holy Land a life as like as possible to Christ's. On 15 August, 1534, they took the vows of poverty and chastity at Montmartre (probably near the modern Chapelle de St-Denys, Rue Antoinette), and a third vow to go to the Holy Land after two years, when their studies were finished. Six months later Ignatius was compelled by bad health to return to his native country, and on recovery made his way slowly to Bologna, where, unable through ill health to study, he devoted himself to active works of charity till his companions came from Paris to Venice (6 January, 1537) on the way to the Holy Land. Finding further progress barred by the war with the Turks, they now agreed to await for a year the opportunity of fulfilling their vow, after which they would put themselves at the pope's disposal. Faber and some others, going to Rome in Lent, got leave for all to be ordained. They were eventually made priests on St. John Baptist's day. But Ignatius took eighteen months to prepare for his first Mass.</w:t>
      </w:r>
    </w:p>
    <w:p>
      <w:pPr>
        <w:pStyle w:val="Normal"/>
        <w:rPr/>
      </w:pPr>
      <w:r>
        <w:rPr/>
      </w:r>
    </w:p>
    <w:p>
      <w:pPr>
        <w:pStyle w:val="Normal"/>
        <w:rPr>
          <w:b/>
          <w:b/>
        </w:rPr>
      </w:pPr>
      <w:r>
        <w:rPr>
          <w:b/>
        </w:rPr>
        <w:t>Foundation of the society</w:t>
      </w:r>
    </w:p>
    <w:p>
      <w:pPr>
        <w:pStyle w:val="Normal"/>
        <w:rPr>
          <w:b/>
          <w:b/>
        </w:rPr>
      </w:pPr>
      <w:r>
        <w:rPr>
          <w:b/>
        </w:rPr>
      </w:r>
    </w:p>
    <w:p>
      <w:pPr>
        <w:pStyle w:val="Normal"/>
        <w:rPr/>
      </w:pPr>
      <w:r>
        <w:rPr/>
        <w:t>By the winter of 1537, the year of waiting being over, it was time to offer their services to the pope. The others being sent in pairs to neighboring university towns, Ignatius with Faber and Laynez started for Rome. At La Storta, a few miles before reaching the city, Ignatius had a noteworthy vision. He seemed to see the Eternal Father associating him with His Son, who spoke the words: Ego vobis Romae propitius ero. Many have thought this promise simply referred to the subsequent success of the order there. Ignatius' own interpretation was characteristic: "I do not know whether we shall be crucified in Rome; but Jesus will be propitious." Just before or just after this, Ignatius had suggested for the title of their brotherhood "The Company of Jesus". Company was taken in its military sense, and in those days a company was generally known by its captain's name. In the Latin Bull of foundation, however, they were called "Societas Jesu". We first hear of the term Jesuit in 1544, applied as a term of reproach by adversaries. It had been used in the fifteenth century to describe in scorn someone who cantingly interlarded his speech with repetitions of the Holy Name. In 1522 it was still regarded as a mark of scorn, but before very long the friends of the society saw that they could take it in a good sense, and, though never used by Ignatius, it was readily adopted (Pollen, "The Month", June, 1909). Paul III having received the fathers favourably, all were summoned to Rome to work under the pope's eyes. At this critical moment an active campaign of slander was opened by one Fra Matteo Mainardi (who eventually died in open heresy), and a certain Michael who had been refused admission to the order. It was not till 18 November, 1538, that Ignatius obtained from the governor of Rome an honourable sentence, still extent, in his favour. The thoughts of the fathers were naturally occupied with a formula of their intended mode of life to submit to the pope; and in March, 1539, they began to meet in the evenings to settle the matter.</w:t>
      </w:r>
    </w:p>
    <w:p>
      <w:pPr>
        <w:pStyle w:val="Normal"/>
        <w:rPr/>
      </w:pPr>
      <w:r>
        <w:rPr/>
        <w:t>Hitherto without superior, rule or tradition, they had prospered most remarkably. Why not continue as they had begun? The obvious answer was that without some sort of union, some houses for training postulants, they were practically doomed to die out with the existing members, for the pope already desired to send them about as missioners from place to place. This point was soon agreed to, but when the question arose whether they should, by adding a vow of obedience to their existing vows, form themselves into a compact religious order, or remain, as they were, a congregation of secular priests, opinions differed much and seriously. Not only had they done so well without strict rules, but (to mention only one obstacle, which was in fact not overcome afterwards without great difficulty), there was the danger, if they decided for an order, that the pope might force them to adopt some ancient rule, which would mean the end of all their new ideas. The debate on this point continued for several weeks, but the conclusion in favour of a life under obedience was eventually reached unanimously. After this, progress was faster, and by 24 June some sixteen resolutions had been decided on, covering the main points of the proposed institute. Thence Ignatius drew up in five sections the first "Formula Instituti", which was submitted to the pope, who gave a viva voce approbation 3 September, 1539, but Cardinal Guidiccioni, the head of the commission appointed to report on the "Formula", was of the view that a new order should not be admitted, and with that the chances of approbation seemed to be at an end. Ignatius and his companions, undismayed, agreed to offer up 4000 Masses to obtain the object desired, and after some time the cardinal unexpectedly changed his mind, approved the "Formula" and the Bull "Regimini militantis Ecclesiae" (27 September, 1540), which embodies and sanctions it, was issued, but the members were not to exceed sixty (this clause was abrogated after two years). In April, 1541, Ignatius was, in spite of his reluctance, elected the first general, and on 22 April he and his companions made their profession in St. Paul Outside the Walls. The society was now fully constituted.</w:t>
      </w:r>
    </w:p>
    <w:p>
      <w:pPr>
        <w:pStyle w:val="Normal"/>
        <w:rPr/>
      </w:pPr>
      <w:r>
        <w:rPr/>
      </w:r>
    </w:p>
    <w:p>
      <w:pPr>
        <w:pStyle w:val="Normal"/>
        <w:rPr>
          <w:b/>
          <w:b/>
        </w:rPr>
      </w:pPr>
      <w:r>
        <w:rPr>
          <w:b/>
        </w:rPr>
        <w:t>The book of the spiritual exercises</w:t>
      </w:r>
    </w:p>
    <w:p>
      <w:pPr>
        <w:pStyle w:val="Normal"/>
        <w:rPr>
          <w:b/>
          <w:b/>
        </w:rPr>
      </w:pPr>
      <w:r>
        <w:rPr>
          <w:b/>
        </w:rPr>
      </w:r>
    </w:p>
    <w:p>
      <w:pPr>
        <w:pStyle w:val="Normal"/>
        <w:rPr/>
      </w:pPr>
      <w:r>
        <w:rPr/>
        <w:t>This work originated in Ignatius' experiences, while he was at Loyola in 1521, and the chief meditations were probably reduced to their present shapes during his life at Manresa in 1522, at the end of which period he had begun to teach them to others. In the process of 1527 at Salamanca, they are spoken of for the first time as the "Book of Exercises". The earliest extant text is of the year 1541. At the request of St. Francis Borgia. The book was examined by papal censors and a solemn approbation given by Paul III in the Brief "Pastoralis Officii" of 1548. "The Spiritual Exercises" are written very concisely, in the form of a handbook for the priest who is to explain them, and it is practically impossible to describe them without making them, just as it might be impossible to explain Nelson's "Sailing Orders" to a man who knew nothing of ships or the sea. The idea of the work is to help the exercitant to find out what the will of God is in regard to his future, and to give him energy and courage to follow that will. The exercitant (under ideal circumstances) is guided through four weeks of meditations: the first week on sin and its consequences, the second on Christ's life on earth, the third on his passion, the fourth on His risen life; and a certain number of instructions (called "rules", "additions", "notes") are added to teach him how to pray, how to avoid scruples, how to elect a vocation in life without being swayed by the love of self or of the world. In their fullness they should, according to Ignatius' idea, ordinarily be made once or twice only; but in part (from three to four days) they may be most profitably made annually, and are now commonly called "retreats", from the seclusion or retreat from the world in which the exercitant lives. More popular selections are preached to the people in church and are called "missions". The stores of spiritual wisdom contained in the "Book of Exercises" are truly astonishing, and their author is believed to have been inspired while drawing them up. (See also next section.) Sommervogel enumerates 292 writers among the Jesuits alone, who have commented on the whole book, to say nothing of commentators on parts (e.g. the meditations), who are far more numerous still. But the best testimony to the work is the frequency with which the exercises are made. In England (for which alone statistics are before the writer) the educated people who make retreats number annually about 22,000, while the number who attend popular expositions of the Exercises in "missions" is approximately 27,000, out of a total Catholic population of 2,000,000.</w:t>
      </w:r>
    </w:p>
    <w:p>
      <w:pPr>
        <w:pStyle w:val="Normal"/>
        <w:rPr/>
      </w:pPr>
      <w:r>
        <w:rPr/>
      </w:r>
    </w:p>
    <w:p>
      <w:pPr>
        <w:pStyle w:val="Normal"/>
        <w:rPr>
          <w:b/>
          <w:b/>
        </w:rPr>
      </w:pPr>
      <w:r>
        <w:rPr>
          <w:b/>
        </w:rPr>
        <w:t>The constitutions of the society</w:t>
      </w:r>
    </w:p>
    <w:p>
      <w:pPr>
        <w:pStyle w:val="Normal"/>
        <w:rPr>
          <w:b/>
          <w:b/>
        </w:rPr>
      </w:pPr>
      <w:r>
        <w:rPr>
          <w:b/>
        </w:rPr>
      </w:r>
    </w:p>
    <w:p>
      <w:pPr>
        <w:pStyle w:val="Normal"/>
        <w:rPr/>
      </w:pPr>
      <w:r>
        <w:rPr/>
        <w:t>Ignatius was commissioned in 1541 to draw them up, but he did not begin to do so until 1547, having occupied the mean space with introducing customs tentatively, which were destined in time to become laws. In 1547 Father Polanco became his secretary, and with his intelligent aid the first draft of the constitutions was made between 1547 and 1550, and simultaneously pontifical approbation was asked for a new edition of the "Formula". Julius III conceded this by the Bull "Exposcit debitum", 21 July, 1550. At the same time a large number of the older fathers assembled to peruse the first draft of the constitutions, and though none of them made any serious objections, Ignatius' next recension (1552) shows a fair amount of changes. This revised version was then published and put into force throughout the society, a few explanations being added here and there to meet difficulties as they arose. These final touches were being added by the saint up till the time of his death, after which the first general congregation of the society ordered them to be printed, and they have never been touched since. The true way of appreciating the constitutions of the society is to study them as they are carried into practice by the Jesuits themselves, and for this, reference may be made to the articles on the SOCIETY OF JESUS. A few points, however, in which Ignatius' institute differed from the older orders may be mentioned here. They are:</w:t>
      </w:r>
    </w:p>
    <w:p>
      <w:pPr>
        <w:pStyle w:val="Normal"/>
        <w:rPr/>
      </w:pPr>
      <w:r>
        <w:rPr/>
      </w:r>
    </w:p>
    <w:p>
      <w:pPr>
        <w:pStyle w:val="Normal"/>
        <w:rPr>
          <w:b/>
          <w:b/>
        </w:rPr>
      </w:pPr>
      <w:r>
        <w:rPr>
          <w:b/>
        </w:rPr>
        <w:t>the vow not to accept ecclesiastical dignities;</w:t>
      </w:r>
    </w:p>
    <w:p>
      <w:pPr>
        <w:pStyle w:val="Normal"/>
        <w:rPr>
          <w:b/>
          <w:b/>
        </w:rPr>
      </w:pPr>
      <w:r>
        <w:rPr>
          <w:b/>
        </w:rPr>
        <w:t>increased probations. The novitiate is prolonged from one year to two, with a third year, which usually falls after the priesthood. Candidates are moreover at first admitted to simple vows only, solemn vows coming much later on;</w:t>
      </w:r>
    </w:p>
    <w:p>
      <w:pPr>
        <w:pStyle w:val="Normal"/>
        <w:rPr>
          <w:b/>
          <w:b/>
        </w:rPr>
      </w:pPr>
      <w:r>
        <w:rPr>
          <w:b/>
        </w:rPr>
        <w:t>the Society does not keep choir;</w:t>
      </w:r>
    </w:p>
    <w:p>
      <w:pPr>
        <w:pStyle w:val="Normal"/>
        <w:rPr>
          <w:b/>
          <w:b/>
        </w:rPr>
      </w:pPr>
      <w:r>
        <w:rPr>
          <w:b/>
        </w:rPr>
        <w:t>it does not have a distinctive religious habit;</w:t>
      </w:r>
    </w:p>
    <w:p>
      <w:pPr>
        <w:pStyle w:val="Normal"/>
        <w:rPr>
          <w:b/>
          <w:b/>
        </w:rPr>
      </w:pPr>
      <w:r>
        <w:rPr>
          <w:b/>
        </w:rPr>
        <w:t>it does not accept the direction of convents;</w:t>
      </w:r>
    </w:p>
    <w:p>
      <w:pPr>
        <w:pStyle w:val="Normal"/>
        <w:rPr>
          <w:b/>
          <w:b/>
        </w:rPr>
      </w:pPr>
      <w:r>
        <w:rPr>
          <w:b/>
        </w:rPr>
        <w:t>it is not governed by a regular triennial chapter;</w:t>
      </w:r>
    </w:p>
    <w:p>
      <w:pPr>
        <w:pStyle w:val="Normal"/>
        <w:rPr>
          <w:b/>
          <w:b/>
        </w:rPr>
      </w:pPr>
      <w:r>
        <w:rPr>
          <w:b/>
        </w:rPr>
        <w:t>it is also said to have been the first order to undertake officially and by virtue of its constitutions active works such as the following:</w:t>
      </w:r>
    </w:p>
    <w:p>
      <w:pPr>
        <w:pStyle w:val="Normal"/>
        <w:rPr>
          <w:b/>
          <w:b/>
        </w:rPr>
      </w:pPr>
      <w:r>
        <w:rPr>
          <w:b/>
        </w:rPr>
        <w:t>foreign missions, at the pope's bidding;</w:t>
      </w:r>
    </w:p>
    <w:p>
      <w:pPr>
        <w:pStyle w:val="Normal"/>
        <w:rPr>
          <w:b/>
          <w:b/>
        </w:rPr>
      </w:pPr>
      <w:r>
        <w:rPr>
          <w:b/>
        </w:rPr>
        <w:t>the education of youth of all classes;</w:t>
      </w:r>
    </w:p>
    <w:p>
      <w:pPr>
        <w:pStyle w:val="Normal"/>
        <w:rPr>
          <w:b/>
          <w:b/>
        </w:rPr>
      </w:pPr>
      <w:r>
        <w:rPr>
          <w:b/>
        </w:rPr>
        <w:t>the instruction of the ignorant and the poor;</w:t>
      </w:r>
    </w:p>
    <w:p>
      <w:pPr>
        <w:pStyle w:val="Normal"/>
        <w:rPr>
          <w:b/>
          <w:b/>
        </w:rPr>
      </w:pPr>
      <w:r>
        <w:rPr>
          <w:b/>
        </w:rPr>
        <w:t>ministering to the sick, to prisoners, etc.</w:t>
      </w:r>
    </w:p>
    <w:p>
      <w:pPr>
        <w:pStyle w:val="Normal"/>
        <w:rPr/>
      </w:pPr>
      <w:r>
        <w:rPr/>
        <w:t>The above points give no conception of the originality with which Ignatius has handled all parts of his subject, even those common to all orders. It is obvious that he must have acquired some knowledge of other religious constitutions, especially during the years of inquiry (1541-1547), when he was on terms of intimacy with religious of every class. But witnesses, who attended him, tell us that he wrote without any books before him except the Missal. Though his constitutions of course embody technical terms to be found in other rules, and also a few stock phrases like "the old man's staff", and "the corpse carried to any place", the thought is entirely original, and would seem to have been God-guided throughout. By a happy accident we still possess his journal of prayers for forty days, during which he was deliberating the single point of poverty in churches. It shows that in making up his mind he was marvelously aided by heavenly lights, intelligence, and visions. If, as we may surely infer, the whole work was equally assisted by grace, its heavenly inspiration will not be doubtful. The same conclusion is probable true of "The Spiritual".</w:t>
      </w:r>
    </w:p>
    <w:p>
      <w:pPr>
        <w:pStyle w:val="Normal"/>
        <w:rPr/>
      </w:pPr>
      <w:r>
        <w:rPr/>
      </w:r>
    </w:p>
    <w:p>
      <w:pPr>
        <w:pStyle w:val="Normal"/>
        <w:rPr>
          <w:b/>
          <w:b/>
        </w:rPr>
      </w:pPr>
      <w:r>
        <w:rPr>
          <w:b/>
        </w:rPr>
        <w:t>Later life and death</w:t>
      </w:r>
    </w:p>
    <w:p>
      <w:pPr>
        <w:pStyle w:val="Normal"/>
        <w:rPr>
          <w:b/>
          <w:b/>
        </w:rPr>
      </w:pPr>
      <w:r>
        <w:rPr>
          <w:b/>
        </w:rPr>
      </w:r>
    </w:p>
    <w:p>
      <w:pPr>
        <w:pStyle w:val="Normal"/>
        <w:rPr/>
      </w:pPr>
      <w:r>
        <w:rPr/>
        <w:t>The later years of Ignatius were spent in partial retirement, the correspondence inevitable in governing the Society leaving no time for those works of active ministry which in themselves he much preferred. His health too began to fail. In 1551, when he had gathered the elder fathers to revise the constitutions, he laid his resignation of the generalate in their hands, but they refused to accept it then or later, when the saint renewed his prayer. In 1554 Father Nadal was given the powers of vicar-general, but it was often necessary to send him abroad as commissary, and in the end Ignatius continued, with Polanco's aid, to direct everything. With most of his first companions he had to part soon. Rodríguez started on 5 March, 1540, for Lisbon, where he eventually founded the Portuguese province, of which he was made provincial on 10 October, 1546. St. Francis Xavier followed Rodríguez immediately, and became provincial of India in 1549. In September, 1541, Salmeron and Broet started for their perilous mission to Ireland, which they reached (via Scotland) next Lent. But Ireland, the prey to Henry VIII's barbarous violence, could not give the zealous missionaries a free field for the exercise of the ministries proper to their institute. All Lent they passed in Ulster, flying from persecutors, and doing in secret such good as they might. With difficulty they reached Scotland, and regained Rome, Dec., 1542. The beginnings of the Society in Germany are connected with St. Peter Faber, Blessed Peter Canisius, Le Jay, and Bobadilla in 1542. In 1546 Laynez and Salmeron were nominated papal theologians for the Council of Trent, where Canisius, Le Jay, and Covillon also found places. In 1553 came the picturesque, but not very successful mission of Nuñez Barretto as Patriarch of Abyssinia. For all these missions Ignatius wrote minute instructions, many of which are still extant. He encouraged and exhorted his envoys in their work by his letters, while the reports they wrote back to him form our chief source of information on the missionary triumphs achieved. Though living alone in Rome, it was he who in effect led, directed, and animated his subjects all the world over.</w:t>
      </w:r>
    </w:p>
    <w:p>
      <w:pPr>
        <w:pStyle w:val="Normal"/>
        <w:rPr/>
      </w:pPr>
      <w:r>
        <w:rPr/>
        <w:t>The two most painful crosses of this period were probably the suits with Isabel Roser and Simón Rodríguez. The former lady had been one of Ignatius' first and most esteemed patronesses during his beginnings in Spain. She came to Rome later on and persuaded Ignatius to receive a vow of obedience to him, and she was afterwards joined by two or three other ladies. But the saint found that the demands they made on his time were more than he could possibly allow them. "They caused me more trouble", he is reported to have said, "than the whole of the Society", and he obtained from the pope a relaxation of the vow he had accepted. A suit with Roser followed, which she lost, and Ignatius forbade his sons hereafter to become ex officio directors to convents of nuns (Scripta de S. Ignatio, pp. 652-5). Painful though this must have been to a man so loyal as Ignatius, the difference with Rodríguez, one of his first companions, must have been more bitter still. Rodríguez had founded the Province of Portugal, and brought it in a short time to a high state of efficiency. But his methods were not precisely those of Ignatius, and, when new men of Ignatius' own training came under him, differences soon made themselves felt. A struggle ensued in which Rodríguez unfortunately took sides against Ignatius' envoys. The results for the newly formed province were disastrous. Well-nigh half of its members had to be expelled before peace was established; but Ignatius did not hesitate. Rodriguez having been recalled to Rome, the new provincial being empowered to dismiss him if he refused, he demanded a formal trial, which Ignatius, foreseeing the results, endeavoured to ward off. But on Simón's insistence a full court of inquiry was granted, whose proceedings are now printed and it unanimously condemned Rodriguez to penance and banishment from the province (Scripta etc., pp. 666-707). Of all his external works, those nearest his heart, to judge by his correspondence, were the building and foundation of the Roman College (1551), and of the German College (1552). For their sake he begged, worked, and borrowed with splendid insistence until his death. The success of the first was ensured by the generosity of St. Francis Borgia, before he entered the Society. The latter was still in a struggling condition when Ignatius died, but his great ideas have proved the true and best foundation of both.</w:t>
      </w:r>
    </w:p>
    <w:p>
      <w:pPr>
        <w:pStyle w:val="Normal"/>
        <w:rPr/>
      </w:pPr>
      <w:r>
        <w:rPr/>
        <w:t>In the summer of 1556 the saint was attacked by Roman fever. His doctors did not foresee any serious consequences, but the saint did. On 30 July, 1556, he asked for the last sacraments and the papal blessing, but he was told that no immediate danger threatened. Next morning at daybreak, the infirmarian found him lying in peaceful prayer, so peaceful that he did not at once perceive that the saint was actually dying. When his condition was realized, the last blessing was given, but the end came before the holy oils could be fetched. Perhaps he had prayed that his death, like his life, might pass without any demonstration. He was beatified by Paul V on 27 July, 1609, and canonized by Gregory XV on 22 May, 1622. His body lies under the altar designed by Pozzi in the Gesù. Though he died in the sixteenth year from the foundation of the Society, that body already numbered about 1000 religious (of whom, however, only 35 were yet professed) with 100 religious houses, arranged in 10 provinces. (Sacchini, op. cit. infra., lib. 1, cc. i, nn. 1-20.) For his place in history see COUNTER-REFORMATION. It is impossible to sketch in brief Ignatius' grand and complex character: ardent yet restrained, fearless, resolute, simple, prudent, strong, and loving. The Protestant and Jansenistic conception of him as a restless, bustling pragmatist bears no correspondence at all with the peacefulness and perseverance which characterized the real man. That he was a strong disciplinarian is true. In a young and rapidly growing body that was inevitable; and the age loved strong virtues. But if he believed in discipline as an educative force, he despised any other motives for action except the love of God and man. It was by studying Ignatius as a ruler that Xavier learnt the principle, "the company of Jesus ought to be called the company of love and conformity of souls". (Ep., 12 Jan., 1519).</w:t>
      </w:r>
    </w:p>
    <w:p>
      <w:pPr>
        <w:pStyle w:val="Normal"/>
        <w:rPr>
          <w:rFonts w:cs="Calibri"/>
        </w:rPr>
      </w:pPr>
      <w:r>
        <w:rPr>
          <w:rFonts w:cs="Calibri"/>
        </w:rPr>
        <w:t xml:space="preserve"> </w:t>
      </w:r>
    </w:p>
    <w:p>
      <w:pPr>
        <w:pStyle w:val="Normal"/>
        <w:rPr>
          <w:b/>
          <w:b/>
        </w:rPr>
      </w:pPr>
      <w:r>
        <w:rPr>
          <w:b/>
        </w:rPr>
        <w:t>St. Ignatius Loyola</w:t>
      </w:r>
    </w:p>
    <w:p>
      <w:pPr>
        <w:pStyle w:val="Normal"/>
        <w:rPr/>
      </w:pPr>
      <w:r>
        <w:rPr/>
        <w:t>The pilgrim and man of prayer who founded the Society of Jesus</w:t>
      </w:r>
    </w:p>
    <w:p>
      <w:pPr>
        <w:pStyle w:val="Normal"/>
        <w:rPr/>
      </w:pPr>
      <w:r>
        <w:rPr/>
        <w:t>By Thomas Rochford SJ</w:t>
      </w:r>
    </w:p>
    <w:p>
      <w:pPr>
        <w:pStyle w:val="Normal"/>
        <w:rPr/>
      </w:pPr>
      <w:r>
        <w:rPr/>
      </w:r>
    </w:p>
    <w:p>
      <w:pPr>
        <w:pStyle w:val="Normal"/>
        <w:rPr>
          <w:b/>
          <w:b/>
        </w:rPr>
      </w:pPr>
      <w:r>
        <w:rPr>
          <w:b/>
        </w:rPr>
        <w:t>St. Ignatius in historical context</w:t>
      </w:r>
    </w:p>
    <w:p>
      <w:pPr>
        <w:pStyle w:val="Normal"/>
        <w:rPr>
          <w:b/>
          <w:b/>
        </w:rPr>
      </w:pPr>
      <w:r>
        <w:rPr>
          <w:b/>
        </w:rPr>
      </w:r>
    </w:p>
    <w:p>
      <w:pPr>
        <w:pStyle w:val="Normal"/>
        <w:rPr/>
      </w:pPr>
      <w:r>
        <w:rPr/>
        <w:t>Ignatius walked with a slight limp after being injured while defending the fortress at Pamplona in northern Spain. Slowed down by a lengthy recovery from that injury, he experienced an interior conversion that sent him on ever further journeys, a pilgrim propelled by an abiding devotion to Jesus Christ. He crisscrossed Europe--walking back and forth through Spain, France and Italy--and wandered further by boat, sailing from Venice to the Holy Land.</w:t>
      </w:r>
    </w:p>
    <w:p>
      <w:pPr>
        <w:pStyle w:val="Normal"/>
        <w:rPr/>
      </w:pPr>
      <w:r>
        <w:rPr/>
      </w:r>
    </w:p>
    <w:p>
      <w:pPr>
        <w:pStyle w:val="Normal"/>
        <w:rPr/>
      </w:pPr>
      <w:r>
        <w:rPr/>
        <w:t>Beyond the physical distance and the endless roads, Ignatius covered a great historical distance. He moved from the medieval world of a family of minor Basque nobility-proud of their defense of the king and hostile to the rising power of the towns-to the flowering of Renaissance learning in Paris and the rebuilding of Rome under artists like Michaelangelo and reformers like Charles Borromeo. He lived during a period of transition shaped by key figures such as Henry VIII and Mary Tudor, Raphael and El Greco, Luther and Calvin, Cervantes and Palestrina.</w:t>
      </w:r>
    </w:p>
    <w:p>
      <w:pPr>
        <w:pStyle w:val="Normal"/>
        <w:rPr/>
      </w:pPr>
      <w:r>
        <w:rPr/>
      </w:r>
    </w:p>
    <w:p>
      <w:pPr>
        <w:pStyle w:val="Normal"/>
        <w:rPr/>
      </w:pPr>
      <w:r>
        <w:rPr/>
        <w:t>Had he followed his family's plans for himself, the youngest of 13 children, he would have become a cleric and settled into a comfortable life with benefices to support him and privilege to protect him. His own plans for himself led to one dead end after another.</w:t>
      </w:r>
    </w:p>
    <w:p>
      <w:pPr>
        <w:pStyle w:val="Normal"/>
        <w:rPr/>
      </w:pPr>
      <w:r>
        <w:rPr/>
      </w:r>
    </w:p>
    <w:p>
      <w:pPr>
        <w:pStyle w:val="Normal"/>
        <w:rPr/>
      </w:pPr>
      <w:r>
        <w:rPr/>
      </w:r>
    </w:p>
    <w:p>
      <w:pPr>
        <w:pStyle w:val="Normal"/>
        <w:rPr/>
      </w:pPr>
      <w:r>
        <w:rPr/>
        <w:t>His first journey set the stage for what would follow. He left the lush, steep-sided valley of the Urola River where his family owned the best land in the center of the valley, in order to journey to the broad plains of the south where Ferdinand the Catholic, the King of Castile, ruled over a sophisticated and wealthy world. Ignatius was an ambitious young man who had no desire to stay at home with older brothers who had already won honor and some wealth. He wanted to become a courtier like his mentor, Don Juan Velásquez de Cuéllar, the royal treasurer who take Ignatius into his household at Arévalo. For 11 years Ignatius learned skills of administration, diplomacy, arms and courtly manners that would prepare him for a career in public administration and political intricacies. He dreamed of being sent as an emissary of the king or ruling over a royal town such as Arévalo. However, his mentor's fall from power for opposing the new king, Carlos I, put an abrupt end to that ambition.</w:t>
      </w:r>
    </w:p>
    <w:p>
      <w:pPr>
        <w:pStyle w:val="Normal"/>
        <w:rPr/>
      </w:pPr>
      <w:r>
        <w:rPr/>
      </w:r>
    </w:p>
    <w:p>
      <w:pPr>
        <w:pStyle w:val="Normal"/>
        <w:rPr/>
      </w:pPr>
      <w:r>
        <w:rPr/>
        <w:t>Next came his service with the Duke of Nájera, viceroy of the northern part of the Kingdom of Navarre which bordered on France. After a promising start where his diplomacy and leadership qualities made him a "gentilhombre" very useful to the Duke, this second career also came to an abrupt halt when a French cannon ball badly injured both legs.</w:t>
      </w:r>
    </w:p>
    <w:p>
      <w:pPr>
        <w:pStyle w:val="Normal"/>
        <w:rPr/>
      </w:pPr>
      <w:r>
        <w:rPr/>
      </w:r>
    </w:p>
    <w:p>
      <w:pPr>
        <w:pStyle w:val="Normal"/>
        <w:rPr/>
      </w:pPr>
      <w:r>
        <w:rPr/>
        <w:t>After his convalescence and conversion a new desire to serve Jesus replace his former hopes of glory. His first efforts in this new service led to a complete reversal of values as the proud courtier became a poor beggar, imposing harsh penances upon himself in a literal imitation of the legends of the saints. He set out from Loyola for the Holy Land, stopping first at the shrine of the Black Virgin at Montserrat. A one-night vigil stretched out to an intense year of prayer in the city of Manresa, not far Montserrat, before he continued his journey to Rome and Jerusalem. He planned to live in the Holy Land as a sort of permanent pilgrim, visiting the places where Jesus lived and talking with people about Jesus. When his reckless actions threatened the precarious situation of the Franciscans in charge of the holy places, he was forced to return to Europe.</w:t>
      </w:r>
    </w:p>
    <w:p>
      <w:pPr>
        <w:pStyle w:val="Normal"/>
        <w:rPr/>
      </w:pPr>
      <w:r>
        <w:rPr/>
      </w:r>
    </w:p>
    <w:p>
      <w:pPr>
        <w:pStyle w:val="Normal"/>
        <w:rPr/>
      </w:pPr>
      <w:r>
        <w:rPr/>
        <w:t>Likewise, his initial efforts as a student at Barcelona, Alcalá and Salamanca were fruitless. Not until he learned to discipline himself to study at the University of Paris did Ignatius finally realize one of his plans-obtaining the education necessary to continue his work of conversing with people about God and spiritual matters.</w:t>
      </w:r>
    </w:p>
    <w:p>
      <w:pPr>
        <w:pStyle w:val="Normal"/>
        <w:rPr/>
      </w:pPr>
      <w:r>
        <w:rPr/>
      </w:r>
    </w:p>
    <w:p>
      <w:pPr>
        <w:pStyle w:val="Normal"/>
        <w:rPr/>
      </w:pPr>
      <w:r>
        <w:rPr/>
        <w:t>In Paris other doors started to open for him as well. He met men who would be true companions and share his vision, men like Francis Xavier. Their education as Masters of the University of Paris qualified them for high positions; instead they set out as pilgrims looking for opportunities to serve God. Together these companions weathered the failure of their initial goal of going to the Holy Land; they waited in vain for an entire year for a ship to sail from Venice to Japha.</w:t>
      </w:r>
    </w:p>
    <w:p>
      <w:pPr>
        <w:pStyle w:val="Normal"/>
        <w:rPr/>
      </w:pPr>
      <w:r>
        <w:rPr/>
      </w:r>
    </w:p>
    <w:p>
      <w:pPr>
        <w:pStyle w:val="Normal"/>
        <w:rPr/>
      </w:pPr>
      <w:r>
        <w:rPr/>
        <w:t>With their plans for the Holy Land frustrated, Ignatius and his companions turned to Rome where God's plan for them finally became clear. Rome became the center where the Society of Jesus came into being and then spread throughout the world. After all the previous journeys, Ignatius himself spent his last 18 years living in the crowded center of the city of Rome and working within a few small rooms. His most important journey continued, however, for it centered on his search for God and was graced with a profound mystical prayer.</w:t>
      </w:r>
    </w:p>
    <w:p>
      <w:pPr>
        <w:pStyle w:val="Normal"/>
        <w:rPr/>
      </w:pPr>
      <w:r>
        <w:rPr/>
      </w:r>
    </w:p>
    <w:p>
      <w:pPr>
        <w:pStyle w:val="Normal"/>
        <w:rPr/>
      </w:pPr>
      <w:r>
        <w:rPr/>
        <w:t>Our most familiar image of Ignatius comes from this last part of his life. He is usually portrayed as a dour lawmaker pointing to the book of the Constitutions he wrote to govern the Society of Jesus. His own self-image remained that of the Pilgrim, which is how he constantly referred to himself as he dictated his autobiography towards the end of his life.</w:t>
      </w:r>
    </w:p>
    <w:p>
      <w:pPr>
        <w:pStyle w:val="Normal"/>
        <w:rPr/>
      </w:pPr>
      <w:r>
        <w:rPr/>
      </w:r>
    </w:p>
    <w:p>
      <w:pPr>
        <w:pStyle w:val="Normal"/>
        <w:rPr/>
      </w:pPr>
      <w:r>
        <w:rPr/>
        <w:t>Theology of the Heart- Life of the Saints</w:t>
      </w:r>
    </w:p>
    <w:p>
      <w:pPr>
        <w:pStyle w:val="Normal"/>
        <w:rPr/>
      </w:pPr>
      <w:r>
        <w:rPr/>
      </w:r>
    </w:p>
    <w:p>
      <w:pPr>
        <w:pStyle w:val="Normal"/>
        <w:rPr>
          <w:b/>
          <w:b/>
        </w:rPr>
      </w:pPr>
      <w:r>
        <w:rPr>
          <w:b/>
        </w:rPr>
        <w:t>SAINT IGNATIUS OF LOYOLA</w:t>
      </w:r>
    </w:p>
    <w:p>
      <w:pPr>
        <w:pStyle w:val="Normal"/>
        <w:rPr/>
      </w:pPr>
      <w:r>
        <w:rPr/>
        <w:t>Founder of the Company of Jesus (Jesuits)</w:t>
      </w:r>
    </w:p>
    <w:p>
      <w:pPr>
        <w:pStyle w:val="Normal"/>
        <w:rPr/>
      </w:pPr>
      <w:r>
        <w:rPr/>
        <w:t>by SCTJM</w:t>
      </w:r>
    </w:p>
    <w:p>
      <w:pPr>
        <w:pStyle w:val="Normal"/>
        <w:rPr/>
      </w:pPr>
      <w:r>
        <w:rPr/>
        <w:t>1491-1556</w:t>
      </w:r>
    </w:p>
    <w:p>
      <w:pPr>
        <w:pStyle w:val="Normal"/>
        <w:rPr/>
      </w:pPr>
      <w:r>
        <w:rPr/>
        <w:t>Feast Day:  July 31</w:t>
      </w:r>
    </w:p>
    <w:p>
      <w:pPr>
        <w:pStyle w:val="Normal"/>
        <w:rPr/>
      </w:pPr>
      <w:r>
        <w:rPr/>
        <w:t>“</w:t>
      </w:r>
      <w:r>
        <w:rPr/>
        <w:t xml:space="preserve">Ad Majorem Dei Gloriam" "For the greater glory of God.” </w:t>
      </w:r>
    </w:p>
    <w:p>
      <w:pPr>
        <w:pStyle w:val="Normal"/>
        <w:rPr/>
      </w:pPr>
      <w:r>
        <w:rPr/>
      </w:r>
    </w:p>
    <w:p>
      <w:pPr>
        <w:pStyle w:val="Normal"/>
        <w:rPr/>
      </w:pPr>
      <w:r>
        <w:rPr/>
        <w:t>Important Dates in the life of St. Ignatius of Loyola</w:t>
      </w:r>
    </w:p>
    <w:p>
      <w:pPr>
        <w:pStyle w:val="Normal"/>
        <w:rPr/>
      </w:pPr>
      <w:r>
        <w:rPr/>
      </w:r>
    </w:p>
    <w:p>
      <w:pPr>
        <w:pStyle w:val="Normal"/>
        <w:rPr/>
      </w:pPr>
      <w:r>
        <w:rPr/>
        <w:t>1491- Probable year of birth of Ignatius of Loyola.</w:t>
      </w:r>
    </w:p>
    <w:p>
      <w:pPr>
        <w:pStyle w:val="Normal"/>
        <w:rPr/>
      </w:pPr>
      <w:r>
        <w:rPr/>
        <w:t xml:space="preserve">1521- Collaborates in the defense of Pamplona attacked by France. He is injured in his right leg and sent to Loyola for recovery. During this time some religious books are taken to him. He starts to discover new things reading the life of Jesus and the saints. St. Ignatius experiences his first conversion. He struggles interiorly with the desire for God and for the world. </w:t>
      </w:r>
    </w:p>
    <w:p>
      <w:pPr>
        <w:pStyle w:val="Normal"/>
        <w:rPr/>
      </w:pPr>
      <w:r>
        <w:rPr/>
      </w:r>
    </w:p>
    <w:p>
      <w:pPr>
        <w:pStyle w:val="Normal"/>
        <w:rPr/>
      </w:pPr>
      <w:r>
        <w:rPr/>
        <w:t>1522- St. Ignatius starts a pilgrimage to the Sanctuary of Our Lady of Montserrat. He made a general confession at Montserrat, leaving his vestments and sword. He continues his journey to Manresa, where he starts his life of poverty, prayer, and penitence. After some time of tribulation, scruples, doubts and anguish, he has a singular experience of God that he will recall all his life. He starts to write down his spiritual experience, thereby starting what later on would be the "Book of the Spiritual Exercises."</w:t>
      </w:r>
    </w:p>
    <w:p>
      <w:pPr>
        <w:pStyle w:val="Normal"/>
        <w:rPr/>
      </w:pPr>
      <w:r>
        <w:rPr/>
      </w:r>
    </w:p>
    <w:p>
      <w:pPr>
        <w:pStyle w:val="Normal"/>
        <w:rPr/>
      </w:pPr>
      <w:r>
        <w:rPr/>
        <w:t xml:space="preserve">1527- During this year he is prosecuted twice and is incarcerated. After his prison term he goes to Salamanca. Again he goes through an inquisitive process and is prohibited from preaching and teaching theology because of insufficient studies. Ignatius decides to leave Salamanca, passes through Barcelona and continues to Paris. </w:t>
      </w:r>
    </w:p>
    <w:p>
      <w:pPr>
        <w:pStyle w:val="Normal"/>
        <w:rPr/>
      </w:pPr>
      <w:r>
        <w:rPr/>
      </w:r>
    </w:p>
    <w:p>
      <w:pPr>
        <w:pStyle w:val="Normal"/>
        <w:rPr/>
      </w:pPr>
      <w:r>
        <w:rPr/>
        <w:t>1538- Saint Ignatius celebrates his first Mass in the Church of “Santa Maria la Maggiore” (St. Mary Major).</w:t>
      </w:r>
    </w:p>
    <w:p>
      <w:pPr>
        <w:pStyle w:val="Normal"/>
        <w:rPr/>
      </w:pPr>
      <w:r>
        <w:rPr/>
      </w:r>
    </w:p>
    <w:p>
      <w:pPr>
        <w:pStyle w:val="Normal"/>
        <w:rPr/>
      </w:pPr>
      <w:r>
        <w:rPr/>
        <w:t>1540- Paul III confirms the foundation of the “Company of Jesus."</w:t>
      </w:r>
    </w:p>
    <w:p>
      <w:pPr>
        <w:pStyle w:val="Normal"/>
        <w:rPr/>
      </w:pPr>
      <w:r>
        <w:rPr/>
      </w:r>
    </w:p>
    <w:p>
      <w:pPr>
        <w:pStyle w:val="Normal"/>
        <w:rPr/>
      </w:pPr>
      <w:r>
        <w:rPr/>
        <w:t>1541- St. Ignatius starts writing the Constitutions of the Company of Jesus and is elected superior general of the order. After this moment St. Ignatius lives permanently in Rome.</w:t>
      </w:r>
    </w:p>
    <w:p>
      <w:pPr>
        <w:pStyle w:val="Normal"/>
        <w:rPr/>
      </w:pPr>
      <w:r>
        <w:rPr/>
      </w:r>
    </w:p>
    <w:p>
      <w:pPr>
        <w:pStyle w:val="Normal"/>
        <w:rPr/>
      </w:pPr>
      <w:r>
        <w:rPr/>
        <w:t>1556- St. Ignatius dies and is buried in the place today called: “Church of Gesu” in Rome.</w:t>
      </w:r>
    </w:p>
    <w:p>
      <w:pPr>
        <w:pStyle w:val="Normal"/>
        <w:rPr/>
      </w:pPr>
      <w:r>
        <w:rPr/>
        <w:t>1609- Pope Paul V beatifies Ignatius of Loyola.</w:t>
      </w:r>
    </w:p>
    <w:p>
      <w:pPr>
        <w:pStyle w:val="Normal"/>
        <w:rPr/>
      </w:pPr>
      <w:r>
        <w:rPr/>
        <w:t>1622- Canonization of Ignatius of Loyola by Pope Gregory XV.</w:t>
      </w:r>
    </w:p>
    <w:p>
      <w:pPr>
        <w:pStyle w:val="Normal"/>
        <w:rPr/>
      </w:pPr>
      <w:r>
        <w:rPr/>
        <w:t>Important reflections from the Spiritual Diary of St. Ignatius of Loyola</w:t>
      </w:r>
    </w:p>
    <w:p>
      <w:pPr>
        <w:pStyle w:val="Normal"/>
        <w:rPr/>
      </w:pPr>
      <w:r>
        <w:rPr/>
      </w:r>
    </w:p>
    <w:p>
      <w:pPr>
        <w:pStyle w:val="Normal"/>
        <w:rPr>
          <w:rFonts w:cs="Calibri"/>
        </w:rPr>
      </w:pPr>
      <w:r>
        <w:rPr>
          <w:rFonts w:cs="Calibri"/>
        </w:rPr>
        <w:t xml:space="preserve"> </w:t>
      </w:r>
    </w:p>
    <w:p>
      <w:pPr>
        <w:pStyle w:val="Normal"/>
        <w:rPr/>
      </w:pPr>
      <w:r>
        <w:rPr/>
        <w:t xml:space="preserve">- "God love me more than I do myself." </w:t>
      </w:r>
    </w:p>
    <w:p>
      <w:pPr>
        <w:pStyle w:val="Normal"/>
        <w:rPr/>
      </w:pPr>
      <w:r>
        <w:rPr/>
        <w:t>- "Lord, what is it you want of me?"</w:t>
      </w:r>
    </w:p>
    <w:p>
      <w:pPr>
        <w:pStyle w:val="Normal"/>
        <w:rPr/>
      </w:pPr>
      <w:r>
        <w:rPr/>
        <w:t xml:space="preserve">- "Following you Jesus, I will not get lost." </w:t>
      </w:r>
    </w:p>
    <w:p>
      <w:pPr>
        <w:pStyle w:val="Normal"/>
        <w:rPr/>
      </w:pPr>
      <w:r>
        <w:rPr/>
        <w:t>- "Lord, sustain me with your grace."</w:t>
      </w:r>
    </w:p>
    <w:p>
      <w:pPr>
        <w:pStyle w:val="Normal"/>
        <w:rPr/>
      </w:pPr>
      <w:r>
        <w:rPr/>
        <w:t>- "God will provide what He thinks is bests."</w:t>
      </w:r>
    </w:p>
    <w:p>
      <w:pPr>
        <w:pStyle w:val="Normal"/>
        <w:rPr/>
      </w:pPr>
      <w:r>
        <w:rPr/>
        <w:t>- "I don’t deserve, Lord, all I receive."</w:t>
      </w:r>
    </w:p>
    <w:p>
      <w:pPr>
        <w:pStyle w:val="Normal"/>
        <w:rPr/>
      </w:pPr>
      <w:r>
        <w:rPr/>
        <w:t>- "Lord, I’m a child ! Where are you taking me?"</w:t>
      </w:r>
    </w:p>
    <w:p>
      <w:pPr>
        <w:pStyle w:val="Normal"/>
        <w:rPr/>
      </w:pPr>
      <w:r>
        <w:rPr/>
        <w:t>- "Give me Lord, your love and your grace; this is enough for me."</w:t>
      </w:r>
    </w:p>
    <w:p>
      <w:pPr>
        <w:pStyle w:val="Normal"/>
        <w:rPr/>
      </w:pPr>
      <w:r>
        <w:rPr/>
        <w:t>- "Jesus, for nothing in the world will I leave you!"</w:t>
      </w:r>
    </w:p>
    <w:p>
      <w:pPr>
        <w:pStyle w:val="Normal"/>
        <w:rPr/>
      </w:pPr>
      <w:r>
        <w:rPr/>
        <w:t>- "Jesus be my guide, and help me."</w:t>
      </w:r>
    </w:p>
    <w:p>
      <w:pPr>
        <w:pStyle w:val="Normal"/>
        <w:rPr/>
      </w:pPr>
      <w:r>
        <w:rPr/>
      </w:r>
    </w:p>
    <w:p>
      <w:pPr>
        <w:pStyle w:val="Normal"/>
        <w:rPr>
          <w:b/>
          <w:b/>
        </w:rPr>
      </w:pPr>
      <w:r>
        <w:rPr>
          <w:b/>
        </w:rPr>
        <w:t xml:space="preserve">Life of Saint Ignatius of Loyola </w:t>
      </w:r>
    </w:p>
    <w:p>
      <w:pPr>
        <w:pStyle w:val="Normal"/>
        <w:rPr>
          <w:b/>
          <w:b/>
        </w:rPr>
      </w:pPr>
      <w:r>
        <w:rPr>
          <w:b/>
        </w:rPr>
      </w:r>
    </w:p>
    <w:p>
      <w:pPr>
        <w:pStyle w:val="Normal"/>
        <w:rPr/>
      </w:pPr>
      <w:r>
        <w:rPr/>
        <w:t xml:space="preserve">Saint Ignatius was probably born in 1491, in the Castle of Loyola in Azpeitia, in the village of Guipuzcoa, near the Pyrenees. His father, Don Beltran, was a knight of Oñaz and Loyola, head of one of the oldest &amp; most noble families of the region. His mother’s linage was also eminent, Doña Marina Saenz de Licona and Balda. Iñigo (name received at his baptism) was the youngest of eight sons and three daughters of the couple. Iñigo fought against the French in north of Castilla. His brief military career ended abruptly on May 20th, 1521, when a bullet from a canon hit his leg during the battle in defense of the Castle of Pamplona. </w:t>
      </w:r>
    </w:p>
    <w:p>
      <w:pPr>
        <w:pStyle w:val="Normal"/>
        <w:rPr/>
      </w:pPr>
      <w:r>
        <w:rPr/>
      </w:r>
    </w:p>
    <w:p>
      <w:pPr>
        <w:pStyle w:val="Normal"/>
        <w:rPr/>
      </w:pPr>
      <w:r>
        <w:rPr/>
        <w:t xml:space="preserve">After Iñigo’s injury the Spanish troops surrendered. The French did not abuse their victory and sent the injured Spaniard on a stretcher to the Castle of Loyola, his native place.  The broken bones in his legs did not heal well, and the doctors considered the need to break them again and operate. Iñigo was in favor of the operation and tolerated it heroically, for he was anxious to return to his worldly affairs. Consequently, he had a severe fever due to complications, so much so that the doctors thought Iñigo would die before the feast day of Saints Peter and Paul. Nonetheless, his condition improved even though his recuperation lasted for several months. </w:t>
      </w:r>
    </w:p>
    <w:p>
      <w:pPr>
        <w:pStyle w:val="Normal"/>
        <w:rPr/>
      </w:pPr>
      <w:r>
        <w:rPr/>
      </w:r>
    </w:p>
    <w:p>
      <w:pPr>
        <w:pStyle w:val="Normal"/>
        <w:rPr/>
      </w:pPr>
      <w:r>
        <w:rPr/>
        <w:t>The operation on his broken leg and knee resulted in a deformity. Iñigo insisted that the surgeons cut the protrusion, even though he was counseled against it, because of the painful process. He did not want to be held down and resisted this butchering without complaint.  To avoid his right leg becoming shorter, Iñigo remained several days with his leg stretched out by heavy weights. Due to these methods, he was lame for the rest of his life.</w:t>
      </w:r>
    </w:p>
    <w:p>
      <w:pPr>
        <w:pStyle w:val="Normal"/>
        <w:rPr/>
      </w:pPr>
      <w:r>
        <w:rPr/>
      </w:r>
    </w:p>
    <w:p>
      <w:pPr>
        <w:pStyle w:val="Normal"/>
        <w:rPr/>
      </w:pPr>
      <w:r>
        <w:rPr/>
        <w:t xml:space="preserve">Trying to distract himself during the time of his recovery, Iñigo requested some books of chivalry (adventures of war and horses, which he always enjoyed). But the only books found in the Castle of Loyola was a book on the history of Christ and a volume on the life of the saints. Iñigo started to read them, and little by little he started to have more interest in them, spending entire days reading.  He used to say, “If those men were made of the same flesh as I, I also can do what they did." Inflamed by fervor, he proposed to go on a pilgrimage to the Sanctuary of Our Lady and enter as a lay brother to a monastery. But such ideas were not constant, and his anxiety of personal glory and his love for a lady occupied most of his thoughts. When he returned to the books on the lives of the saints, he understand his vanity and the world’s glory and sensed that only God was able to satisfy his heart. </w:t>
      </w:r>
    </w:p>
    <w:p>
      <w:pPr>
        <w:pStyle w:val="Normal"/>
        <w:rPr/>
      </w:pPr>
      <w:r>
        <w:rPr/>
      </w:r>
    </w:p>
    <w:p>
      <w:pPr>
        <w:pStyle w:val="Normal"/>
        <w:rPr/>
      </w:pPr>
      <w:r>
        <w:rPr/>
        <w:t xml:space="preserve">These fluctuations allowed Iñigo to observe a difference in himself: the thoughts that came from God left him full of consolation, peace and tranquility; the worldly thoughts had some delight, but only left him with desolation and emptiness. Finally Iñigo decided to imitate the saints and began to do as many kinds of corporal penances as possible and to cry for his sins. </w:t>
      </w:r>
    </w:p>
    <w:p>
      <w:pPr>
        <w:pStyle w:val="Normal"/>
        <w:rPr/>
      </w:pPr>
      <w:r>
        <w:rPr/>
      </w:r>
    </w:p>
    <w:p>
      <w:pPr>
        <w:pStyle w:val="Normal"/>
        <w:rPr>
          <w:b/>
          <w:b/>
        </w:rPr>
      </w:pPr>
      <w:r>
        <w:rPr>
          <w:b/>
        </w:rPr>
        <w:t>The visit to the Blessed Virgin: purification in Manresa</w:t>
      </w:r>
    </w:p>
    <w:p>
      <w:pPr>
        <w:pStyle w:val="Normal"/>
        <w:rPr>
          <w:b/>
          <w:b/>
        </w:rPr>
      </w:pPr>
      <w:r>
        <w:rPr>
          <w:b/>
        </w:rPr>
      </w:r>
    </w:p>
    <w:p>
      <w:pPr>
        <w:pStyle w:val="Normal"/>
        <w:rPr/>
      </w:pPr>
      <w:r>
        <w:rPr/>
        <w:t>One evening the Mother of God appeared, surrounded with light and in her arms the Child Jesus. This vision deeply consoled Ignatius. After his recuperation, he made a pilgrimage to the Our Lady of Montessarat Sanctuary, where he decided to live a life of penance. His goal was to reach Holy Land, and for this journey he had to depart from Barcelona which was close to Montserrat. However, the city of Barcelona was closed due to contagious diseases in the region.</w:t>
      </w:r>
    </w:p>
    <w:p>
      <w:pPr>
        <w:pStyle w:val="Normal"/>
        <w:rPr/>
      </w:pPr>
      <w:r>
        <w:rPr/>
      </w:r>
    </w:p>
    <w:p>
      <w:pPr>
        <w:pStyle w:val="Normal"/>
        <w:rPr/>
      </w:pPr>
      <w:r>
        <w:rPr/>
        <w:t>Therefore he had to wait in a small town called Manresa, not fall from Barcelona and Montserrat. God had other urgent plans for Ignatius at that moment in his life. He wanted to take Ignatius to a deeper union with him in prayer and total poverty. He lounged there, sometimes with the Dominicans in the convent and other times in a shelter for the poor. In order to pray and do more penance he would go to a near-by cave. He lived this way for almost a year.</w:t>
      </w:r>
    </w:p>
    <w:p>
      <w:pPr>
        <w:pStyle w:val="Normal"/>
        <w:rPr/>
      </w:pPr>
      <w:r>
        <w:rPr/>
      </w:r>
    </w:p>
    <w:p>
      <w:pPr>
        <w:pStyle w:val="Normal"/>
        <w:rPr/>
      </w:pPr>
      <w:r>
        <w:rPr/>
        <w:t>“</w:t>
      </w:r>
      <w:r>
        <w:rPr/>
        <w:t>For the purpose of imitating Christ Our Lord and to be more like Him in truth, I choose poverty with Christ; poverty instead of riches; more than honors, humiliations with Christ humiliated. I want to be known for being idiotic and crazy for Christ - He was the first to go through it before being known as wise and prudent in this world." He decided to “choose the way of God, instead of the way of the world."</w:t>
      </w:r>
    </w:p>
    <w:p>
      <w:pPr>
        <w:pStyle w:val="Normal"/>
        <w:rPr/>
      </w:pPr>
      <w:r>
        <w:rPr/>
      </w:r>
    </w:p>
    <w:p>
      <w:pPr>
        <w:pStyle w:val="Normal"/>
        <w:rPr/>
      </w:pPr>
      <w:r>
        <w:rPr/>
        <w:t xml:space="preserve">After the consolation of the beginning, a period of spiritual aridity came to Ignatius; prayer and penance did not remove this sensation of emptiness encountered in the sacraments and the sadness upon him. To all this was added the torment of scruples which made him believe that all was sin; this took him to near desperation. During this time in his life, Ignatius started to notice and write down some of his experiences that later would help for the book of  “Spiritual Exercises.” Finally the saint left that dark night, and profound spiritual joy followed the sadness. </w:t>
      </w:r>
    </w:p>
    <w:p>
      <w:pPr>
        <w:pStyle w:val="Normal"/>
        <w:rPr/>
      </w:pPr>
      <w:r>
        <w:rPr/>
      </w:r>
    </w:p>
    <w:p>
      <w:pPr>
        <w:pStyle w:val="Normal"/>
        <w:rPr/>
      </w:pPr>
      <w:r>
        <w:rPr/>
        <w:t xml:space="preserve">This experience gave Ignatius the unique ability to help in scruples and a great discernment of spirit in spiritual direction.  He once confessed to Father Lainez that in one hour of prayer in Manresa, he learned more than all the professors in the university could teach him. At the beginning of his conversion, Ignatius, still influenced by the mentality of the world, once heard a blasphemy from a moor against the Blessed Virgin Mary; he doubted if he, being a Christian, should kill the blasphemer or not. Because of intervention of Divine Providence he was protected from committing this sin. </w:t>
      </w:r>
    </w:p>
    <w:p>
      <w:pPr>
        <w:pStyle w:val="Normal"/>
        <w:rPr/>
      </w:pPr>
      <w:r>
        <w:rPr/>
      </w:r>
    </w:p>
    <w:p>
      <w:pPr>
        <w:pStyle w:val="Normal"/>
        <w:rPr>
          <w:b/>
          <w:b/>
        </w:rPr>
      </w:pPr>
      <w:r>
        <w:rPr>
          <w:b/>
        </w:rPr>
        <w:t xml:space="preserve">Holy Land </w:t>
      </w:r>
    </w:p>
    <w:p>
      <w:pPr>
        <w:pStyle w:val="Normal"/>
        <w:rPr>
          <w:b/>
          <w:b/>
        </w:rPr>
      </w:pPr>
      <w:r>
        <w:rPr>
          <w:b/>
        </w:rPr>
      </w:r>
    </w:p>
    <w:p>
      <w:pPr>
        <w:pStyle w:val="Normal"/>
        <w:rPr/>
      </w:pPr>
      <w:r>
        <w:rPr/>
        <w:t xml:space="preserve">In February 1523, finally, Ignatius departed for the pilgrimage to Holy Land. He begged on his way, embarked from Barcelona, passed through Rome during Easter, and sailed from Venecia towards Chiprey and later to Jaffa. From port to mountains, and on donkeys he traveled to Jerusalem, with the firm idea of staying there.  </w:t>
      </w:r>
    </w:p>
    <w:p>
      <w:pPr>
        <w:pStyle w:val="Normal"/>
        <w:rPr/>
      </w:pPr>
      <w:r>
        <w:rPr/>
      </w:r>
    </w:p>
    <w:p>
      <w:pPr>
        <w:pStyle w:val="Normal"/>
        <w:rPr/>
      </w:pPr>
      <w:r>
        <w:rPr/>
        <w:t xml:space="preserve">Finally at the end of his pilgrimage to Holy Places, a Franciscan responsible for guarding them, ordered Ignatius to depart from Palestine; he feared the Muslims persecution and thought he might be kidnapped. Therefore, he renounced his desire to stay in Holy Land and obeyed without knowing what to do upon his arrival to Europe. Again, Divine Providence had other designs for this generous soul. In 1524, he arrived in Spain, and dedicated himself to studying, thinking this would be a way to better help souls.  A pious woman from Barcelona, named Isabel Roser, assisted him while he studied Latin grammar in school. At the time, Ignatius was 33 years old, and we can imagine the difficulty of studying grammar at this age. In the beginning Ignatius was absorbed so in God that he forgot every thing else; therefore, an attempt to conjugate the Latin verb “amare“ ended up becoming a simple pretext to think, “I love God and God loves me." Through all this the saint progressed in his studies, even though he continued to practice austerities and dedicated himself to contemplation. He also supported with patience and good humor the ridicules from his class mates who were much younger then himself. </w:t>
      </w:r>
    </w:p>
    <w:p>
      <w:pPr>
        <w:pStyle w:val="Normal"/>
        <w:rPr/>
      </w:pPr>
      <w:r>
        <w:rPr/>
      </w:r>
    </w:p>
    <w:p>
      <w:pPr>
        <w:pStyle w:val="Normal"/>
        <w:rPr/>
      </w:pPr>
      <w:r>
        <w:rPr/>
        <w:t xml:space="preserve">After two years of studying in Barcelona, he continued on to the University of Alcala to study logic, physics and theology; but so many classes only confused him, even though he studied day and night. He stayed in an orphanage, lived from donations and dressed in a grey habit. On top of his studies, he instructed children, organized spiritual meetings in the orphanage, and converted numerous sinners with his reprimands full of compassion. </w:t>
      </w:r>
    </w:p>
    <w:p>
      <w:pPr>
        <w:pStyle w:val="Normal"/>
        <w:rPr/>
      </w:pPr>
      <w:r>
        <w:rPr/>
      </w:r>
    </w:p>
    <w:p>
      <w:pPr>
        <w:pStyle w:val="Normal"/>
        <w:rPr/>
      </w:pPr>
      <w:r>
        <w:rPr/>
        <w:t>Many difficulties existed for him in Spain at the time. Ignatius lacked the studies and authority to teach. He was accused before the bishop’s general vicar, who imprisoned him during 42 days, until finally absolving Ignatius and his companion of all accusations; however, he still prohibited them from wearing a particular habit and teaching for the next three years. Ignatius moved to Salamanca with his companions. Shortly after, he was accused again of introducing dangerous doctrines. After three weeks in prison, the inquisitors declared him innocent. Ignatius considered the prison, the sufferings, and the ignominy as trials that God sent to purify and sanctify him.  When he was free again, he decided to leave Spain. In the middle of winter he made a trip to Paris, arriving in February of 1528.</w:t>
      </w:r>
    </w:p>
    <w:p>
      <w:pPr>
        <w:pStyle w:val="Normal"/>
        <w:rPr/>
      </w:pPr>
      <w:r>
        <w:rPr/>
      </w:r>
    </w:p>
    <w:p>
      <w:pPr>
        <w:pStyle w:val="Normal"/>
        <w:rPr>
          <w:b/>
          <w:b/>
        </w:rPr>
      </w:pPr>
      <w:r>
        <w:rPr>
          <w:b/>
        </w:rPr>
        <w:t>Studies in Paris</w:t>
      </w:r>
    </w:p>
    <w:p>
      <w:pPr>
        <w:pStyle w:val="Normal"/>
        <w:rPr>
          <w:b/>
          <w:b/>
        </w:rPr>
      </w:pPr>
      <w:r>
        <w:rPr>
          <w:b/>
        </w:rPr>
      </w:r>
    </w:p>
    <w:p>
      <w:pPr>
        <w:pStyle w:val="Normal"/>
        <w:rPr/>
      </w:pPr>
      <w:r>
        <w:rPr/>
        <w:t xml:space="preserve">The first two years he dedicated to the perfection of Latin on his own. During the summer time he traveled to Flandes, and even to England, begging alms from the Spanish merchants established in the region. With the help from his friends in Barcelona he was able to study during the year. He stayed three and half years in the School of St. Barbara, dedicated to philosophy. He helped many of his companions to consecrate Sundays and feast days to prayer and more Christian fervor. </w:t>
      </w:r>
    </w:p>
    <w:p>
      <w:pPr>
        <w:pStyle w:val="Normal"/>
        <w:rPr/>
      </w:pPr>
      <w:r>
        <w:rPr/>
      </w:r>
    </w:p>
    <w:p>
      <w:pPr>
        <w:pStyle w:val="Normal"/>
        <w:rPr/>
      </w:pPr>
      <w:r>
        <w:rPr/>
        <w:t xml:space="preserve">But professor Peña believed that the preaching of Ignatius impeded his companions from studying. He presented this complaint to Doctor Guvea, rector of the college, who then condemned Ignatius to flagellation and discredited him before his companions. Ignatius did not fear the sufferings or humiliations, but he did fear his punishment might turn away those who had started to walk in the Lord's path. Therefore, he went to talk to the rector and explained with modesty the reasons for his conduct. Guvea did not respond, but took Ignatius by the hand, brought him to the classroom where all the students were gathered, and publicly asked forgiveness for hearing and believing so easily the false rumors. </w:t>
      </w:r>
    </w:p>
    <w:p>
      <w:pPr>
        <w:pStyle w:val="Normal"/>
        <w:rPr/>
      </w:pPr>
      <w:r>
        <w:rPr/>
      </w:r>
    </w:p>
    <w:p>
      <w:pPr>
        <w:pStyle w:val="Normal"/>
        <w:rPr/>
      </w:pPr>
      <w:r>
        <w:rPr/>
        <w:t xml:space="preserve">In 1534, at 43 years old, Ignatius obtained a Masters of Arts degree from the University of Paris. </w:t>
      </w:r>
    </w:p>
    <w:p>
      <w:pPr>
        <w:pStyle w:val="Normal"/>
        <w:rPr/>
      </w:pPr>
      <w:r>
        <w:rPr/>
      </w:r>
    </w:p>
    <w:p>
      <w:pPr>
        <w:pStyle w:val="Normal"/>
        <w:rPr>
          <w:b/>
          <w:b/>
        </w:rPr>
      </w:pPr>
      <w:r>
        <w:rPr>
          <w:b/>
        </w:rPr>
        <w:t xml:space="preserve">The Lord gives him his first companions </w:t>
      </w:r>
    </w:p>
    <w:p>
      <w:pPr>
        <w:pStyle w:val="Normal"/>
        <w:rPr>
          <w:b/>
          <w:b/>
        </w:rPr>
      </w:pPr>
      <w:r>
        <w:rPr>
          <w:b/>
        </w:rPr>
      </w:r>
    </w:p>
    <w:p>
      <w:pPr>
        <w:pStyle w:val="Normal"/>
        <w:rPr/>
      </w:pPr>
      <w:r>
        <w:rPr/>
        <w:t xml:space="preserve">Ignatius' fervent words, full of the Holy Spirit, opened the hearts of many of his companions. During this time six students of theology joined Ignatius: Pedro Fabro, priest from Saboya; Francisco Javier, from Navarra; Lainez and Salmeron, brilliant in their studies; Simon Rodriguez, originally from Portugal; and Nicolas Bobadilla. Moved by the exhortations of Ignatius, these fervent students made vows to be poor, to be chaste, and to go and preach the Gospel to Palestine; or if this was not possible, than offer themselves to the Pope, so he may decide were they should go to serve God best. </w:t>
      </w:r>
    </w:p>
    <w:p>
      <w:pPr>
        <w:pStyle w:val="Normal"/>
        <w:rPr/>
      </w:pPr>
      <w:r>
        <w:rPr/>
      </w:r>
    </w:p>
    <w:p>
      <w:pPr>
        <w:pStyle w:val="Normal"/>
        <w:rPr/>
      </w:pPr>
      <w:r>
        <w:rPr/>
        <w:t xml:space="preserve">The ceremony took place in the Chapel of Montmartre, where all received Holy Communion from the hands of Pedro Fabro, just newly ordained. It was the day of the Assumption of Mary, 1534. Ignatius maintained the fervor among his companions through frequent spiritual conversations and with a simple rule of life. </w:t>
      </w:r>
    </w:p>
    <w:p>
      <w:pPr>
        <w:pStyle w:val="Normal"/>
        <w:rPr/>
      </w:pPr>
      <w:r>
        <w:rPr/>
      </w:r>
    </w:p>
    <w:p>
      <w:pPr>
        <w:pStyle w:val="Normal"/>
        <w:rPr/>
      </w:pPr>
      <w:r>
        <w:rPr/>
        <w:t xml:space="preserve">Shortly after, his theology studies were interrupted because the doctors ordered him to go and get fresh air due to the decline in his health. Ignatius parted for Paris in the spring of 1535. His family received him with great joy, but the saint refused to stay in the Castle of Loyola and stayed in a poor house in Azpeitia. </w:t>
      </w:r>
    </w:p>
    <w:p>
      <w:pPr>
        <w:pStyle w:val="Normal"/>
        <w:rPr/>
      </w:pPr>
      <w:r>
        <w:rPr/>
      </w:r>
    </w:p>
    <w:p>
      <w:pPr>
        <w:pStyle w:val="Normal"/>
        <w:rPr>
          <w:b/>
          <w:b/>
        </w:rPr>
      </w:pPr>
      <w:r>
        <w:rPr>
          <w:b/>
        </w:rPr>
        <w:t xml:space="preserve">Papal blessing; apparition of the Lord </w:t>
      </w:r>
    </w:p>
    <w:p>
      <w:pPr>
        <w:pStyle w:val="Normal"/>
        <w:rPr>
          <w:b/>
          <w:b/>
        </w:rPr>
      </w:pPr>
      <w:r>
        <w:rPr>
          <w:b/>
        </w:rPr>
      </w:r>
    </w:p>
    <w:p>
      <w:pPr>
        <w:pStyle w:val="Normal"/>
        <w:rPr/>
      </w:pPr>
      <w:r>
        <w:rPr/>
        <w:t xml:space="preserve">Two years later, he reunited with his companions in Venecia. But because of the war between the Venetians and the Turks, he was prevented from embarking to Palestine. Ignatius' companions at this time were 10 and were transferred to Rome; Pope Paul III received them well and granted to those not yet priests the privilege to receive the Holy Orders from any bishop. After the ordination, they retired to a house close to Venecia with the purpose to prepare themselves for the apostolic ministry. The new priests celebrated their first Mass between the months of September and October, except Ignatius, who waited more than a year because he wanted to be better prepared. </w:t>
      </w:r>
    </w:p>
    <w:p>
      <w:pPr>
        <w:pStyle w:val="Normal"/>
        <w:rPr/>
      </w:pPr>
      <w:r>
        <w:rPr/>
      </w:r>
    </w:p>
    <w:p>
      <w:pPr>
        <w:pStyle w:val="Normal"/>
        <w:rPr/>
      </w:pPr>
      <w:r>
        <w:rPr/>
        <w:t xml:space="preserve">Since no possibility on go to Holy Land remained, it was finally decided that Ignatius, Fabro and Lainez would go to Rome and offer their services to the Pope. They also agreed that, if asked about the name of their association, they would respond that they belonged to the Company of Jesus (Ignatius never used the name “Jesuit”). This name started as a nickname because they were determined to fight against vice and error under the banner of Christ. During his trip to Rome, praying in the Chapel of “ La Storta,” our Lord appeared to Ignatius surrounded by a halo and divine light, carrying a heavy cross. Christ said to him, "Ego vobis Romae propitius ero" (you will be favored in Rome). Pope Paul III named Father Fabro professor of the University of la Sapienza and entrusted to Lainez the mission of explaining Holy Scripture. Ignatius dedicated himself to the preaching of Exercises and to catechizing the people. The rest of his companions worked in similar missions, even though they were not fluent in Italian yet. </w:t>
      </w:r>
    </w:p>
    <w:p>
      <w:pPr>
        <w:pStyle w:val="Normal"/>
        <w:rPr/>
      </w:pPr>
      <w:r>
        <w:rPr/>
      </w:r>
    </w:p>
    <w:p>
      <w:pPr>
        <w:pStyle w:val="Normal"/>
        <w:rPr>
          <w:b/>
          <w:b/>
        </w:rPr>
      </w:pPr>
      <w:r>
        <w:rPr>
          <w:b/>
        </w:rPr>
        <w:t xml:space="preserve">The Company of Jesus </w:t>
      </w:r>
    </w:p>
    <w:p>
      <w:pPr>
        <w:pStyle w:val="Normal"/>
        <w:rPr>
          <w:b/>
          <w:b/>
        </w:rPr>
      </w:pPr>
      <w:r>
        <w:rPr>
          <w:b/>
        </w:rPr>
      </w:r>
    </w:p>
    <w:p>
      <w:pPr>
        <w:pStyle w:val="Normal"/>
        <w:rPr/>
      </w:pPr>
      <w:r>
        <w:rPr/>
        <w:t>Ignatius and his companions decided to form a religious congregation to extend their work. They were to embrace the vows of poverty, chastity, and obedience in imitation of the Son of God, who became obedient till death. A superior general needed to be named, one whom all would obey and one who would carry the obligation for the rest of his life with absolute authority subjected to the Holy See.</w:t>
      </w:r>
    </w:p>
    <w:p>
      <w:pPr>
        <w:pStyle w:val="Normal"/>
        <w:rPr/>
      </w:pPr>
      <w:r>
        <w:rPr/>
      </w:r>
    </w:p>
    <w:p>
      <w:pPr>
        <w:pStyle w:val="Normal"/>
        <w:rPr/>
      </w:pPr>
      <w:r>
        <w:rPr/>
        <w:t xml:space="preserve">In addition to the vows mentioned above, another vow was added: to go and work for the good of souls where ever the Pope sends them. The obligation to sing together the divine office would not be required in the new order, “so we will not be distracted from the charitable works to which we have consecrated ourselves." By no means was prayer neglected, for each member was to pray at least one hour daily. The first work of charity consisted of "teaching children and all men the commandments of God.“ </w:t>
      </w:r>
    </w:p>
    <w:p>
      <w:pPr>
        <w:pStyle w:val="Normal"/>
        <w:rPr/>
      </w:pPr>
      <w:r>
        <w:rPr/>
      </w:r>
    </w:p>
    <w:p>
      <w:pPr>
        <w:pStyle w:val="Normal"/>
        <w:rPr/>
      </w:pPr>
      <w:r>
        <w:rPr/>
        <w:t xml:space="preserve">The Pope named a commission of cardinals to study the order. With the idea that the Church had already enough religious orders, the cardinals showed adversity. One year later their opinions changed, and Pope Paul III approved the “Company of Jesus" by a Papal Bull on September 27th, 1540. </w:t>
      </w:r>
    </w:p>
    <w:p>
      <w:pPr>
        <w:pStyle w:val="Normal"/>
        <w:rPr/>
      </w:pPr>
      <w:r>
        <w:rPr/>
      </w:r>
    </w:p>
    <w:p>
      <w:pPr>
        <w:pStyle w:val="Normal"/>
        <w:rPr/>
      </w:pPr>
      <w:r>
        <w:rPr/>
        <w:t>Ignatius was elected first superior general of the new order and his confessor, through a call to obedience, asked him to accept the mission. He started to exercise this role on Easter Sunday of 1541, and a few days later all the members made their vows in the Basilica of Saint Paul Outside the Walls.</w:t>
      </w:r>
    </w:p>
    <w:p>
      <w:pPr>
        <w:pStyle w:val="Normal"/>
        <w:rPr/>
      </w:pPr>
      <w:r>
        <w:rPr/>
      </w:r>
    </w:p>
    <w:p>
      <w:pPr>
        <w:pStyle w:val="Normal"/>
        <w:rPr/>
      </w:pPr>
      <w:r>
        <w:rPr/>
        <w:t xml:space="preserve">Ignatius spent the rest of his life in Rome, consecrated to the work of governing the order he founded. Among other things, he founded a house to help accommodate neophyte Jews during their catechetical period and other houses for repented women. On one occasion someone said to him that true conversion for such sinners is rare and not sincere. Ignatius responded, “I’m willing to suffer anything for the joy of knowing that one sin is prevented.“ Rodriguez and Francis Xavier departed to Portugal in 1540. With the help of King John III, Xavier was transferred to India, winning a new world for Christ. The priests Gonclaves and Juan Nunez Barreto were sent to Morocco to instruct and help the Christian slaves. Four other missionaries were sent to Congo, some others to Ethiopia and the Portuguese colonies of South America. </w:t>
      </w:r>
    </w:p>
    <w:p>
      <w:pPr>
        <w:pStyle w:val="Normal"/>
        <w:rPr/>
      </w:pPr>
      <w:r>
        <w:rPr/>
      </w:r>
    </w:p>
    <w:p>
      <w:pPr>
        <w:pStyle w:val="Normal"/>
        <w:rPr>
          <w:b/>
          <w:b/>
        </w:rPr>
      </w:pPr>
      <w:r>
        <w:rPr>
          <w:b/>
        </w:rPr>
        <w:t xml:space="preserve">A defense of the truth and order before Protestantism </w:t>
      </w:r>
    </w:p>
    <w:p>
      <w:pPr>
        <w:pStyle w:val="Normal"/>
        <w:rPr>
          <w:b/>
          <w:b/>
        </w:rPr>
      </w:pPr>
      <w:r>
        <w:rPr>
          <w:b/>
        </w:rPr>
      </w:r>
    </w:p>
    <w:p>
      <w:pPr>
        <w:pStyle w:val="Normal"/>
        <w:rPr/>
      </w:pPr>
      <w:r>
        <w:rPr/>
        <w:t>At the Council of Trent, Pope Paul III named Father Lainez and Father Salmeronas his personal theologians.  Before leaving to their new assignment, St. Ignatius ordered them to visit the sick and the poor; in disputes always show modesty and humility; abstain from being pretentious or showing pride in their sciences; and not argue much. However, without doubt the most famous of St. Ignatius' first disciples in Europe was Saint Peter Canisio, known for his virtue and wisdom. His is venerated in the Church today as a Doctor. In 1550, Saint Francis Borja gave a large sum of money for the edification of the Roman School. Saint Ignatius made of it a model school for the rest in the order. He worked to establish there the best teachers and to facilitate the best possible progress in the sciences.</w:t>
      </w:r>
    </w:p>
    <w:p>
      <w:pPr>
        <w:pStyle w:val="Normal"/>
        <w:rPr/>
      </w:pPr>
      <w:r>
        <w:rPr/>
      </w:r>
    </w:p>
    <w:p>
      <w:pPr>
        <w:pStyle w:val="Normal"/>
        <w:rPr/>
      </w:pPr>
      <w:r>
        <w:rPr/>
        <w:t xml:space="preserve">The saint also directed his work to the foundation of the Preparatory School of Rome, which trained and formed the priests for missionary work in countries invaded by Protestantism. During the saint's lifetime many universities, seminaries and schools were founded in different countries. Saint Ignatius placed the foundation for educational work that distinguishes the Company of Jesus and that has developed so well through the years. </w:t>
      </w:r>
    </w:p>
    <w:p>
      <w:pPr>
        <w:pStyle w:val="Normal"/>
        <w:rPr/>
      </w:pPr>
      <w:r>
        <w:rPr/>
      </w:r>
    </w:p>
    <w:p>
      <w:pPr>
        <w:pStyle w:val="Normal"/>
        <w:rPr/>
      </w:pPr>
      <w:r>
        <w:rPr/>
        <w:t xml:space="preserve">In 1542, the first two Jesuit missionaries landed in Ireland, but the attempt failed. St. Ignatius asked for prayers for the conversion of England. Among the martyrs of Great Britain, twenty-nine are Jesuits.  The presence, activity and good example of the Company of Jesus in England proved the importance of their role during the contra-reformation of the time. This movement had a double purpose: to give new vigor to the life of the Church and to oppose Protestantism. </w:t>
      </w:r>
    </w:p>
    <w:p>
      <w:pPr>
        <w:pStyle w:val="Normal"/>
        <w:rPr/>
      </w:pPr>
      <w:r>
        <w:rPr/>
      </w:r>
    </w:p>
    <w:p>
      <w:pPr>
        <w:pStyle w:val="Normal"/>
        <w:rPr/>
      </w:pPr>
      <w:r>
        <w:rPr/>
        <w:t xml:space="preserve">Revolution and disorder were characteristics of the reformation. The characteristics of the Company of Jesus were obedience and solid consistency. We can therefore affirm as historic truth that the Jesuits attacked, rejected and defeated the Lutheran revolution. With their preaching and spiritual direction, they re-conquered many souls for Christ crucified. The message of the Company of Jesus deserved and obtained the confidence and obedience of souls. We cite the following message about relations with Protestants, given by St. Ignatius to the priests of the Company of Jesus who were leaving to found a school in Ingolstadt, Germany: “Be careful in preaching the truth in such a way that, if among the crowd there is a heretic, thy preaching  to them bean example of charity and Christian moderation. Do not use harsh words, nor show contempt for their errors.” The saint also wrote the same to Father Broet and Salmeron when they departed for Ireland. </w:t>
      </w:r>
    </w:p>
    <w:p>
      <w:pPr>
        <w:pStyle w:val="Normal"/>
        <w:rPr/>
      </w:pPr>
      <w:r>
        <w:rPr/>
      </w:r>
    </w:p>
    <w:p>
      <w:pPr>
        <w:pStyle w:val="Normal"/>
        <w:rPr>
          <w:b/>
          <w:b/>
        </w:rPr>
      </w:pPr>
      <w:r>
        <w:rPr>
          <w:b/>
        </w:rPr>
        <w:t xml:space="preserve">The Spiritual Exercises </w:t>
      </w:r>
    </w:p>
    <w:p>
      <w:pPr>
        <w:pStyle w:val="Normal"/>
        <w:rPr>
          <w:b/>
          <w:b/>
        </w:rPr>
      </w:pPr>
      <w:r>
        <w:rPr>
          <w:b/>
        </w:rPr>
      </w:r>
    </w:p>
    <w:p>
      <w:pPr>
        <w:pStyle w:val="Normal"/>
        <w:rPr/>
      </w:pPr>
      <w:r>
        <w:rPr/>
        <w:t xml:space="preserve">One of the most famous and fruitful works of St. Ignatius was the book of Spiritual Exercises. It is the master work in the science of discernment. He started to write it in Manresa and published it for the first time in Rome, in 1548, with the Popes approval. The Spiritual Exercises are perfectly aligned with the Church tradition - since the beginning of the Church, some Christians would go away from the world to serve God better; as well, the practice of meditation is also from the beginning of the Church. What we find new in the book of the Spiritual Exercises is the order and systematic way of meditations. St. Ignatius methodically, and with perfect clarity, ordered and formulated the counsels and rules that the Fathers of the Church had disseminated in many different works. </w:t>
      </w:r>
    </w:p>
    <w:p>
      <w:pPr>
        <w:pStyle w:val="Normal"/>
        <w:rPr/>
      </w:pPr>
      <w:r>
        <w:rPr/>
      </w:r>
    </w:p>
    <w:p>
      <w:pPr>
        <w:pStyle w:val="Normal"/>
        <w:rPr/>
      </w:pPr>
      <w:r>
        <w:rPr/>
        <w:t>St. Ignatius' prudence and charity during his government won the hearts of his subjects. He was affectionate with them as a father, especially towards the sick, whom he personally assisted by trying to give them the best possible material and spiritual assistance. Even though St. Ignatius was the superior, he knew how to hear his brothers with meekness, but without ever diminishing his authority. In cases not so clear, he would humbly submit himself to the counsel of others. He was strongly opposed to using superlative (exaggerated) expressions and too many categorical affirmations during a conversation. He knew how to handle criticism with joy, and he also knew how to reprimand his subjects when he saw the need.  Particularly he reprimanded those who became proud because of their studies or knowledge and lukewarm in the service of God. On the other hand, he encouraged the studies, desiring that professors, preachers and missionaries be men of knowledge.</w:t>
      </w:r>
    </w:p>
    <w:p>
      <w:pPr>
        <w:pStyle w:val="Normal"/>
        <w:rPr>
          <w:rFonts w:cs="Calibri"/>
        </w:rPr>
      </w:pPr>
      <w:r>
        <w:rPr>
          <w:rFonts w:cs="Calibri"/>
        </w:rPr>
        <w:t xml:space="preserve"> </w:t>
      </w:r>
    </w:p>
    <w:p>
      <w:pPr>
        <w:pStyle w:val="Normal"/>
        <w:rPr/>
      </w:pPr>
      <w:r>
        <w:rPr/>
        <w:t xml:space="preserve">St. Ignatius’ crown of virtue was his great love of God. Frequently he repeated these words that are the motto of his order: “All for the greater glory of God.“ To this end the Saint referred all his actions and all his activities of the Company of Jesus. He also said frequently, “Lord, what can I desire apart from you?” He who truly loves never is inactive. St. Ignatius placed his happiness in working for God and in suffering for Him and His cause. Perhaps the “military spirit” of St. Ignatius and the Company of Jesus has often been exaggerated, and forgotten has been their compassion and gift of friendship. </w:t>
      </w:r>
    </w:p>
    <w:p>
      <w:pPr>
        <w:pStyle w:val="Normal"/>
        <w:rPr/>
      </w:pPr>
      <w:r>
        <w:rPr/>
      </w:r>
    </w:p>
    <w:p>
      <w:pPr>
        <w:pStyle w:val="Normal"/>
        <w:rPr/>
      </w:pPr>
      <w:r>
        <w:rPr/>
        <w:t xml:space="preserve">During Ignatius' 15 years in the government of the order, it grew from 10 to 1000 members, extended to nine European countries, India and Brazil. During those 15 years the Saint became ill 15 times; therefore, no one became alarmed when he became ill one more time. He died suddenly on July 31, 1556, without having time to receive the last sacraments. He was canonized in 1622, and Pope Pius XI proclaimed him Patron of the Spiritual Exercises and retreats. </w:t>
      </w:r>
    </w:p>
    <w:p>
      <w:pPr>
        <w:pStyle w:val="Normal"/>
        <w:rPr/>
      </w:pPr>
      <w:r>
        <w:rPr/>
      </w:r>
    </w:p>
    <w:p>
      <w:pPr>
        <w:pStyle w:val="Normal"/>
        <w:rPr/>
      </w:pPr>
      <w:r>
        <w:rPr/>
        <w:t xml:space="preserve">The fountain of enthusiasm for Ignatius’ zeal for the salvation of souls was ‘the love of God,’ the reason for which he worked so hard in different missions, consecrated his life, spent much time in prayers and vigils, shed many tears, and dedicated himself to hard work. He did everything possible to win souls, embracing with love all sinners sincerely repented.  Frequently he would impose on himself part of their penance and exhorted them to offer themselves in perfect holocaust to God. He would tell them that it was impossible to imagine the treasures of graces God had reserved for those who give themselves completely from the heart. </w:t>
      </w:r>
    </w:p>
    <w:p>
      <w:pPr>
        <w:pStyle w:val="Normal"/>
        <w:rPr/>
      </w:pPr>
      <w:r>
        <w:rPr/>
      </w:r>
    </w:p>
    <w:p>
      <w:pPr>
        <w:pStyle w:val="Normal"/>
        <w:rPr/>
      </w:pPr>
      <w:r>
        <w:rPr/>
        <w:t>“</w:t>
      </w:r>
      <w:r>
        <w:rPr/>
        <w:t>Take, Lord and receive all my liberty, my memory, my understanding, and my entire will. You have given them to me; to you Lord, I return it. Dispose of me according to Your will, and only give me your love and your grace; that’s enough for me; I ask nothing more.“</w:t>
      </w:r>
    </w:p>
    <w:p>
      <w:pPr>
        <w:pStyle w:val="Normal"/>
        <w:rPr/>
      </w:pPr>
      <w:r>
        <w:rPr/>
      </w:r>
    </w:p>
    <w:p>
      <w:pPr>
        <w:pStyle w:val="Normal"/>
        <w:rPr/>
      </w:pPr>
      <w:r>
        <w:rPr/>
        <w:t xml:space="preserve">Pope John Paul II said, “St. Ignatius knew how to obey when, in midst of healing his wounds, the voice of God was heard with force in his heart. He was sensitive to the inspiration of the Holy Spirit.“ </w:t>
      </w:r>
    </w:p>
    <w:p>
      <w:pPr>
        <w:pStyle w:val="Normal"/>
        <w:rPr/>
      </w:pPr>
      <w:r>
        <w:rPr/>
      </w:r>
    </w:p>
    <w:p>
      <w:pPr>
        <w:pStyle w:val="Normal"/>
        <w:rPr>
          <w:b/>
          <w:b/>
        </w:rPr>
      </w:pPr>
      <w:r>
        <w:rPr>
          <w:b/>
        </w:rPr>
        <w:t>St. Ignatius is the great teacher in discernment of spirits</w:t>
      </w:r>
    </w:p>
    <w:p>
      <w:pPr>
        <w:pStyle w:val="Normal"/>
        <w:rPr>
          <w:b/>
          <w:b/>
        </w:rPr>
      </w:pPr>
      <w:r>
        <w:rPr>
          <w:b/>
        </w:rPr>
      </w:r>
    </w:p>
    <w:p>
      <w:pPr>
        <w:pStyle w:val="Normal"/>
        <w:rPr/>
      </w:pPr>
      <w:r>
        <w:rPr/>
        <w:t xml:space="preserve">Discernment of spirits is the capacity to distinguish between the voice of the Holy Spirit and bad spirits.  Events early on in Ignatius' conversion helped him greatly in understanding and with discernments. </w:t>
      </w:r>
    </w:p>
    <w:p>
      <w:pPr>
        <w:pStyle w:val="Normal"/>
        <w:rPr/>
      </w:pPr>
      <w:r>
        <w:rPr/>
      </w:r>
    </w:p>
    <w:p>
      <w:pPr>
        <w:pStyle w:val="Normal"/>
        <w:rPr/>
      </w:pPr>
      <w:r>
        <w:rPr/>
        <w:t xml:space="preserve">As a young man Ignatius was very fond of chivalry books and narrations full of imaginary stories. When he felt  recuperated from his injury, he asked for some of these books to read and to pass the time, but in that house there were none. Instead he was given  the book Life of Christ and another called Flos santorum, written in Spanish. He began to be interested in the things he was reading about in these books. He would think on and off about what he read; but old habits continued to lead him to think much on his past, and he entertained his imagination with vanities and habits that were part of his past life. </w:t>
      </w:r>
    </w:p>
    <w:p>
      <w:pPr>
        <w:pStyle w:val="Normal"/>
        <w:rPr/>
      </w:pPr>
      <w:r>
        <w:rPr/>
      </w:r>
    </w:p>
    <w:p>
      <w:pPr>
        <w:pStyle w:val="Normal"/>
        <w:rPr/>
      </w:pPr>
      <w:r>
        <w:rPr/>
        <w:t xml:space="preserve">God’s divine mercy, however, was acting during this time, gradually inspiring his will with other thoughts. Upon reading the life of Jesus Christ or the saints, he would stop and think to himself, "what if I were to do the same as St. Francis or St. Dominic?"  In this way his mind was always active. These thoughts would last a long time until, distracted again, he would return to the vain thoughts of the world. This succession of thoughts lasting a long time.  But there was a difference - when he thought about the things of the world, it would produce  great pleasure at the moment; but once bored and tired of it, he would return to reality and feel sadness and aridity of spirit.  On the contrary, when he thought of the possibility of imitating the austerities of the saints, he experienced lasting and intense happiness and joy. </w:t>
      </w:r>
    </w:p>
    <w:p>
      <w:pPr>
        <w:pStyle w:val="Normal"/>
        <w:rPr/>
      </w:pPr>
      <w:r>
        <w:rPr/>
      </w:r>
    </w:p>
    <w:p>
      <w:pPr>
        <w:pStyle w:val="Normal"/>
        <w:rPr/>
      </w:pPr>
      <w:r>
        <w:rPr/>
        <w:t xml:space="preserve">He did not notice these differences until, one day, the eyes of his soul were opened and he began to admire the difference he was personally experiencing. While some thoughts left him sad, others, on the contrary, left him happy. This is how he started to seriously reflect on the things of God. Later on in his life, when he dedicated himself to the spiritual practices, this experience helped him comprehend and understand the discretion/discernment of spirits he would later teach others. </w:t>
      </w:r>
    </w:p>
    <w:p>
      <w:pPr>
        <w:pStyle w:val="Normal"/>
        <w:rPr/>
      </w:pPr>
      <w:r>
        <w:rPr/>
      </w:r>
    </w:p>
    <w:p>
      <w:pPr>
        <w:pStyle w:val="Normal"/>
        <w:rPr>
          <w:b/>
          <w:b/>
        </w:rPr>
      </w:pPr>
      <w:r>
        <w:rPr>
          <w:b/>
        </w:rPr>
        <w:t xml:space="preserve">The Spiritual Exercises </w:t>
      </w:r>
    </w:p>
    <w:p>
      <w:pPr>
        <w:pStyle w:val="Normal"/>
        <w:rPr>
          <w:b/>
          <w:b/>
        </w:rPr>
      </w:pPr>
      <w:r>
        <w:rPr>
          <w:b/>
        </w:rPr>
      </w:r>
    </w:p>
    <w:p>
      <w:pPr>
        <w:pStyle w:val="Normal"/>
        <w:rPr/>
      </w:pPr>
      <w:r>
        <w:rPr/>
        <w:t>The purpose of the Spiritual Exercises is to take souls to a serious state of detachment from the world so they can choose, “without being driven by pleasure or repulsion, towards a general course of life at a particular point or time of life. The principle motive to guide this election in your life is what leads to the Glory of God and the perfection of the soul."</w:t>
      </w:r>
    </w:p>
    <w:p>
      <w:pPr>
        <w:pStyle w:val="Normal"/>
        <w:rPr/>
      </w:pPr>
      <w:r>
        <w:rPr/>
      </w:r>
    </w:p>
    <w:p>
      <w:pPr>
        <w:pStyle w:val="Normal"/>
        <w:rPr/>
      </w:pPr>
      <w:r>
        <w:rPr/>
        <w:t xml:space="preserve">Pope Pius XI said, “The Ignatian method of prayer guides the soul through the way of self abnegation and of self control or dominion of bad habits to the highest degree of contemplation and divine love.” The Spiritual Exercises have been and continue to be the instrument that God uses to communicate His Spirit to an innumerable number of souls towards holiness. </w:t>
      </w:r>
    </w:p>
    <w:p>
      <w:pPr>
        <w:pStyle w:val="Normal"/>
        <w:rPr/>
      </w:pPr>
      <w:r>
        <w:rPr/>
      </w:r>
    </w:p>
    <w:p>
      <w:pPr>
        <w:pStyle w:val="Normal"/>
        <w:rPr/>
      </w:pPr>
      <w:r>
        <w:rPr/>
        <w:t>They begin by reflecting on the “Principle and Foundation“ of all things. They show us the fundamental truths in which we should edify our lives: What is the origin of existence? What is life's purpose? What is its value? These are the main question one should ask himself. The answer is given by God in Genesis 1:26 when God said, “Let us make man in our image, after our likeness.” God is love (1 John 4:16), and man is made in God’s image; therefore, he has been created to love with his heart, like the heart of God. God created man to love with all his heart, all his mind and strength (Deut. 6:4-9).</w:t>
      </w:r>
    </w:p>
    <w:p>
      <w:pPr>
        <w:pStyle w:val="Normal"/>
        <w:rPr/>
      </w:pPr>
      <w:r>
        <w:rPr/>
      </w:r>
    </w:p>
    <w:p>
      <w:pPr>
        <w:pStyle w:val="Normal"/>
        <w:rPr/>
      </w:pPr>
      <w:r>
        <w:rPr/>
        <w:t xml:space="preserve">Man loves God before any thing when he adores, praises and serves Him. In this line one's existence should be ordered. By its very nature love seeks union. God created us to be His adoptive children in Jesus Christ and for Jesus Christ. God’s plan consists in making us participants, on earth (through faith and grace) and for eternity, in the life of the Trinity Who is Love. </w:t>
      </w:r>
    </w:p>
    <w:p>
      <w:pPr>
        <w:pStyle w:val="Normal"/>
        <w:rPr/>
      </w:pPr>
      <w:r>
        <w:rPr/>
        <w:t xml:space="preserve">The principal and foundation of our lives is this: We have been created to praise, adore and to serve God, and through this, save our soul. Being aware of this principal and foundation, and ordering all our lives in Him, we can construct upon solid rock, so in times of torment our house will not crumble. </w:t>
      </w:r>
    </w:p>
    <w:p>
      <w:pPr>
        <w:pStyle w:val="Normal"/>
        <w:rPr/>
      </w:pPr>
      <w:r>
        <w:rPr/>
      </w:r>
    </w:p>
    <w:p>
      <w:pPr>
        <w:pStyle w:val="Normal"/>
        <w:rPr/>
      </w:pPr>
      <w:r>
        <w:rPr/>
        <w:t>Prayer</w:t>
      </w:r>
    </w:p>
    <w:p>
      <w:pPr>
        <w:pStyle w:val="Normal"/>
        <w:rPr/>
      </w:pPr>
      <w:r>
        <w:rPr/>
      </w:r>
    </w:p>
    <w:p>
      <w:pPr>
        <w:pStyle w:val="Normal"/>
        <w:rPr/>
      </w:pPr>
      <w:r>
        <w:rPr/>
        <w:t>“</w:t>
      </w:r>
      <w:r>
        <w:rPr/>
        <w:t>Lord, Our God, you have raised up St. Ignatius of Loyola in your Church to extend the glory of Your Name. Grant us that, after combating here on earth under his protection and following his example, we may also share with him in the glory of heaven. Through Jesus Christ Our Lord.“ AMEN</w:t>
      </w:r>
    </w:p>
    <w:p>
      <w:pPr>
        <w:pStyle w:val="Normal"/>
        <w:rPr/>
      </w:pPr>
      <w:r>
        <w:rPr/>
      </w:r>
      <w:r>
        <w:br w:type="page"/>
      </w:r>
    </w:p>
    <w:p>
      <w:pPr>
        <w:pStyle w:val="Normal"/>
        <w:rPr/>
      </w:pPr>
      <w:r>
        <w:rPr/>
        <w:t xml:space="preserve">T H E   S P I R I T U A L   D I A R Y  I G N A T I U S   L O Y O L A  </w:t>
      </w:r>
    </w:p>
    <w:p>
      <w:pPr>
        <w:pStyle w:val="Normal"/>
        <w:rPr/>
      </w:pPr>
      <w:r>
        <w:rPr/>
        <w:t xml:space="preserve">By J O S E P H   M U N I T I Z  </w:t>
      </w:r>
    </w:p>
    <w:p>
      <w:pPr>
        <w:pStyle w:val="Normal"/>
        <w:rPr/>
      </w:pPr>
      <w:r>
        <w:rPr/>
        <w:t xml:space="preserve">O F  </w:t>
      </w:r>
    </w:p>
    <w:p>
      <w:pPr>
        <w:pStyle w:val="Normal"/>
        <w:rPr/>
      </w:pPr>
      <w:r>
        <w:rPr>
          <w:rFonts w:cs="Times New Roman" w:ascii="Times New Roman" w:hAnsi="Times New Roman"/>
        </w:rPr>
        <w:t xml:space="preserve">THE SPIRITUAL DIARY OF S t   I g n a t i u s  L o y o l a  is  u n i q u e  a m o n g  hi s  v o l u -  </w:t>
      </w:r>
    </w:p>
    <w:p>
      <w:pPr>
        <w:pStyle w:val="Normal"/>
        <w:rPr>
          <w:rFonts w:ascii="Times New Roman" w:hAnsi="Times New Roman" w:cs="Times New Roman"/>
        </w:rPr>
      </w:pPr>
      <w:r>
        <w:rPr>
          <w:rFonts w:cs="Times New Roman" w:ascii="Times New Roman" w:hAnsi="Times New Roman"/>
        </w:rPr>
        <w:t xml:space="preserve">m l n o n s  works   as  b e i n g  o n e  o f  t h e  v e r y  f ew t h a t   s u r v i v e  i n  t h e i r   o r i g i n a l  </w:t>
      </w:r>
    </w:p>
    <w:p>
      <w:pPr>
        <w:pStyle w:val="Normal"/>
        <w:rPr>
          <w:rFonts w:ascii="Times New Roman" w:hAnsi="Times New Roman" w:cs="Times New Roman"/>
        </w:rPr>
      </w:pPr>
      <w:r>
        <w:rPr>
          <w:rFonts w:cs="Times New Roman" w:ascii="Times New Roman" w:hAnsi="Times New Roman"/>
        </w:rPr>
        <w:t xml:space="preserve">h a n d - w r i t t e n  f o rm,   a n d  t h a t  w e r e  w r i t t e n  sol e ly b y  t h e  s a i n t  h i m s e l f  w i t h o u t  </w:t>
      </w:r>
    </w:p>
    <w:p>
      <w:pPr>
        <w:pStyle w:val="Normal"/>
        <w:rPr/>
      </w:pPr>
      <w:r>
        <w:rPr>
          <w:rFonts w:cs="Times New Roman" w:ascii="Times New Roman" w:hAnsi="Times New Roman"/>
        </w:rPr>
        <w:t xml:space="preserve">t h e   a s s i s t a n c e   o f   hi s   s e c r e t a r y .  1  O n e   m i g h t   h a v e   e x p e c t e d   i t   to  p r o v i d e   i m m e d i a t e   access  t o   hi s  m i n d   a n d   s p i r i t u a l i t y .   I n s t e a d  m a n y   r e a d e r s ,   e v e n   t h o s e  w h o   h a v e   s ome   a c q u a i n t a n c e  w i t h  t h e  l i f e  a n d  w o r k   o f  t h e   s a i n t ,   f i n d   t h a t   t h e   D i a r y  r e m a i n s  h i d d e n  i n  a  s t r a n g e  m i s t  o f  c u l t u r a l  r e m o t e n e s s  a n d  u n i n t e l l i g i b i l i t y .  </w:t>
      </w:r>
    </w:p>
    <w:p>
      <w:pPr>
        <w:pStyle w:val="Normal"/>
        <w:rPr/>
      </w:pPr>
      <w:r>
        <w:rPr>
          <w:rFonts w:cs="Times New Roman" w:ascii="Times New Roman" w:hAnsi="Times New Roman"/>
        </w:rPr>
        <w:t xml:space="preserve">T h e s e   p a g e s   a r e   c l e a r l y   t h e   w o r k   o f   a  m a n   d e v o t e d   to  G o d ,   l i v i n g   a n i n t e n s e  i n t e r i o r  life,  d i v i n e l y   e n d o w e d   w i t h   s p e c i a l   gifts.  I t   is  n o t   q u i t e   so e a sy t o   b e l i e v e  t h a t  t h e y  w e r e  w r i t t e n  b y  t h e  m a n  w h o   f o u n d e d  t h e   S o c i e t y   o f  J e s u s ,   a t   a  t i m e   w h e n   h e   wa s   e x t r a o r d i n a r i l y   a c t i v e ,   b o t h   i n   p e r s o n a l   a p o s t o l i c  w o r k  i n  R o m e  a n d  e v e n  t h e  m o r e  t a x i n g  o c c u p a t i o n s  o f  t h e  g o v e r n -  m e n t  o f  t h e  y o u n g  soc i e ty ( t h e  f i r s t  p a p a l   a p p r o b a t i o n  h a d  b e e n  g r a n t e d  o n l y  f ive   y e a r s   p r e v i o u s l y ) .   F u r t h e r ,   a l t h o u g h   t h e   i m p r e s s i o n   c o n v e y e d   b y   t h e  D i a r y  is t h a t   t h e  w r i t e r  is a  m a n  s u b j e c t  t o  m o r e  t h a n  t h e   o r d i n a r y  p s y c h o -  l o g i c a l  t e n s i o n s ;  a  p e r s o n  tossed b e t w e e n  ' g r e a t  t r a n q u i l l i t y '  a n d   t h e   sor t   o f  e x p e r i e n c e   r e c o r d e d   for   F e b r u a r y  8, </w:t>
      </w:r>
    </w:p>
    <w:p>
      <w:pPr>
        <w:pStyle w:val="Normal"/>
        <w:rPr/>
      </w:pPr>
      <w:r>
        <w:rPr>
          <w:rFonts w:cs="Times New Roman" w:ascii="Times New Roman" w:hAnsi="Times New Roman"/>
        </w:rPr>
        <w:t xml:space="preserve">I  f e l t  w i t h i n  m e  t h a t  I  a p p r o a c h e d ,  o r  wa s  b r o u g h t  be for e ,  t h e  F a t h e r ,  a n d  w i t h  thi s  m y  h a i r  ros e  a n d  I  f e l t  w h a t  s e eme d  a n  i n t e n s e  w a r m t h  i n   e v e r y   p a r t   o f  m y   b o d y ,   f o l l owe d   b y   t e a r s   a n d   t h e   m o s t   i n t e n s e  d e v o t i o n ,  i t   c ome s   as  s o m e t h i n g  o f  a  s u r p r i s e  t o   f i n d  t h a t   thi s  is  also  t h e   m a n   wh o s e  di s c ipl e s  w e r e  i n s t r u c t e d  b y  h i m  t o  exc e l  i n  e x t e r i o r  a n d  i n t e r i o r  e q u i l i b r i u m . 2  </w:t>
      </w:r>
    </w:p>
    <w:p>
      <w:pPr>
        <w:pStyle w:val="Normal"/>
        <w:rPr/>
      </w:pPr>
      <w:r>
        <w:rPr>
          <w:rFonts w:cs="Times New Roman" w:ascii="Times New Roman" w:hAnsi="Times New Roman"/>
        </w:rPr>
        <w:t xml:space="preserve">F i n a l l y ,  a l t h o u g h  i t  m a y  b e  c l e a r  f r o m  t h e  D i a r y   t h a t  t h e  w r i t e r  is r e s o r t i n g  t o   c e r t a i n   t e c h n i q u e s  i n   t h e   s p i r i t u a l  life  ( such  as  wa y s   o f  p r a y i n g   a n d   o f  m a k i n g  a  d e c i s i o n ) ,   i t   is  n o t   c l e a r   wh o s e   t e c h n i q u e s  the s e   a r e ,   n o r   i n d e e d  h o w   f a r   h e  is m e r e l y  i n d u l g i n g  i n  wh ims .  </w:t>
      </w:r>
    </w:p>
    <w:p>
      <w:pPr>
        <w:pStyle w:val="Normal"/>
        <w:rPr>
          <w:rFonts w:ascii="Times New Roman" w:hAnsi="Times New Roman" w:cs="Times New Roman"/>
        </w:rPr>
      </w:pPr>
      <w:r>
        <w:rPr>
          <w:rFonts w:cs="Times New Roman" w:ascii="Times New Roman" w:hAnsi="Times New Roman"/>
        </w:rPr>
        <w:t xml:space="preserve">1  The   ' D i a r y ' ,   written in  ~544-I545,  was  first published  nearly 400  years  later  by </w:t>
      </w:r>
    </w:p>
    <w:p>
      <w:pPr>
        <w:pStyle w:val="Normal"/>
        <w:rPr>
          <w:rFonts w:ascii="Times New Roman" w:hAnsi="Times New Roman" w:cs="Times New Roman"/>
        </w:rPr>
      </w:pPr>
      <w:r>
        <w:rPr>
          <w:rFonts w:cs="Times New Roman" w:ascii="Times New Roman" w:hAnsi="Times New Roman"/>
        </w:rPr>
        <w:t xml:space="preserve">A. Codina i n  Monumenta Historica Societatis  oTesu, vol 63, (Rome, I934) , pp 86-I58. The </w:t>
      </w:r>
    </w:p>
    <w:p>
      <w:pPr>
        <w:pStyle w:val="Normal"/>
        <w:rPr>
          <w:rFonts w:ascii="Times New Roman" w:hAnsi="Times New Roman" w:cs="Times New Roman"/>
        </w:rPr>
      </w:pPr>
      <w:r>
        <w:rPr>
          <w:rFonts w:cs="Times New Roman" w:ascii="Times New Roman" w:hAnsi="Times New Roman"/>
        </w:rPr>
        <w:t xml:space="preserve">present writer has prepared a first draft i n  english. All the quotations from the  Diary </w:t>
      </w:r>
    </w:p>
    <w:p>
      <w:pPr>
        <w:pStyle w:val="Normal"/>
        <w:rPr>
          <w:rFonts w:ascii="Times New Roman" w:hAnsi="Times New Roman" w:cs="Times New Roman"/>
        </w:rPr>
      </w:pPr>
      <w:r>
        <w:rPr>
          <w:rFonts w:cs="Times New Roman" w:ascii="Times New Roman" w:hAnsi="Times New Roman"/>
        </w:rPr>
        <w:t xml:space="preserve">are from this translation. </w:t>
      </w:r>
    </w:p>
    <w:p>
      <w:pPr>
        <w:pStyle w:val="Normal"/>
        <w:rPr/>
      </w:pPr>
      <w:r>
        <w:rPr>
          <w:rFonts w:cs="Times New Roman" w:ascii="Times New Roman" w:hAnsi="Times New Roman"/>
        </w:rPr>
        <w:t xml:space="preserve">' T h e  modesty of their countenance, the ma tur i ty of their walk,  and all their move- ments,  without  giving  any  sign  of impatience  or  pride',  as  Ignatius exhorts  in  the Constitutions  (1VII-ISI, 64, pp  342-343; trs. G. E. Ganss [St Louis, x97o], p I55 ).  Even more explicit are the Rules of Modesty, composed by Ignatius but  not included in the Constitutions. I 0 2   P R A Y E R   &amp;  T H E   I G N A T I A N   E X E R C I S E S  I n   a d d i t i o n ,   t h e   r e a d e r   o f  t h e   D i a r y   m a y   w e l l   a s k   h i m s e l f  w h a t   t y p e   o f  m y s t i c a l   e x p e r i e n c e   i t   r e p r e s e n t s ,   w h a t   e v i d e n c e   i t   a f f o r d s   t h a t   I g n a t i u s  e n j o y e d   t h e   h i g h e r   f l i g h t s   o f  i n f u s e d   c o n t e m p l a t i o n ,   a n d   h o w   t y p i c a l  o f  t h e  s a i n t ' s  n o r m a l   s p i r i t u a l  l i f e  a r e  i t s  p a g e s .  </w:t>
      </w:r>
    </w:p>
    <w:p>
      <w:pPr>
        <w:pStyle w:val="Normal"/>
        <w:rPr/>
      </w:pPr>
      <w:r>
        <w:rPr>
          <w:rFonts w:cs="Times New Roman" w:ascii="Times New Roman" w:hAnsi="Times New Roman"/>
        </w:rPr>
        <w:t xml:space="preserve">T h e   historical context A l t h o u g h   t h e   f i r s t   g r o u p   o f   I g n a t i u s '   c o m p a n i o n s   h a d   t a k e n   v o w s   o f  p o v e r t y ,   c h a s t i t y   a n d   p i l g r i m a g e   t o  J e r u s a l e m   i n   1534,  t h e i r   f i r s t   v ows   a s  m e m b e r s   o f   t h e   S o c i e t y   o f  J e s u s   c o u l d   o n l y   b e   m a d e   a f t e r   t h e   p r o p o s e d  p i l g r i m a g e   h a d   b e e n   d e f i n i t e l y  i m p e d e d   a n d ,   a s   a  c o n s e q u e n c e ,   t h e   g r o u p  h a d   f o u n d  i t  n e c e s s a r y  t o  f o r m  a n   a s s o c i a t i o n  t h a t  w o u l d  m e e t   t h e   c a n o n i c a l  r e q u i r e m e n t s   a n d   r e c e i v e   p a p a l   a p p r o b a t i o n .   I n   1537,  t h e y   o f f e r e d   t h e i r  s e r v i c e s  t o  P a u l   I I I .   I n   1539, t h e  f i r s t  d r a f t   o f  t h e  C o n s t i t u t i o n s  w a s  c o m p o s e d  ( t h e  Formula  I n s t i t u t i )  ;  a n d   t h i s   w a s   f o r m a l l y  a p p r o v e d   b y   t h e   B u l l   R e g imi n i  mi l i tant i s   eccleslae  o f   I54O,  w h i c h   c a n o n i c a l l y  i n s t i t u t e d   t h e   n e w   o r d e r ,  s  I n  1541,  t h e  a m p l i f i c a t i o n  o f  t h e  Formula w a s   e n t r u s t e d  t o   I g n a t i u s  a n d   C o du r e ,  a n d   a t   o n c e   I g n a t i u s   w a s   e l e c t e d   G e n e r a l .   T h e   f i r s t   s o l e m n   p r o f e s s i o n   o f  v o w s  w a s   t h e n   c e l e b r a t e d ,   o n   A p r i l   22,   1541. </w:t>
      </w:r>
    </w:p>
    <w:p>
      <w:pPr>
        <w:pStyle w:val="Normal"/>
        <w:rPr/>
      </w:pPr>
      <w:r>
        <w:rPr>
          <w:rFonts w:cs="Times New Roman" w:ascii="Times New Roman" w:hAnsi="Times New Roman"/>
        </w:rPr>
        <w:t xml:space="preserve">T h e   t h r e e   y e a r s   t h a t   i n t e r v e n e d   b e f o r e   I g n a t i u s   b e g a n   h i s   D i a r y   w e r e   o f  c r u c i a l   i m p o r t a n c e   f o r   t h e   y o u n g   o r d e r .   T h e y   s a w   t h e   r a p i d   d i s p e r s a l   o f  n e a r l y  a l l  I g n a t i u s '   c o m p a n i o n s :   t o   I r e l a n d   ( B r o e t  a n d  S a l m e r o n ) ,   P o r t u g a l  ( S a n t a c r u z   a n d   o t h e r s ) ,   G e r m a n y ,   B e l g i u m ,   a n d   p a r t s   o f  I t a l y ;   t h e   w r i t i n g  o f  t h e   f i r s t  s e t   o f  Constitutiones Collegiorum,  a n d   t h e   f o u n d i n g   o f  t h e   c o l l e g e  o f  P a d u a ;   t h e   e r e c t i o n   o f  t h e   r o m a n   c o l l e g e  pro  catechumenis;  t h e   s t a r t   o f  t h e  c o n s t r u c t i o n   o f  R o m e ' s   f i r s t  j e s u i t  P r o f e s s e d  H o u s e ;   a n d   t h e  f o u n d i n g   o f  t h e  h o u s e   o f  S t  M a r t h a   f o r   t h e   r e f o r m   o f  p r o s t i t u t e s .   A c t i v e  t e a c h i n g ,   e s p e c i a l l y  c a t e c h i z i n g   t h e   y o u n g ,   a p o s t o l i c  w o r k   a m o n g   t h e  j e w s   o f  R o m e   ( t h e   b r i e f  Gupientes,  o n  b e h a l f  o f  c o n v e r t e d  j e w s ,  w a s  g r a n t e d  i n   1542 t h r o u g h   I g n a t i u s ' s  i n t e r c e s s i o n ) ,   a n d   t h e  i n s t r u c t i o n   o f  n e w   m e m b e r s   o f  t h e   S o c i e t y ,  ~ o c cu p i e d  t h e   G e n e r a l ' s  f r e e  t i m e  - a  v e r y  p r e c i o u s   c o m m o d i t y  i f   w e   c o n s i d e r  t h e   v a s t  n u m b e r   o f  l e t t e r s  w h i c h  w e r e  r e q u i r e d  t o  i n f o r m   t h e  r a p i d l y  d i s p e r s i n g  j e s u i t s  o f  p r o g r e s s  a n d  o r g a n i z a t i o n .   I n  D e c e m b e r   o f  1542, w e  h a v e  S t  I g n a t i u s '  o w n  t e s t i m o n y  t h a t   h e   s e n t   25 o  l e t t e r s ,   s o m e   a s   f a r   a f i e l d  a s   G o a  i n   I n d i a  w h e r e  F r a n c i s   X a v i e r   h a d   a l r e a d y   a r r i v e d .   T h e   P o p e   r e q u i r e d   h i s   a s s i s t a n c e   i n  d e l i c a t e  n e g o t i a t i o n s  w i t h  J o h n   I I I   o f  P o r t u g a l .   A n d   a t   t h i s  t i m e   s e r i o u s  i l l -  h e a l t h   w a s   c a u s i n g   h i m   g r e a t   s u f f e r i n g   a n d   w e a k n e s s   ( i n   M a y   o f   1542  a n d  t h e  e a r l y  m o n t h s   o f  i 5 4 4   h e  e n t r u s t e d  t h e  w r i t i n g  o f  h i s  l e t t e r s  t o  s e c r e t a r i e s ) .  W i t h   t h e   o p e n i n g   o f   t h e   y e a r   1544  ( t h e   D i a r y   b e g i n s  i n   F e b r u a r y   o f  t h i s  </w:t>
      </w:r>
    </w:p>
    <w:p>
      <w:pPr>
        <w:pStyle w:val="Normal"/>
        <w:rPr>
          <w:rFonts w:ascii="Times New Roman" w:hAnsi="Times New Roman" w:cs="Times New Roman"/>
        </w:rPr>
      </w:pPr>
      <w:r>
        <w:rPr>
          <w:rFonts w:cs="Times New Roman" w:ascii="Times New Roman" w:hAnsi="Times New Roman"/>
        </w:rPr>
        <w:t xml:space="preserve">8  I n  the  llst o f  pros and cons used b y  the  saint in the  course o f  the  election recorded in </w:t>
      </w:r>
    </w:p>
    <w:p>
      <w:pPr>
        <w:pStyle w:val="Normal"/>
        <w:rPr>
          <w:rFonts w:ascii="Times New Roman" w:hAnsi="Times New Roman" w:cs="Times New Roman"/>
        </w:rPr>
      </w:pPr>
      <w:r>
        <w:rPr>
          <w:rFonts w:cs="Times New Roman" w:ascii="Times New Roman" w:hAnsi="Times New Roman"/>
        </w:rPr>
        <w:t xml:space="preserve">the  Diary, the r e  is mention o f  this Bull, and of  the  ye a r  following, in point   14. T h e  llst </w:t>
      </w:r>
    </w:p>
    <w:p>
      <w:pPr>
        <w:pStyle w:val="Normal"/>
        <w:rPr>
          <w:rFonts w:ascii="Times New Roman" w:hAnsi="Times New Roman" w:cs="Times New Roman"/>
        </w:rPr>
      </w:pPr>
      <w:r>
        <w:rPr>
          <w:rFonts w:cs="Times New Roman" w:ascii="Times New Roman" w:hAnsi="Times New Roman"/>
        </w:rPr>
        <w:t xml:space="preserve">was published b y  A. Codlna along with the  Di a ry,  MHS I ,   63, p p   78-81. </w:t>
      </w:r>
    </w:p>
    <w:p>
      <w:pPr>
        <w:pStyle w:val="Normal"/>
        <w:rPr>
          <w:rFonts w:ascii="Times New Roman" w:hAnsi="Times New Roman" w:cs="Times New Roman"/>
        </w:rPr>
      </w:pPr>
      <w:r>
        <w:rPr>
          <w:rFonts w:cs="Times New Roman" w:ascii="Times New Roman" w:hAnsi="Times New Roman"/>
        </w:rPr>
        <w:t xml:space="preserve">4  C f   I .   Ipa r r agui r r e ,  Prdctica de los Ejercidos de San Ignacio de Loyola en vlda de  su  autor, </w:t>
      </w:r>
    </w:p>
    <w:p>
      <w:pPr>
        <w:pStyle w:val="Normal"/>
        <w:rPr>
          <w:rFonts w:ascii="Times New Roman" w:hAnsi="Times New Roman" w:cs="Times New Roman"/>
        </w:rPr>
      </w:pPr>
      <w:r>
        <w:rPr>
          <w:rFonts w:cs="Times New Roman" w:ascii="Times New Roman" w:hAnsi="Times New Roman"/>
        </w:rPr>
        <w:t xml:space="preserve">(Bilbao,  I946),  lop  38-39;  he  establishes  t h a t   Igna t ius '   influence  on  the   scholastics </w:t>
      </w:r>
    </w:p>
    <w:p>
      <w:pPr>
        <w:pStyle w:val="Normal"/>
        <w:rPr/>
      </w:pPr>
      <w:r>
        <w:rPr>
          <w:rFonts w:cs="Times New Roman" w:ascii="Times New Roman" w:hAnsi="Times New Roman"/>
        </w:rPr>
        <w:t xml:space="preserve">dur ing the  years I54O--i542 was decisive for the  spread of  the Exercises. T H E   S P I I ~ I T U A L   D I A R Y   O F   I G N A T I U S   L O Y O L A   I 0  3 y e a r ) ,   i t   s e ems   t h a t   t h e   f i r s t   g r e a t   w a v e   o f  a c t i v i t y   t h a t   h a d   b e e n   c a r r y i n g  I g n a t i u s   f o r w a r d   e v e r   s i n c e   hi s   a r r i v a l   i n   R o m e   s u d d e n l y   d i m i n i s h e d .   T h e  h o u s e   o f  S t   M a r t h a   wa s   f o u n d e d   i n  J a n u a r y ,   b u t   t h e n   f o u r   m o n t h s   o f  e x -  t r e m e l y  b a d   h e a l t h   c r i p p l e d   I g n a t i u s '   m o v e m e n t s .   I n   a n y   c a s e  i t  m u s t   h a v e  b e e n  c l e a r  t h a t  a  p e r i o d  o f  c o n s o l i d a t i o n ,  a n d  a b o v e  a l l  o f  i n t e n s i v e  o r g a n i z a -  t i o n  a n d   p l a n n i n g ,   wa s   b e c o m i n g  i n c r e a s i n g l y  n e c e s s a r y .   T h e  n e w  o r d e r  wa s  e x p a n d i n g   r a p i d l y  i n   n u m b e r s   a n d   i n   t h e   d i v e r s e  d i r e c t i o n s   o f  i t s   p e r s o n n e l  a n d   t h e i r   o c c u p a t i o n s .   A t t a c h e d   t h o u g h   I g n a t i u s   wa s   t o   t h e   ' i n n e r   l a w   o f  d i v i n e  l o v e  '5 as  t h e   g u i d i n g  p r i n c i p l e  f o r  h i m s e l f  a n d   hi s   s u b j e c t s ,   m o u n t i n g  p r e s s u r e  f r o m  hi s  c o m p a n i o n s  a n d  f r o m  t h e  p a p a c y ,   t o g e t h e r  w i t h  t h e  e v i d e n t  d a n g e r s   o f  d i s s i p a t e d   e n e r g y ,   i m p e l l e d  h i m   t o   b e g i n   t h e   u n w e l c o m e  t a s k   o f  c o m p o s i n g   t h e   C o n s t i t u t i o n s .  s  T h e   p r o b l e m   b e c a m e   c r u c i a l   w i t h   t h e   n e e d  f o r   a  d e c i s i o n   c o n c e r n i n g   p o v e r t y :   I g n a t i u s   r e a l i z e d   t h a t   t h e   p r i n c i p l e s   i n -  v o l v e d  w e r e   o f   r a d i c a l  i m p o r t a n c e .   F i r s t ,   t h e r e  w a s   t h e   c o m p l e x  q u e s t i o n  o f  p o v e r t y   i t s e l f :   h e   wa s   s u f f i c i e n t l y   a w a r e   o f  l i f e ' s   r e a l i t y   to  a p p r e c i a t e   t h a t  a b s o l u t e  p o v e r t y  m i g h t  s p e l l  t h e  e n d   o f  t h e  n e w  o r d e r  b y  t h e  n o r m a l  c a l c u l u s  o f  h u m a n   p r o b a b i l i t y .   S e c o n d l y ,   hi s   o w n   a u t h o r i t y   w o u l d   b e   p a r t i c u l a r l y  t e s t e d :  f o r  t h e  f i r s t  t i m e  h e   w o u l d  h a v e  t o  e x e r c i s e  o n  a  g r a n d  s c a l e  t h e  p o w e r  so g l a d l y   e n t r u s t e d   t o  h i m   a n d   so r e l u c t a n t l y   a c c e p t e d ;   f o r  t h i s  wa s   o n l y  t h e  e x o r d i u m  o f  t h e  w h o l e  b o o k  o f  t h e  C o n s t i t u t i o n s .   A n d  b y  a  c r u e l  t w i s t  o f  f a t e ,  t h e   f i r s t   p o i n t   a p p e a r e d   t o   b e   o n e   i n   w h i c h   h e   w o u l d   h a v e   t o   r e v o k e   a d e c i s i o n   a l r e a d y   a p p r o v e d   b y   t h e   e a r l y   c o m p a n i o n s .  ~ O n l y   i f  t h e   D i a r y   is s e e n   a g a i n s t   thi s   b a c k g r o u n d   c a n   o n e   u n d e r s t a n d   t h e   a p p a r e n t l y   e x c e s s i v e  h e s i t a t i o n   o v e r   s u c h   a  r e l a t i v e l y  m i n o r   m a t t e r .   T h e   D i a r y ' s   i n t e r e s t   l i e s   i n  t h e   f a c t  t h a t   i t  shows   t h e   f i r s t  m o v e m e n t s   o f  a  g r e a t   s o u l   s t r u g g l i n g  t o   e n t e r  w i t h   d e t e r m i n a t i o n   o n   a  h a z a r d o u s  j o u r n e y .  </w:t>
      </w:r>
    </w:p>
    <w:p>
      <w:pPr>
        <w:pStyle w:val="Normal"/>
        <w:rPr/>
      </w:pPr>
      <w:r>
        <w:rPr>
          <w:rFonts w:cs="Times New Roman" w:ascii="Times New Roman" w:hAnsi="Times New Roman"/>
        </w:rPr>
        <w:t xml:space="preserve">T h e   literary genre A t   thi s  p o i n t ,   a n   e x p l a n a t i o n  o f  t h e  r61e o f  t h e   D i a r y   b e c o m e s  i m p e r a t i v e .  T h e  t i t l e  g i v e n  t o   t h e s e  she e t s  o f  p a p e r  s is n o t  o n e  c h o s e n  b y   t h e  s a i n t   h i m s e l f :  a n d   i t   is i n  m a n y   w a y s   s i n g u l a r l y  m i s l e a d i n g .   T h e   f a m o u s   d i a r i s t s   o f   w o r l d  l i t e r a t u r e ,   t h e   P e p y s ,   t h e   Boswe l l s ,  t h e   E v e l y n s ,   f a l l  i n t o   a  c e r t a i n   c a t e g o r y  </w:t>
      </w:r>
    </w:p>
    <w:p>
      <w:pPr>
        <w:pStyle w:val="Normal"/>
        <w:rPr/>
      </w:pPr>
      <w:r>
        <w:rPr>
          <w:rFonts w:cs="Times New Roman" w:ascii="Times New Roman" w:hAnsi="Times New Roman"/>
        </w:rPr>
        <w:t xml:space="preserve">6 As he  says in the  Preamble  to  the Constitutions: 'what   helps most  on  our  own  pa r t  </w:t>
      </w:r>
    </w:p>
    <w:p>
      <w:pPr>
        <w:pStyle w:val="Normal"/>
        <w:rPr>
          <w:rFonts w:ascii="Times New Roman" w:hAnsi="Times New Roman" w:cs="Times New Roman"/>
        </w:rPr>
      </w:pPr>
      <w:r>
        <w:rPr>
          <w:rFonts w:cs="Times New Roman" w:ascii="Times New Roman" w:hAnsi="Times New Roman"/>
        </w:rPr>
        <w:t xml:space="preserve">toward this end must be, more than any exterior constitution,  the interior law of charity </w:t>
      </w:r>
    </w:p>
    <w:p>
      <w:pPr>
        <w:pStyle w:val="Normal"/>
        <w:rPr>
          <w:rFonts w:ascii="Times New Roman" w:hAnsi="Times New Roman" w:cs="Times New Roman"/>
        </w:rPr>
      </w:pPr>
      <w:r>
        <w:rPr>
          <w:rFonts w:cs="Times New Roman" w:ascii="Times New Roman" w:hAnsi="Times New Roman"/>
        </w:rPr>
        <w:t xml:space="preserve">and love which the holy Spirit writes and  engraves upon hearts'. </w:t>
      </w:r>
    </w:p>
    <w:p>
      <w:pPr>
        <w:pStyle w:val="Normal"/>
        <w:rPr>
          <w:rFonts w:ascii="Times New Roman" w:hAnsi="Times New Roman" w:cs="Times New Roman"/>
        </w:rPr>
      </w:pPr>
      <w:r>
        <w:rPr>
          <w:rFonts w:cs="Times New Roman" w:ascii="Times New Roman" w:hAnsi="Times New Roman"/>
        </w:rPr>
        <w:t xml:space="preserve">e  Cf  the letter, dated early in  1544, from Fr  Domenech to all the Society in which  he </w:t>
      </w:r>
    </w:p>
    <w:p>
      <w:pPr>
        <w:pStyle w:val="Normal"/>
        <w:rPr>
          <w:rFonts w:ascii="Times New Roman" w:hAnsi="Times New Roman" w:cs="Times New Roman"/>
        </w:rPr>
      </w:pPr>
      <w:r>
        <w:rPr>
          <w:rFonts w:cs="Times New Roman" w:ascii="Times New Roman" w:hAnsi="Times New Roman"/>
        </w:rPr>
        <w:t xml:space="preserve">mentions  that  Ignatius among other occupations  is busy with the writing of the Constitutions.  </w:t>
      </w:r>
    </w:p>
    <w:p>
      <w:pPr>
        <w:pStyle w:val="Normal"/>
        <w:rPr>
          <w:rFonts w:ascii="Times New Roman" w:hAnsi="Times New Roman" w:cs="Times New Roman"/>
        </w:rPr>
      </w:pPr>
      <w:r>
        <w:rPr>
          <w:rFonts w:cs="Times New Roman" w:ascii="Times New Roman" w:hAnsi="Times New Roman"/>
        </w:rPr>
        <w:t xml:space="preserve">MHS I ,   02, p 29o. </w:t>
      </w:r>
    </w:p>
    <w:p>
      <w:pPr>
        <w:pStyle w:val="Normal"/>
        <w:rPr/>
      </w:pPr>
      <w:r>
        <w:rPr>
          <w:rFonts w:cs="Times New Roman" w:ascii="Times New Roman" w:hAnsi="Times New Roman"/>
        </w:rPr>
        <w:t xml:space="preserve">I n  the Spring of  154i , after a commission (consisting of  Ignatius himself and Codure) had  examined  the point, the  first companions agreed  tha t   the  sacristies  of churches belonging  to  professed houses should  be  allowed  to  possess income.  This  decision will now be revoked  by  Ignatius as a result  of  his 4o-day  ' e l e c t ion' ;  and in the Constitutions he forbids the possession of such income.  Cf  Ganss, pp  253-4. s  T h e  first pa r t   of  the Diary, covering the 4o-day election  period from February 2 to March 12, 1544, is written on 14 folios; the second part, covering almost a year, March 13, I544 to February 27,  I545, occupies  I2 folios. IO 4  P R A Y E R   &amp;  T H E   I G N A T I A N   E X E R C I S E S  o f  m i n d   a n d   c h a r a c t e r :  t h e y  a r e  r e m a r k a b l e  f o r  t h e i r  a c u t e  o b s e r v a t i o n ,  t h e i r  c o n s t a n c y ,   f i d e l i t y ,   i n d u s t r y .   O f t e n   t h e y   a r e   w i t t y ,   s o m e t i m e s   p e d e s t r i a n .  O n e   i s  n o t   s u r p r i s e d   t o   f i n d  t h a t   a  m e t h o d i c a l ,   r a t i o n a l  t r a i t  p r e d o m i n a t e s :  o n e   t h i n k s ,   p e r h a p s   u n j u s t l y ,   o f  a  b a n k - c l e r k ' s  l e d g e r .   I t  i s  s u r p r i s i n g  t o   f i n d  a  m a n   o f  v i o l e n t   p a s s i o n s   k e e p i n g   a  d i a r y .   A n d   y e t   t h e   d i s t i n c t i v e  f e a t u r e s  o f  t h e  Spi r i tual   Diar y ,   t h e   e l e m e n t s  t h a t   g i v e  i t  l i f e  a n d  i n t e r e s t ,   a r e   p r e c i s e l y  t h e   d i f f u s e   o u t - p o u r i n g s ,   t h e   b r e a k i n g   o f  t h e   b o n d s   o f  o r d i n a r y   e x p e r i e n c e ,  a n d  i n d e e d   o f  o r d i n a r y  d i c t i o n  -  t h e  w o r d s   f l ow r e g a r d l e s s  o f  s e n t e n c e   f o r m ,  o f t e n   t w i s t e d  i n t o   p h r a s e s   o f  a l m o s t   u n i n t e l l i g i b l e  a m b i g u i t y 2   W h e n   e v e n -  t u a l l y   t h e   s e c o n d   p a r t   o f  t h e   D i a r y  i s   r e a c h e d ,   t h e   e x a c  t  c o n t r a r y   s e ems   t o  h a p p e n :   t h e   e n t r i e s   a r e   c l i p p e d  i n t o  t e l e g r a m m a t i c   r e i t e r a t i o n s .  I f   I g n a t i u s   is  a  d i a r i s t ,   t h e n   h e   m u s t   b e   o n e   o f  t h e   s t r a n g e s t .   T h e r e   i s  n o t h i n g   i n   h i s   c h a r a c t e r   o r   c i r c u m s t a n c e s   w h i c h   w o u l d   e x p l a i n   a t   l e a s t  t h e  t e m p o r a r y   a d o p t i o n   o f   s u c h   a  l i t e r a r y   f o r m .   P e p y s   i s   e m i n e n t l y   a u t o b i o -  g r a p h i c a l ;   h i s   d i a r y  m a y   b e g i n  w i t h   a  b l u s h   a n d   a n   a t t e m p t   a t   s e c r e c y ,   b u t  v e r y  s o o n  h e  i s  c o n f i d i n g  h i m s e l f  a n d   h i s  d o i n g s  w i t h   r e l a t i v e  a b a n d o n   t o  h i s  r e a d e r s .   I g n a t i u s   w a s   c o n t i n u a l l y   p r e s s e d   b y   h i s   c o m p a n i o n s   t o   w r i t e   a n  a u t o b i o g r a p h y .   H e   r e s i s t e d   s t r o n g l y ,   b u t   e v e n t u a l l y   s u b m i t t e d   w h e n   t h e  a t t a c k   t o o k   a d v a n t a g e   o f  h i s   w e a k   f l a n k ,   h i s   g e n u i n e   h u m i l i t y .   I t   w a s   t h e n  t h a t   h e   d i c t a t e d   a  s h o r t   a n d   i n c o m p l e t e   a c c o u n t   t o   h i s   s e c r e t a r y .   I t   i s  v e r y  m a t t e r - o f - f a c t ,   d o u r   a n d   b l u n t ,   p i t i l e s s  a n d ,   o n e   c a r m o t   h e l p   f e e l i n g ,   r a t h e r  u n j u s t   t o   h i m s e l f .   F e w   p e o p l e   h a v e   s u c c e e d e d   i n   a v o i d i n g   m a k i n g   fool s   o f  t h e m s e l v e s   a t   t h e   s t a r t   o f   t h e i r   c o n v e r s i o n s ;   m o s t   a r e   o n l y   t o o   w i l l i n g   t o  c o n s i g n  s u c h   v a g a r i e s  t o   o b l i v i o n .  T h e   s t o  W  o f  h i s   e n c o u n t e r   w i t h   t h e   m o o r  i s   a  c l a s s i c  e x a m p l e ;   a n d   i t  i s   r e w a r d i n g   t o   c o n s i d e r   t h a t   S t   I g n a t i u s   m i g h t  ,h a v e   b e e n   e x e c u t e d  f o r  m u r d e r   b e f o r e  h e   r e a c h e d   M a n r e s a ,   h a d   i t  n o t   b e e n  f o r   a  m u l e ' s  w h i m .  1° T h e   D i a r y ,   o n   t h e   o t h e r   h a n d ,   d e s c r i b e s  w i t h   a  f u l n e s s  a n d   a  d e t a i l   r a r e l y   e q u a l l e d   t h e   r e c e p t i o n  o f  s p i r i t u a l   gi f t s  w h i c h   w o u l d   b e  t h e   e n v y   o f  m a n y   a  c a n o n i z e d   s a i n t .   W h a t   p o s s e s s e d   I g n a t i u s   t o   i n d u l g e  s u d d e n l y  i n   a  s p a t e   o f   a u t o b i o g r a p h y   w h i c h   i s   b e l i e d   b y   h i s   o t h e r   e x p r e s s  s t a t e m e n t s ?   T h e   a n s w e r  is n o t  t o  b e  f o u n d  i n  a  l o v e  f o r  l i t e r a r y  c o m p o s i t i o n .  </w:t>
      </w:r>
    </w:p>
    <w:p>
      <w:pPr>
        <w:pStyle w:val="Normal"/>
        <w:rPr/>
      </w:pPr>
      <w:r>
        <w:rPr>
          <w:rFonts w:cs="Times New Roman" w:ascii="Times New Roman" w:hAnsi="Times New Roman"/>
        </w:rPr>
        <w:t xml:space="preserve">I g n a t i u s   c a n   r e j e c t   a s   w i l d l y  i m p r o b a b l e   i n   h i m s e l f   t h e   s o r t   o f  m o t i v a t i o n  t h a t  A u g u s t i n e   p e r h a p s  w o u l d  h a v e  a c k n o w l e d g e d  a s  p a r t  o r  t h e  s e c r e t  o f  h i s  Confessions.  T h e   a u t h o r   o f  t h e   D i a r y  i s   n o t   a  l o v e r   o f  w o r d s :   h e   t r e a t s   t h e m r o u g h l y ,   n o w   s p a r i n g l y ,   n o w   i n   w a n t o n   e x c e s s ;   t h e y   a r e   s e i z e d   a n d   h a m -  m e r e d  i n t o   p l a c e  -  r a t h e r   l i k e  t h e   s a i n t ' s   o w n   h a n d - w r i t i n g .  </w:t>
      </w:r>
    </w:p>
    <w:p>
      <w:pPr>
        <w:pStyle w:val="Normal"/>
        <w:rPr>
          <w:rFonts w:ascii="Times New Roman" w:hAnsi="Times New Roman" w:cs="Times New Roman"/>
        </w:rPr>
      </w:pPr>
      <w:r>
        <w:rPr>
          <w:rFonts w:cs="Times New Roman" w:ascii="Times New Roman" w:hAnsi="Times New Roman"/>
        </w:rPr>
        <w:t xml:space="preserve">9  I t  was once thought t h a t  the  peculiarities o f  the  s a int ' s  style were relics of  his basque </w:t>
      </w:r>
    </w:p>
    <w:p>
      <w:pPr>
        <w:pStyle w:val="Normal"/>
        <w:rPr>
          <w:rFonts w:ascii="Times New Roman" w:hAnsi="Times New Roman" w:cs="Times New Roman"/>
        </w:rPr>
      </w:pPr>
      <w:r>
        <w:rPr>
          <w:rFonts w:cs="Times New Roman" w:ascii="Times New Roman" w:hAnsi="Times New Roman"/>
        </w:rPr>
        <w:t xml:space="preserve">infancy ( e l  P. Mfigiea, 'Remlnisceneias de  l a  lengua vasca en el Di a r io de  San Igna c io'  </w:t>
      </w:r>
    </w:p>
    <w:p>
      <w:pPr>
        <w:pStyle w:val="Normal"/>
        <w:rPr>
          <w:rFonts w:ascii="Times New Roman" w:hAnsi="Times New Roman" w:cs="Times New Roman"/>
        </w:rPr>
      </w:pPr>
      <w:r>
        <w:rPr>
          <w:rFonts w:cs="Times New Roman" w:ascii="Times New Roman" w:hAnsi="Times New Roman"/>
        </w:rPr>
        <w:t xml:space="preserve">in Rdvue Internationale des 12tudes Basques, I936 , p p  5 7 - 6 I ) .  Aga ins t  this view, S. Sa l a  ( ' E n  </w:t>
      </w:r>
    </w:p>
    <w:p>
      <w:pPr>
        <w:pStyle w:val="Normal"/>
        <w:rPr>
          <w:rFonts w:ascii="Times New Roman" w:hAnsi="Times New Roman" w:cs="Times New Roman"/>
        </w:rPr>
      </w:pPr>
      <w:r>
        <w:rPr>
          <w:rFonts w:cs="Times New Roman" w:ascii="Times New Roman" w:hAnsi="Times New Roman"/>
        </w:rPr>
        <w:t xml:space="preserve">torno a l  castellano de  S. Igna c io' ,  in Raz6ny  Fe,  ~956, p p  243-274)  has  argued t h a t  a l l  </w:t>
      </w:r>
    </w:p>
    <w:p>
      <w:pPr>
        <w:pStyle w:val="Normal"/>
        <w:rPr>
          <w:rFonts w:ascii="Times New Roman" w:hAnsi="Times New Roman" w:cs="Times New Roman"/>
        </w:rPr>
      </w:pPr>
      <w:r>
        <w:rPr>
          <w:rFonts w:cs="Times New Roman" w:ascii="Times New Roman" w:hAnsi="Times New Roman"/>
        </w:rPr>
        <w:t xml:space="preserve">the  saint's peculiarities a r e  typical of 'pr e - c l a s s i c a l '  spanish style a n d  a r e  to b e  found, for </w:t>
      </w:r>
    </w:p>
    <w:p>
      <w:pPr>
        <w:pStyle w:val="Normal"/>
        <w:rPr>
          <w:rFonts w:ascii="Times New Roman" w:hAnsi="Times New Roman" w:cs="Times New Roman"/>
        </w:rPr>
      </w:pPr>
      <w:r>
        <w:rPr>
          <w:rFonts w:cs="Times New Roman" w:ascii="Times New Roman" w:hAnsi="Times New Roman"/>
        </w:rPr>
        <w:t xml:space="preserve">example, in the  letters o f  Ca rdina l  Cisneros.  For  a  restatement o f  the  basque a rgument  </w:t>
      </w:r>
    </w:p>
    <w:p>
      <w:pPr>
        <w:pStyle w:val="Normal"/>
        <w:rPr>
          <w:rFonts w:ascii="Times New Roman" w:hAnsi="Times New Roman" w:cs="Times New Roman"/>
        </w:rPr>
      </w:pPr>
      <w:r>
        <w:rPr>
          <w:rFonts w:cs="Times New Roman" w:ascii="Times New Roman" w:hAnsi="Times New Roman"/>
        </w:rPr>
        <w:t xml:space="preserve">cf G.  de   Germaro: ' L a   expresi6n  l i t e r a r i a  mlstica de l   Di a r io  espiritual igna c i ano'  in </w:t>
      </w:r>
    </w:p>
    <w:p>
      <w:pPr>
        <w:pStyle w:val="Normal"/>
        <w:rPr>
          <w:rFonts w:ascii="Times New Roman" w:hAnsi="Times New Roman" w:cs="Times New Roman"/>
        </w:rPr>
      </w:pPr>
      <w:r>
        <w:rPr>
          <w:rFonts w:cs="Times New Roman" w:ascii="Times New Roman" w:hAnsi="Times New Roman"/>
        </w:rPr>
        <w:t xml:space="preserve">Manresa (i963) , p p  25-46. </w:t>
      </w:r>
    </w:p>
    <w:p>
      <w:pPr>
        <w:pStyle w:val="Normal"/>
        <w:rPr>
          <w:rFonts w:ascii="Times New Roman" w:hAnsi="Times New Roman" w:cs="Times New Roman"/>
        </w:rPr>
      </w:pPr>
      <w:r>
        <w:rPr>
          <w:rFonts w:cs="Times New Roman" w:ascii="Times New Roman" w:hAnsi="Times New Roman"/>
        </w:rPr>
        <w:t xml:space="preserve">lo  CfAutobiography,  Ch  2, nos  I 4 - I 6 .  T H E   S P I R I T U A L   D I A R Y   O F   I G N A T I U S   L O Y O L A   IO 5 </w:t>
      </w:r>
    </w:p>
    <w:p>
      <w:pPr>
        <w:pStyle w:val="Normal"/>
        <w:rPr/>
      </w:pPr>
      <w:r>
        <w:rPr>
          <w:rFonts w:cs="Times New Roman" w:ascii="Times New Roman" w:hAnsi="Times New Roman"/>
        </w:rPr>
        <w:t xml:space="preserve">T o   f i n d   t h e   raison d'gtre o f  t h e   D i a r y ,   w e   m u s t   t u r n   i n   q u i t e   a  d i f f e r e n t  d i r e c t i o n .   I n d e e d ,   o n c e   t h e   n e w   o r i e n t a t i o n   h a s   b e e n   a d o p t e d ,   i t  w i l l   b e  f o u n d  t o  l e a d  t o  t h e  s o l u t i o n   o f   m o s t  o f  t h e  D i a r y ' s  p r o b l e m s .   I n   I 5 2 2  , b a r e l y  o n e  y e a r  a f t e r  h i s  b e i n g  w o u n d e d   a t  P a m p l o n a   ( M a y  20,   I 5 2  I ) ,   I g n a t i u s  w a s  l i v i n g  t h e  l i f e  o f  a  r e c l u s e  a t  M a n r e s a .   H e   t h e n   b e g a n  t h e  c o m p o s i t i o n  o f  t h e  s e r i e s   o f   ' m e d i t a t i o n   n o t e s '   w h i c h   f o r m e d   t h e   n u c l e u s   o f   h i s   f i r s t   a n d   b e s t  k n o w n   b o o k ,   t h e   Spiritual Exercises. ( T h i s   r e c e i v e d  p a p a l   a p p r o b a t i o n   f r o m  P a u l   I I I   i n   I 5 4 8  ,  a t  t h e   r e q u e s t   o f  F r a n c i s  B o r g i a ;   i n  t h e   s a m e  y e a r  t h e   f i r s t  e d i t i o n ,  i n  l a t i n ,  a p p e a r e d . )   T h e   b o o k  c o n s i s t s  o f  i n s t r u c t i o n s   a s   t o  t h e   r e f o r -  m a t i o n   o f  o n e ' s  l i f e  b y  m e a n s   o f  p r a y e r   a n d   p e n a n c e .   I t s  s t y l e  is d i d a c t i c  a n d  e m i n e n t l y   p r a c t i c a l .   I t s   o r i g i n a l i t y  c o n s i s t s  i n   t h e   e x a c t n e s s   w i t h   w h i c h   t h e  a f f e c t i v e   a n d   r a t i o n a l   p r o c e s s e s  i n v o l v e d   a n d   r e q u i r e d   d u r i n g   t h e   s e l e c t i o n  of,  a n d   t h e  t o t a l   d e d i c a t i o n  t o ,   a  l i f e ' s  r e f o r m ,   a r e   a n t i c i p a t e d   a n d   p r o v i d e d f o r .  S u c h  p r e c i s i o n  i s  t h e  r e s u l t  o f  a m a n ' s   a c u t e  a n d   r e p e a t e d  r e f l e c t i o n  u p o n  h i s   o w n   m e n t a l   p r o c e s s e s .  A n d ,   f o r   I g n a t i u s ,   s u c h   r e f o r m   is  t h e   m a i n s t a y   o f  a  v i g o r o u s  l i f e  o f  t h e  s p i r i t .  C o n s e q u e n t l y ,  t h e  l e s s o n s  l e a r n e d  a t  M a n r e s a  a n d  </w:t>
      </w:r>
    </w:p>
    <w:p>
      <w:pPr>
        <w:pStyle w:val="Normal"/>
        <w:rPr/>
      </w:pPr>
      <w:r>
        <w:rPr>
          <w:rFonts w:cs="Times New Roman" w:ascii="Times New Roman" w:hAnsi="Times New Roman"/>
        </w:rPr>
        <w:t xml:space="preserve">i m p a r t e d   t h r o u g h   t h e   E x e r c i s e s  a r e   o f   d a i l y  a n d   p e r e n n i a l  i m p o r t a n c e .   T h i s  m a y  s e e m  e x a g g e r a t e d  a n d  i s  c e r t a i n l y   o p e n   t o  m i s i n t e r p r e t a t i o n .  T h e r e   a r e  a s p e c t s   o f   t h e   E x e r c i s e s   w h i c h   a r e   n e c e s s a r i l y   t r a n s i e n t ,   a p p l i c a b l e   a t   t h e  m o s t   t o   t h e   t h i r t y - d a y  p e r i o d   d e d i c a t e d  t o  t h e i r   o b s e r v a n c e :   t h e   i n t e n s i t y  o f  f e e l i n g   n o r m a l l y  p r o d u c e d ,   t h e   e m o t i o n a l   s t r a i n ,   w o u l d   b e   u n b e a r a b l e   a n d  h a r m f u l  i f  u n d u l y   p r o t r a c t e d .  B u t   i f  e v i d e n c e  w e r e  l a c k i n g  t h a t   m a n y   o f  t h e  b a s i c  p r i n c i p l e s  a n d  t e c h n i q u e s  t o  b e  f o u n d  i n   t h e  E x e r c i s e s  w e r e  i n t e n d e d   b y  I g n a t i u s   t o   b e   t h e   i n n e r   f r a m e w o r k   o f  a  m a n ' s   w h o l e   s p i r i t u a l  l i f e ,  t h e n   t h e  </w:t>
      </w:r>
    </w:p>
    <w:p>
      <w:pPr>
        <w:pStyle w:val="Normal"/>
        <w:rPr/>
      </w:pPr>
      <w:r>
        <w:rPr>
          <w:rFonts w:cs="Times New Roman" w:ascii="Times New Roman" w:hAnsi="Times New Roman"/>
        </w:rPr>
        <w:t xml:space="preserve">Spiritual Diary i s  o f  e x c e p t i o n a l  i m p o r t a n c e  a s  d e c i s i v e  p r o o f .  The technique o f  decision </w:t>
      </w:r>
    </w:p>
    <w:p>
      <w:pPr>
        <w:pStyle w:val="Normal"/>
        <w:rPr/>
      </w:pPr>
      <w:r>
        <w:rPr>
          <w:rFonts w:cs="Times New Roman" w:ascii="Times New Roman" w:hAnsi="Times New Roman"/>
        </w:rPr>
        <w:t xml:space="preserve">T h e   S p i r i t u a l   E x e r c i s e s   r e v o l v e  a r o u n d   t h e   c e n t r a l   a x i s   o f  r e f o r m .   A t   t h e  h e a r t   o f  t h e   s e c o n d   w e e k  is t o   b e  f o u n d   a  n u m b e r   o f   c o n s i d e r a t i o n s  t h a t   h e l p  t h e   e x e r c i t a n t  t o   r e a c h  t h e  d e c i s i v e  p o i n t  a t   w h i c h   h e   b o t h   s e e s  w h a t   c h a n g e  is r e q u i r e d ,  a n d  h a s  t h e  s t r e n g t h  t o  a c c e p t  i t .  F r o m  d i f f e r e n t  a n g l e s ,  a p p e a l i n g  t o  d i v e r s e  m e n t a l   f a c t o r s ,   I g n a t i u s  l e a d s  t h e   e x e r c i t a n t  t o   c o n s i d e r  t h e   m e a n s  r e q u i r e d   ( i n  t h e  m e d i t a t i o n  o n  ' T w o  S t a n d a r d s ' ) ,  t h e  r e a d i n e s s  n e e d e d   ( i n  t h e  c o n s i d e r a t i o n  o f  t h e  ' T h r e e  C o u p l e s ' ) ,  a n d  t h e  m o t i v e  u n d e r l y i n g  t h e  h e r o i s m  o f  t h e   f o l l o w e r s   o f  C h r i s t   ( t h e   ' T h r e e   M o d e s   o f  H u m i l i t y ' ) .   T h e   e x e r c i t a n t  m u s t   t h e n ,   i n   t h e   l i g h t   o f  t h e s e   c o n s i d e r a t i o n s ,   t r y   t o   c o m e   t o   a  c o n c l u s i o n .  </w:t>
      </w:r>
    </w:p>
    <w:p>
      <w:pPr>
        <w:pStyle w:val="Normal"/>
        <w:rPr/>
      </w:pPr>
      <w:r>
        <w:rPr>
          <w:rFonts w:cs="Times New Roman" w:ascii="Times New Roman" w:hAnsi="Times New Roman"/>
        </w:rPr>
        <w:t xml:space="preserve">M a n y   m i g h t   h a v e  t h o u g h t   t h a t   s u f f i c i e n t  h a d   b e e n  d o n e :   t h a t   t h e   e x e r c i t a n t  c o u l d   n o w   b e   l e f t   t o   f i n d   h i s   o w n   w a y .   H o w e v e r ,   I g n a t i u s   s t i l l   h a s   s o m e  i m p o r t a n t   i n . f o r m a t i o n  t h a t   c a n   b e   o f  i m m e n s e   h e l p .   T h r o u g h   t h e   a p p a r e n t  j u n g l e   o f  p o s s i b l e  r e a c t i o n s  h e   o u t l i n e s  t h r e e   p a t h s   w h i c h   h e   h a d   d i s c o v e r e d  b y  p e r s o n a l  t r i a l  a n d   e r r o r .  T h e   f i r s t  is t h e  s o r t  o f  i l l u m i n a t i o n  w h i c h   a d m i t s  o f   n o   d o u b t ;   a  p a u l i n e   c o n v e r s i o n ,   a n   a p o s t o l i c   v o c a t i o n .   T h e   s e c o n d   a n d  t h i r d   a r e   m u c h   m o r e   p r o t r a c t e d   a n d   c o m p l i c a t e d .   T h e   t h i r d ,   w h i c h   is  e x -  p l a i n e d  m o s t  f u l l y ,  i s  d o m i n a t e d  b y  t h e  n o t i o n  o f  t h e  ' r e a s o n a b l e ' .  H e r e  t h e r e  I O 6   P R A Y E R   &amp;  T H E   I G N A T I A N   E X E R C I S E S  a r e  a t  l e a s t  t w o  possibilities.  Fi r s t ,   o n e  c a n  d r a w  u p  a list o f  t h e  p r o s  a n d  c o n s  t h a t   c o n c e r n  t h e  m a t t e r   a t  i s sue ;   a n d ,   a f t e r   p r a y e r   a n d   p a r t i c u l a r   a t t e n t i o n  t o   t h e   p u r i t y   o f  o n e ' s   m o t i v a t i o n ,   o n e   c a n   w e i g h   u p   t h e   i m p o r t a n c e   o f  t h e  r e s p e c t i v e   sides.  S e c o n d l y ,   a  n u m b e r   o f  c o n s i d e r a t i o n s   m a y   h e l p   o n e   w i t h -  d r a w   t o   a  c e r t a i n   d i s t a n c e   f r o m  t h e   p r o b l e m ,   a n d   t h u s   s t u d y  i t   m o r e   o b j e c -  t i v e l y   ( for   e x a m p l e ,   t o   p r o c e e d   a s   i f  m a k i n g   t h e   d e l i b e r a t i o n   o n   b e h a l f   o f  s o m e o n e   else).  I t   is  q u i t e   c l e a r   f r o m   t h e   D i a r y   t h a t   I g n a t i u s ,   f o r  l a c k   o f  a p a u l i n e  i l l u m i n a t i o n ,   h a d   h a d  r e c o u r s e  t o  thi s  t h i r d  w a y ,  i n  i t s  v a r i e d f o r m s ;  b u t  h e  h a d  n o t   f o u n d  i n  i t  a  s a t i s f a c t o r y  s o l u t i o n  t o  his p r o b l e m .   C o n s e q u e n t l y  </w:t>
      </w:r>
    </w:p>
    <w:p>
      <w:pPr>
        <w:pStyle w:val="Normal"/>
        <w:rPr/>
      </w:pPr>
      <w:r>
        <w:rPr>
          <w:rFonts w:cs="Times New Roman" w:ascii="Times New Roman" w:hAnsi="Times New Roman"/>
        </w:rPr>
        <w:t xml:space="preserve">h e   h a d   t r i e d   t h e   s e c o n d  w a y ,   w h i c h  is  d e s c r i b e d   b y   t h e   s a i n t   h i m s e l f  i n   t h e  Exe r c i s e s  i n  w o r d s   t h a t   m i g h t   h a v e   b e e n   t a k e n  f r o m  t h e   D i a r y :  T h e   s e c o n d ,   w h e n   o n e   r e c e ive s   a b u n d a n t   c l e a rne s s   (asaz claridad 11) a n d   k n o w l e d g e ,   t h r o u g h   e x p e r i e n c i n g   c o n s o l a t i o n s   a n d   de sol a t ions ,  a n d   t h r o u g h   e x p e r i e n c i n g   t h e   d i f f e r e n t i a t i o n   (discrecidn)  o f  v a r i o u s  spirits. 12 I t   b e c o m e s   c l e a r   a t   o n c e  t h a t   t h e   Spiritual Diary  consists  o f  she e t s   o n w h i c h  I g n a t i u s  h a s  n o t e d   p r e c i s e l y  t h e s e  ' c o n s o l a t i o n s  a n d  d e s o l a t i o n s ' ,   t h e  d a y - b y -  d a y  proc e s s  o f  d i v e r s e   ' s p i r i t s ' .   I t  is e s s e n t i a l l y  a  r e c o r d  i n t e n d e d   t o  b e  m a i n -  r a i n e d   d u r i n g   a  r e l a t i v e l y   s h o r t   p e r i o d   ( u n l i k e   t h e   n o r m a l   d i a r y ) ,   a n d   i t  c o n t a i n s   r e f e r e n c e s   o n l y  t o   o c c u r r e n c e s   t h a t   f a l l   u n d e r   t h e s e   h e a d i n g s .  S o m e   r e a d e r s   m a y   h a v e   b e e n   p u z z l e d   a t   t h e   t e rms   i n t r o d u c e d   i n   t h e  d e s c r i p t i o n  o f  this  ' s e c o n d  w a y ' .  T h e y  h a v e  a  t e c h n i c a l  r i n g  a b o u t  t h e m .   T h e  t r e a t m e n t   g i v e n   b y  t h e   s a i n t  t o  t h e s e  p h e n o m e n a ,   i n  n o t e s  i n s e r t e d   b e t w e e n  t h e  m e d i t a t i o n s   o f  hi s  Exe r c i s e s ,   is r e c o g n i z e d  a s  m a s t e r l y ,  1~ a n d  is s t r i k i n g l y  </w:t>
      </w:r>
    </w:p>
    <w:p>
      <w:pPr>
        <w:pStyle w:val="Normal"/>
        <w:rPr>
          <w:rFonts w:ascii="Times New Roman" w:hAnsi="Times New Roman" w:cs="Times New Roman"/>
        </w:rPr>
      </w:pPr>
      <w:r>
        <w:rPr>
          <w:rFonts w:cs="Times New Roman" w:ascii="Times New Roman" w:hAnsi="Times New Roman"/>
        </w:rPr>
        <w:t xml:space="preserve">o r i g i n a l  i n  t h e   c l a r i t y  a n d   p r e c i s i o n  w h i c h   h e  b r i n g s  t o  b e a r   u p o n  a  p r o b l e m  </w:t>
      </w:r>
    </w:p>
    <w:p>
      <w:pPr>
        <w:pStyle w:val="Normal"/>
        <w:rPr/>
      </w:pPr>
      <w:r>
        <w:rPr>
          <w:rFonts w:cs="Times New Roman" w:ascii="Times New Roman" w:hAnsi="Times New Roman"/>
        </w:rPr>
        <w:t xml:space="preserve">a s  a n c i e n t   a s  c h r i s t i a n   s p r i t u a l i t y   itself.  T h e   o c c u r r e n c e s  i n v o l v e d  h a v e   b e e n  f e l t   b y   a l l   possessed  o f  s p i r i t u a l   awa r e n e s s .   T h e   p r o b l e m   lies  i n   t h e   e x t r e m e  d e l i c a c y  a n d   c o m p l e x i t y  o f  t h e s e  h a p p e n i n g s ,   a n d  t h e  d i f f i c u l t y  o f  c o m m u n i -  c a t i n g  w i t h  o t h e r s   o n  t o p i c s  so r e m o t e  f r o m  e v e r y - d a y  r e a l i t y .  T h e  d i s t i n c t i v e  f e a t u r e  o f  e a c h  is t h e  s a t i s f a c t i o n  o r  d i s s a t i s f a c t i o n  w h i c h  is f e l t  a n d  r e c o g n i z e d  i n   p r o t r a c t e d   r e f l e c t i o n .   T h i s   p r o c e s s   o f  r e f l e c t i o n   r e q u i r e s   s e n s i ti v i t y ;   b u t  i t  m u s t   b e   b a c k e d   b y   f i rmne s s   a n d   d e c i s i o n .   T h e   g o o d   a n d   evil  spi r i t s   u t i l i z e  b o t h   p e r i o d s   ( s a t i s f a c t i o n   a n d   di s s a t i s f a c t ion)  ; t h o u g h   t h e   g o o d   t e n d   t o  l e a d  u s  t o   t h e   f o r m e r  s t a t e .  W i t h i n   e a c h  s t a t e ,  t h e  d i f f e r e n t  spirits c a n  s t i l l  p r o d u c e  v a r i e d   m o v e m e n t s   a n d   a g i t a t i o n s .   O n e   o f  t h e   f ine s t   p o r t r a i t s   i n   t h e   w o r M ' s  s p i r i t u a l  wr i t i n g s   o f  b o t h   t h e s e   s t a t e s   a n d   t h e   a c t i o n s   o f  t h e   d i f f e r e n t   spirits is t h e   S pMt u a l  Diary. </w:t>
      </w:r>
    </w:p>
    <w:p>
      <w:pPr>
        <w:pStyle w:val="Normal"/>
        <w:rPr/>
      </w:pPr>
      <w:r>
        <w:rPr>
          <w:rFonts w:cs="Times New Roman" w:ascii="Times New Roman" w:hAnsi="Times New Roman"/>
        </w:rPr>
        <w:t xml:space="preserve">S a t i s f a c t i o n   h a s   b e e n  m e n t i o n e d   as t h e  k e y - n o t e  o f  p e r i o d s   o f  c o n s o l a t i o n :  b u t   a s   t h e   s a i n t   m a k e s   c l e a r   i n   t h e   Exe r c i s e s ,  a4 t h e r e   a r e   d i f f e r e n t   levels  o f  </w:t>
      </w:r>
    </w:p>
    <w:p>
      <w:pPr>
        <w:pStyle w:val="Normal"/>
        <w:rPr>
          <w:rFonts w:ascii="Times New Roman" w:hAnsi="Times New Roman" w:cs="Times New Roman"/>
        </w:rPr>
      </w:pPr>
      <w:r>
        <w:rPr>
          <w:rFonts w:cs="Times New Roman" w:ascii="Times New Roman" w:hAnsi="Times New Roman"/>
        </w:rPr>
        <w:t xml:space="preserve">11  C f t h e  entry in the Diary for February 6: 'La t e r  I realized with abundant clearness </w:t>
      </w:r>
    </w:p>
    <w:p>
      <w:pPr>
        <w:pStyle w:val="Normal"/>
        <w:rPr>
          <w:rFonts w:ascii="Times New Roman" w:hAnsi="Times New Roman" w:cs="Times New Roman"/>
        </w:rPr>
      </w:pPr>
      <w:r>
        <w:rPr>
          <w:rFonts w:cs="Times New Roman" w:ascii="Times New Roman" w:hAnsi="Times New Roman"/>
        </w:rPr>
        <w:t xml:space="preserve">(en asaz claridad)'.  12  Exx 176. </w:t>
      </w:r>
    </w:p>
    <w:p>
      <w:pPr>
        <w:pStyle w:val="Normal"/>
        <w:rPr>
          <w:rFonts w:ascii="Times New Roman" w:hAnsi="Times New Roman" w:cs="Times New Roman"/>
        </w:rPr>
      </w:pPr>
      <w:r>
        <w:rPr>
          <w:rFonts w:cs="Times New Roman" w:ascii="Times New Roman" w:hAnsi="Times New Roman"/>
        </w:rPr>
        <w:t xml:space="preserve">1~  Cf the article  on 'Consolation',  in Dictionnaire de Spiritualitd, I I ,  cols x62o-I62e. </w:t>
      </w:r>
    </w:p>
    <w:p>
      <w:pPr>
        <w:pStyle w:val="Normal"/>
        <w:rPr/>
      </w:pPr>
      <w:r>
        <w:rPr>
          <w:rFonts w:cs="Times New Roman" w:ascii="Times New Roman" w:hAnsi="Times New Roman"/>
        </w:rPr>
        <w:t xml:space="preserve">as  E.g.,  Exx 3z6. T H E   S P I R I T U A L   D I A R Y   O F   I G N A T I U S   L O Y O L A   10 7 s a t i s f a c t i o n .   T h e y   r a n g e   f r o m   t h e   q u i e t   p e a c e   o f  i n c r e a s e d   f a i t h ,   h o p e   a n d  </w:t>
      </w:r>
    </w:p>
    <w:p>
      <w:pPr>
        <w:pStyle w:val="Normal"/>
        <w:rPr/>
      </w:pPr>
      <w:r>
        <w:rPr>
          <w:rFonts w:cs="Times New Roman" w:ascii="Times New Roman" w:hAnsi="Times New Roman"/>
        </w:rPr>
        <w:t xml:space="preserve">c h a r i t y ,  t h r o u g h  i n t e r n a l  j o y  a n d  g l a d n e s s ,  w h i c h  c a n  u n e x p e c t e d l y  f l o o d  t h e  s o u l ,  t h r o u g h   t h e   t e a r s   o f  l o v e   a n d   s y m p a t h y   f o r   C h r i s t ,   u p   t o   t h e   ' i n t e r i o r  m o v e m e n t '   w h i c h  s e t s  t h e  s o u l  a b l a z e  w i t h  s u c h  l o v e  f o r  G o d  t h e  c r e a t o r  t h a t  n o  o t h e r  l o v e  c a n  e x i s t  e x c e p t  a s  p a r t  o f  t h a t  c o n f l a g r a t i o n .   I t  i s  i n t e r e s t i n g  t o  f i n d   t h e   w o r d s   mocidn interior i n   t h e   E x e r c i s e s .   T h e   Diar y ,   t o o ,   is  f u l l   o f  r e f e r e n c e s ,   s o m e   v e r y  m y s t e r i o u s ,   t o   t h e   ' i n n e r  l i f e '   ( ' i n t e r n a l  j o y ' ,   ' i n t e r n a l  t e a r s ' ,  e t c . ) .  W h e n  h e  c o m e s  t o  g i v e  r u l e s  c o n c e r n i n g  t h e  r e m e d i e s  t o  b e  t a k e n  a g a i n s t  d e s o l a t i o n ,  h e   p r o v i d e s  p r e c i s e l y  t h o s e  w h i c h   a r e  t o   b e  f o u n d  u s e d  i n  t h e   D i a r y :   f i r m n e s s ,   i n c r e a s e d   e x e r c i s e   o f   p r a y e r   a n d   s e l f - e x a m i n a t i o n ,   a r e c o g n i t i o n  t h a t  o n e  m a y   b e  a t  f a u l t  a n d  t h a t  G o d  m a y  b e  p r o v i d i n g  a p e r i o d  o f  t r i a l ,   b o t h   f o r   i n c r e a s e d   s e l f - k n o w l e d g e  a n d   g r e a t e r   a p p r e c i a t i o n   ' t h a t   i t  d o e s  n o t  l i e  i n  o u r  p o w e r  t o  c a u s e  o r  r e t a i n  g r e a t  d e v o t i o n ,  i n t e n s e  l o ve ,  t e a r s  n o r   a n y   o t h e r   s p i r i t u a l   c o n s o l a t i o n ,   b u t   t h a t   e v e r y t h i n g  is g i f t  a n d   g r a c e   o f  G o d   o u r   L o r d ' .  is  H o w e v e r ,   e v e n   c o n s o l a t i o n s   r e q u i r e   k e e n   s e l f - a n a l y s i s ,  o r  r a t h e r   a  c o n s t a n t  s e n s i t i v i t y   t o  t h e  s l i g h t e s t  c h a n g e .  W e  f i n d  t h i s  a p r e o c c u p a -  t i o n   i n   t h e   D i a r y ,   a s   e x p l a i n e d  i n   t h e  E x e r c i s e s :  I t   i s   c h a r a c t e r i s t i c   o f  t h e   e v i l  a n g e l ,   w h o   p r e s e n t s   h i m s e l f  u n d e r   t h e  g u i s e  o f  a n   ' a n g e l  o f  l i g h t '   (sub angelo lucis),  t o  m a k e   h i s  e n t r y   o n   t h e  s i d e  o f  t h e   s o u l ' s  d e v o t i o n  b u t  h i s  e x i t  f o r  h i s  o w n  p r o f i t ;  t h a t  i s  t o  s a y ,  h e   b r i n g s  g o o d  a n d   h o l y  t h o u g h t s   t h a t   a r e  i n  f u l l  a c c o r d   w i t h   s u c h   a v i r t u o u s   s o u l ;   b u t  l a t e r ,   l i t t l e  b y  l i t t l e ,  h e  t r i e s  t o  m a k e   o f f w i t h   w h a t  i s   h i s   o w n ,   d r a g g i n g   t h e   s o u l   t o w a r d s   h i s   c o n c e a l e d   t r e a c h e r y   a n d  p e r v e r s e  i n t e n t i o n s .  16 </w:t>
      </w:r>
    </w:p>
    <w:p>
      <w:pPr>
        <w:pStyle w:val="Normal"/>
        <w:rPr/>
      </w:pPr>
      <w:r>
        <w:rPr>
          <w:rFonts w:cs="Times New Roman" w:ascii="Times New Roman" w:hAnsi="Times New Roman"/>
        </w:rPr>
        <w:t xml:space="preserve">T w o   i n t e r - r e l a t e d   p a s s a g e s   f r o m   t h e   D i a r y   m a y   b e   q u o t e d :   t h e y   i l l u s t r a t e  a d m i r a b l y  t h e   p e r c e p t i o n   o f  a  f a l s e  c o n s o l a t i o n :  F e b r u a r y   I 8 :   A f t e r   m a s s   I  q u i e t e n e d   d o w n ,   c o m p a r i n g   m y   o w n  w o r t h   w i t h   t h e   w i s d o m   a n d   g r e a t n e s s   o f  G o d .   I  c o n t i n u e d   f o r   s o m e  h o u r s   u n t i l   t h e   t h o u g h t   c a m e   t o  m e   t h a t   I  s h o u l d   n o t   t r o u b l e   t o   s a y  m o r e   ma s s e s  - I  f e l t  a n g r y  w i t h  t h e   b l e s s e d  T r i n i t y ;   I  h a d   n o   d e s i r e  t o   p r o l o n g   t h e   d e l i b e r a t i o n  i n t o   t h e   f u t u r e . . .  F e b r u a r y   2 0 :   L a t e r   I  f e l t   s t r e n g t h e n e d   i n   w h a t   I  h a d   d o n e   b y   t h e  k n o w l e d g e   t h a t   t h e   e a r l i e r   s p i r i t   h a d   b e e n   e v i l ,   t h e   o n e   t h a t   h a d  w a n t e d   t o   m a k e   m e   h a v e   d o u b t s   a n d   f e e l   a n g e r   w i t h   t h e   b l e s s e d  T r i n i t y . . .  </w:t>
      </w:r>
    </w:p>
    <w:p>
      <w:pPr>
        <w:pStyle w:val="Normal"/>
        <w:rPr/>
      </w:pPr>
      <w:r>
        <w:rPr>
          <w:rFonts w:cs="Times New Roman" w:ascii="Times New Roman" w:hAnsi="Times New Roman"/>
        </w:rPr>
        <w:t xml:space="preserve">I t   i s   i r o n i c a l   t h a t   I g n a t i u s ,   o f   a l l   p e o p l e ,   s h o u l d   h a v e   b e e n   a c c u s e d   o f  r i g i d i t y  i n   h i s   s p i r i t u a l i t y .  T h e   w o r d s   o f  t h e   E x e r c i s e s   o n   t h e   d i f f e r e n t i a t i o n  o f  s p i r i t s   ( a l s o   t h o s e   o n   t h e   c o n t r o l   o f  s c r u p l e s )   o n l y   b e g i n   t o   m ak e   s e n s e  i f  </w:t>
      </w:r>
    </w:p>
    <w:p>
      <w:pPr>
        <w:pStyle w:val="Normal"/>
        <w:rPr>
          <w:rFonts w:ascii="Times New Roman" w:hAnsi="Times New Roman" w:cs="Times New Roman"/>
        </w:rPr>
      </w:pPr>
      <w:r>
        <w:rPr>
          <w:rFonts w:cs="Times New Roman" w:ascii="Times New Roman" w:hAnsi="Times New Roman"/>
        </w:rPr>
        <w:t xml:space="preserve">15  Exx 322. C f t h e  ent ry for F e b r u a r y  26: ' O n  beginning m a s s . . ,   a ve ry slight weeping </w:t>
      </w:r>
    </w:p>
    <w:p>
      <w:pPr>
        <w:pStyle w:val="Normal"/>
        <w:rPr>
          <w:rFonts w:ascii="Times New Roman" w:hAnsi="Times New Roman" w:cs="Times New Roman"/>
        </w:rPr>
      </w:pPr>
      <w:r>
        <w:rPr>
          <w:rFonts w:cs="Times New Roman" w:ascii="Times New Roman" w:hAnsi="Times New Roman"/>
        </w:rPr>
        <w:t xml:space="preserve">-  I thought tha t  with less I was mor e  satisfied and content; in tha t  way I  felt I was being </w:t>
      </w:r>
    </w:p>
    <w:p>
      <w:pPr>
        <w:pStyle w:val="Normal"/>
        <w:rPr>
          <w:rFonts w:ascii="Times New Roman" w:hAnsi="Times New Roman" w:cs="Times New Roman"/>
        </w:rPr>
      </w:pPr>
      <w:r>
        <w:rPr>
          <w:rFonts w:cs="Times New Roman" w:ascii="Times New Roman" w:hAnsi="Times New Roman"/>
        </w:rPr>
        <w:t xml:space="preserve">rul ed b y  His Divine Majesty, to whom i t  belongs to give and withdraw his graces as and </w:t>
      </w:r>
    </w:p>
    <w:p>
      <w:pPr>
        <w:pStyle w:val="Normal"/>
        <w:rPr>
          <w:rFonts w:ascii="Times New Roman" w:hAnsi="Times New Roman" w:cs="Times New Roman"/>
        </w:rPr>
      </w:pPr>
      <w:r>
        <w:rPr>
          <w:rFonts w:cs="Times New Roman" w:ascii="Times New Roman" w:hAnsi="Times New Roman"/>
        </w:rPr>
        <w:t xml:space="preserve">when i t  is most convenient'. </w:t>
      </w:r>
    </w:p>
    <w:p>
      <w:pPr>
        <w:pStyle w:val="Normal"/>
        <w:rPr>
          <w:rFonts w:ascii="Times New Roman" w:hAnsi="Times New Roman" w:cs="Times New Roman"/>
        </w:rPr>
      </w:pPr>
      <w:r>
        <w:rPr>
          <w:rFonts w:cs="Times New Roman" w:ascii="Times New Roman" w:hAnsi="Times New Roman"/>
        </w:rPr>
        <w:t xml:space="preserve">26  Exx 332- I O 8   P R A Y E R   &amp;  T H E   I G N A T I A N   E X E R C I S E S  </w:t>
      </w:r>
    </w:p>
    <w:p>
      <w:pPr>
        <w:pStyle w:val="Normal"/>
        <w:rPr/>
      </w:pPr>
      <w:r>
        <w:rPr>
          <w:rFonts w:cs="Times New Roman" w:ascii="Times New Roman" w:hAnsi="Times New Roman"/>
        </w:rPr>
        <w:t xml:space="preserve">s e e n   i n   r e f e r e n c e   t o   t h e   t y p e   o f  i n n e r   life  p o r t r a y e d   i n   t h e   D i a r y .   T h i s   is a life t e n d e r l y   r e s p o n s i v e   t o  t h e   s l ight e s t   m o v e m e n t s   o f  g r a c e ,   a n d   c o m p l e t e l y  d e p e n d e n t   o n  t h e m .   T i m e ,  w h i c h  m o s t  m e n  i n   I g n a t i u s '  p o s i t i o n  w o u l d  h a v e  c o n s i d e r e d   o f   v i t a l   i m p o r t a n c e ,   b e c o m e s  i r r e l e v a n t   as  t h e   d a y s   o f   q u i e t  w a i t i n g   i m p o s e   thems e lve s .   T h e   g r e a t   v i r t u e   b e c o m e s   t h a t   o f  p a t i e n c e .  </w:t>
      </w:r>
    </w:p>
    <w:p>
      <w:pPr>
        <w:pStyle w:val="Normal"/>
        <w:rPr/>
      </w:pPr>
      <w:r>
        <w:rPr>
          <w:rFonts w:cs="Times New Roman" w:ascii="Times New Roman" w:hAnsi="Times New Roman"/>
        </w:rPr>
        <w:t xml:space="preserve">T h e  f r a m e w o r k   o f  the  Ex e r c i s e s  O n c e  t h e  E x e r c i s e s   h a v e   b e e n   d i s c o v e r e d  a s  a  k e y  t o  t h e   u n d e r s t a n d i n g   o f  t h e   D i a r y ,   t h e y   c o n t i n u e   t o  f u r n i s h  i n n u m e r a b l e   c l a r i f i c a t ions .   I t  is  r e m a r k -  a b l e   h o w  o f t e n  i n  the s e  p a g e s   I g n a t i u s  s e ems   t o  b e  t h i n k i n g  i n   t e rms   o f  h i m -  s e l f  p l a c e d  b e f o r e  t h e  w h o l e  c e l e s t i a l  c o u r t .   T h i s  is t h e  g r a n d i o s e  ' c o m p o s i t i o n  o f  p l a c e '   ( t h e  p r e l u d e   b e f o r e  m e d i t a t i o n   w h e n   t h e   e x e r c i t a n t   c omp o s e s  h i m -  s e l f  b y   t h i n k i n g   o f  s o m e   s c e n e   r e l a t e d   t o   t h e   t o p i c   h e   is  a b o u t   t o   c o n s i d e r )  p r o v i d e d   b y   t h e   s a i n t   f o r   two   o f  t h e   k e y   m e d i t a t i o n s   i n   t h e   Exe r c i s e s ,   t h e  ' C o u p l e s '  a n d   t h e   ' C o n t e m p l a t i o n   t o  o b t a i n  l o v e ' .   I t  s e ems   t o  h a v e   b e e n  t h e  w a y  I g n a t i u s  i m a g i n e d  a n  o f f e r i n g  o r  o b l a t i o n  t o   b e  m o s t  f i t t i n g l y  m a d e .   I t  is p e r h a p s   a  r e l i c   o f  his k n i g h t l y   t r a i n i n g  i n  a  s p a n i s h   n o b l e m a n ' s   h o u se h o l d Y  </w:t>
      </w:r>
    </w:p>
    <w:p>
      <w:pPr>
        <w:pStyle w:val="Normal"/>
        <w:rPr/>
      </w:pPr>
      <w:r>
        <w:rPr>
          <w:rFonts w:cs="Times New Roman" w:ascii="Times New Roman" w:hAnsi="Times New Roman"/>
        </w:rPr>
        <w:t xml:space="preserve">Al so  p r o v i d e d   f o r   s o l e m n   o c c a s i o n s  i n   t h e   Exe r c i s e s   is  t h e   t e c h n i q u e   o f  t h e  ' t r i p l e  c o l l o q u y ' ,  w h i c h  a l so a p p e a r s  i n  t h e  D i a r y .   I n s t e a d  o f  a d d r e s s i n g  h i m -  s e l f  i m m e d i a t e l y   t o  G o d   t h e   F a t h e r ,   I g n a t i u s  i n t e r c e d e s   first w i t h   o u r   L a d y ,  a n d   s ome t ime s   w i t h   o t h e r   s a int s   e v e n   b e f o r e   h e   a p p r o a c h e s   h e r ;   t h e n,   w i t h  h e r   a s s i s t anc e ,   h e   spe aks   t o   G o d   t h e   Son,   i n  w h o s e   c o m p a n y  h e   f i n a l l y   a p -  p r o a c h e s  t h e  C r e a t o r  hims e l f .  A t y p i c a l  e x a m p l e  is t h e  e n t r y  f o r  F e b r u a r y   18:  </w:t>
      </w:r>
    </w:p>
    <w:p>
      <w:pPr>
        <w:pStyle w:val="Normal"/>
        <w:rPr/>
      </w:pPr>
      <w:r>
        <w:rPr>
          <w:rFonts w:cs="Times New Roman" w:ascii="Times New Roman" w:hAnsi="Times New Roman"/>
        </w:rPr>
        <w:t xml:space="preserve">A  l i t t l e   l a t e r   I  w o n d e r e d   w h e r e   I  s h o u l d   b e g i n ,   a n d   i t   o c c u r r e d   t o  m e   t h a t   i t   m i g h t   b e   w i t h   a l l   t h e   saints,  p u t t i n g   m y   c a u s e   i n   t h e i r  h a n d s ,   so t h a t   t h e y  m i g h t  p r a y  t o  o u r  L a d y  a n d   h e r   S o n  t o  b e  i n t e r -  cessors o n  m y  b e h a l f  b e f o r e  t h e  bl e s s ed T r i n i t y . . .   I s e t  a b o u t  r e p e a t i n g  t h e   p a s t   o f f e r i n g s , . . ,   b e s e e c h i n g   a n d   n o m i n a t i n g   a s  int e r c e s sor s   o n  m y   b e h a l f   t h e   ange l s ,   t h e   s a int s   o f  t h e   O l d   L a w ,   t h e   apos t l e s   a n d  disciples,  a n d   a l l   t h e   s a i n t s . . ,   t h a t   t h e y   m i g h t   p l e a d   t o   o u r   L a d y  a n d   h e r   S o n .  I t  is o f t e n  a p r o b l e m  f o r  h i m  t o  d e c i d e  h o w  h e  s h o u l d  b e g i n :  a g a i n ,  e v i d e n c e  t h a t   the s e   t e c h n i q u e s   o f  p r a y e r   w e r e   n o t   m e c h a n i c a l   r u l e s   o f  t h u m b ,   b u t  g e n e r a l   i n d i c a t i o n s   s u g g e s t i n g  pos s ibl e   p a t h s   f o r   t h e   s o u l  i n  its life  o f  p r a y e r  a n d   c o n t a c t  w i t h   G o d .  </w:t>
      </w:r>
    </w:p>
    <w:p>
      <w:pPr>
        <w:pStyle w:val="Normal"/>
        <w:rPr/>
      </w:pPr>
      <w:r>
        <w:rPr>
          <w:rFonts w:cs="Times New Roman" w:ascii="Times New Roman" w:hAnsi="Times New Roman"/>
        </w:rPr>
        <w:t xml:space="preserve">T h e   ' p e t i t i o n '   p r e l u d e ,   w h i c h   a l so a p p e a r s   a t   t h e  h e a d   o f  e a c h  m e d i t a t i o n  i n   t h e   Exe r c i s e s ,   g a i n s   ful l   life  a n d   v i g o u r   w h e n   i t   is  s e en  i n   a c t i o n   i n   t h e  D i a r y :   a  d o m i n a n t   n o t e   o f  s u p p l i c a t i o n ,   s o m e t i m e s   s t r i d e n t   i n  its  i n t e n s i t y ,  </w:t>
      </w:r>
    </w:p>
    <w:p>
      <w:pPr>
        <w:pStyle w:val="Normal"/>
        <w:rPr/>
      </w:pPr>
      <w:r>
        <w:rPr>
          <w:rFonts w:cs="Times New Roman" w:ascii="Times New Roman" w:hAnsi="Times New Roman"/>
        </w:rPr>
        <w:t xml:space="preserve">b e g g i n g   l i g h t   o n   a  spe c i f i c   p r o b l e m ,   y e t   ful l   o f  a  s t r e n g t h   w h i c h   e x p a n d s  n a t u r a l l y   w i t h o u t   a r t i f i c i a l   pr e s sur e .   I n   t h e   s a m e   w a y ,   m a n y   o f  t h e   b r i e f  n o t e s  s c a t t e r e d   t h r o u g h   t h e  E x e r c i s e s  f i n d  f u l l   expr e s s ion i n   t h e   p a g e s   o f  t h e  </w:t>
      </w:r>
    </w:p>
    <w:p>
      <w:pPr>
        <w:pStyle w:val="Normal"/>
        <w:rPr>
          <w:rFonts w:ascii="Times New Roman" w:hAnsi="Times New Roman" w:cs="Times New Roman"/>
        </w:rPr>
      </w:pPr>
      <w:r>
        <w:rPr>
          <w:rFonts w:cs="Times New Roman" w:ascii="Times New Roman" w:hAnsi="Times New Roman"/>
        </w:rPr>
        <w:t xml:space="preserve">1~  Cf  P. Le tur i a ,  E l  gentilhombre I~igo L6pez de Loyola, and F.  Gonz~lez Olmedo,  Intro- </w:t>
      </w:r>
    </w:p>
    <w:p>
      <w:pPr>
        <w:pStyle w:val="Normal"/>
        <w:rPr>
          <w:rFonts w:ascii="Times New Roman" w:hAnsi="Times New Roman" w:cs="Times New Roman"/>
        </w:rPr>
      </w:pPr>
      <w:r>
        <w:rPr>
          <w:rFonts w:cs="Times New Roman" w:ascii="Times New Roman" w:hAnsi="Times New Roman"/>
        </w:rPr>
        <w:t xml:space="preserve">duccidn a la  Vida de San Ignacio de Loyola, for the courtly ideals in Ignatius' development. T H E   S P I R I T U A L   D I A R Y   O F   I G N A T I U S   L O Y O L A   IO 9 </w:t>
      </w:r>
    </w:p>
    <w:p>
      <w:pPr>
        <w:pStyle w:val="Normal"/>
        <w:rPr/>
      </w:pPr>
      <w:r>
        <w:rPr>
          <w:rFonts w:cs="Times New Roman" w:ascii="Times New Roman" w:hAnsi="Times New Roman"/>
        </w:rPr>
        <w:t xml:space="preserve">D i a r y .   T h e   c u r i o u s   t h i r d   a n n o t a t i o n ,   w h i c h   r e c o m m e n d s   a  d i f f e r e n t  m e n t a l  a t t i t u d e   w h e n   t h e   ' w i l l '  is  b r o u g h t   i n t o   p l a y  f r o m   t h a t   r e q u i r e d   w h e n   o n l y  t h e   ' u n d e r s t a n d i n g '   i s   a c t i v e ,  i s  t y p i c a l .  H e r e ,   s p e c i a l  r e v e r e n c e  i s  r e q u i r e d :  t h e   r e a s o n  l i e s  i n  t h e   o b j e c t ,  t h e   h o l y ,  t o w a r d s  w h i c h   t h e  w i l l  i s  t u r n e d   i n   a l l  s p i r i t u a l  e x e r c i s e s .  A n d  i n   t h e   D i a r y ,   w h e r e a s   I g n a t i u s   is  p r e p a r e d   t o   a d o p t  a  p r a c t i c a l ,   b u s i n e s s - l i k e   a t t i t u d e   i n   h i s   c o n s i d e r a t i o n s   o f   p r o s   a n d   c o n s ,  a n y   t u r n i n g   o f  a t t e n t i o n   t o   G o d   i s   a c c o m p a n i e d   b y   t h a t   i n s i s t e n t   r e p e t i t i o n  o f  t h e  w o r d   devocidn.  I n   t h e   E x e r c i s e s ,   g r e a t   c a r e  is t a k e n  i n   t h e   e x p l a n a t i o n  o f   t h e   v a r i o u s   ' e x a m i n a t i o n s   o f   c o n s c i e n c e ' .   T h e r e   i s   a l s o   a  p e r p l e x i n g  r e a d i n e s s   f o r   t h e   ' r e p e t i t i o n '   o f  e x e r c i s e s ;   n o   s o o n e r   h a s   a  m e d i t a t i o n   b e e n  f i n i s h e d   b e f o r e   o n e   i s   e x a m i n i n g   o n e ' s   c o n d u c t   a n d   p r o g r e s s   i n   t h e   c o u r s e  o f  t h a t   m e d i t a t i o n ,   a n d   t h e n   r e p e a t i n g  i t !   U n l e s s   t h e   d i r e c t o r  is  a l i v e  t o   t h e  t y p e   o f  s e l f - a w a r e n e s s   r e q u i r e d ,   a n d   u n l e s s   h e   h a s   s o m e   e x p e r i e n c e   o f  t h e  t e m p o   a t  w h i c h   I g n a t i u s  w a s   a c c u s t o m e d  t o   c o n d u c t   h i s  m e d i t a t i o n s ,   h e   c a n  e a s i l y  d r i v e  a n   e x e r c i t a n t  t o  t h e  v e r g e  o f  b r e a k - d o w n .   I n  t h e  D i a r y ,  i t  is c l e a r  t h a t   t h e   a m o u n t   o f  i n t e l l e c t u a l  c o g i t a t i o n  i n v o l v e d  i n   t h e   s a i n t ' s  m e d i t a t i o n  i s  m i n i m a l :  i t  i s  r a r e ,   a n d   w o r t h y   o f  n o t e ,   t o   b e   s t r u c k   b y  a  n e w  i d e a .  W h e n  a n   i d e a   d o e s   c o m e ,   a s   f o r   e x a m p l e   o n   F e b r u a r y   I i ,  </w:t>
      </w:r>
    </w:p>
    <w:p>
      <w:pPr>
        <w:pStyle w:val="Normal"/>
        <w:rPr/>
      </w:pPr>
      <w:r>
        <w:rPr>
          <w:rFonts w:cs="Times New Roman" w:ascii="Times New Roman" w:hAnsi="Times New Roman"/>
        </w:rPr>
        <w:t xml:space="preserve">I  r e c e i v e d   a  n e w   i n s i g h t ,   viz  t h a t   t h e   S o i l   f i r s t   s e n t   h i s   a p o s t l e s   t o  p r e a c h  i n  p o v e r t y ,  a n d  l a t e r  t h e  h o l y  S p i r i t . . .   c o n f i r m e d  t h e m ,   a n d  t h u s ,   s i n c e  b o t h  F a t h e r   a n d   S o n  s e n t  t h e  h o l y  S p i r i t ,  a l l  t h r e e  p e r s o n s  a p p r o v e d   t h a t   m a n n e r   o f   s e n d i n g ,  t h e   r e a c t i o n  i s  o n e   o f  i n t e n s e  j o y ,   a n d   t h e   d i g e s t i o n  o f  t h e   n e w   t h o u g h t ,   t h a t  s ent i r e   a c  g u s t a r e   res  int e rne   o f   t h e   s e c o n d   a n n o t a t i o n ,  is  fills m a n y   h o u r s .   A s  h e  r e m a r k s   e l s e w h e r e :  </w:t>
      </w:r>
    </w:p>
    <w:p>
      <w:pPr>
        <w:pStyle w:val="Normal"/>
        <w:rPr/>
      </w:pPr>
      <w:r>
        <w:rPr>
          <w:rFonts w:cs="Times New Roman" w:ascii="Times New Roman" w:hAnsi="Times New Roman"/>
        </w:rPr>
        <w:t xml:space="preserve">I  s h a l l   s e t t l e   d o w n   a t   t h e   p o i n t   w h e r e   I  h a v e   f o u n d   w h a t   I  w a n t ,  w i t h o u t   a n y   a n x i e t y  a b o u t   m o v i n g   o n ,   u r t t i l   I  a m   s a t i s f i e d ?  9 W i t h i n  t h e  E x e r c i s e s  i t  is n e c e s s a r y  t o  d i s t i n g u i s h   t h e  p r a c t i c a l  -  o n e  m i g h t  </w:t>
      </w:r>
    </w:p>
    <w:p>
      <w:pPr>
        <w:pStyle w:val="Normal"/>
        <w:rPr/>
      </w:pPr>
      <w:r>
        <w:rPr>
          <w:rFonts w:cs="Times New Roman" w:ascii="Times New Roman" w:hAnsi="Times New Roman"/>
        </w:rPr>
        <w:t xml:space="preserve">s a y   ' t e c h n i c a l '   -  i n s t r u c t i o n s ,   f r o m   t h e   i n d i c a t i o n s   o n e   f i n d s   o f  b a s i c   i d e a l s  a n d   p r i n c i p l e s .  T h e   f o r m e r ,   b e c a u s e  o f  t h e i r  c o m p l e x i t y  a n d   o r i g i n a l i t y ,  t e n d  t o   a t t r a c t   m o r e   a t t e n t i o n   a n d   r e q u i r e   m o r e   p r o t r a c t e d   e x p l a n a t i o n .   B u t   t h e  s e c o n d  g r o u p  i s  t h e   a n i m a t i n g  e l e m e n t  w i t h i n  t h e  b o d y  o f   t h e  E x e r c i s e s ;   a n d  i t  i s  i n s t r u c t i v e   t o   s e e   h o w   i n   t h e   D i a r y   t h e y   b u r s t   f o r t h   i n   f u l l  v i g o u r .   T h e  i d e a s   t h e m s e l v e s   a r e   o f  m a r v e l l o u s   s i m p l i c i t y   a n d   c l o s e l y  i n t e r - c o n n e c t e d :  t h e   p r i m a r y  i m p o r t a n c e   o f  t h e   g l o r y   o f  G o d ,   t o   t h e   f u l f i l m e n t  o f  w h o s e   w i l l  a l l   p e r s o n a l   i n c l i n a t i o n s   a n d   p r e f e r e n c e s   m u s t   b e   l o g i c a l l y ,   b u t   s t i l l   m o r e  a f f e c t i v e l y ,  s u b o r d i n a t e d :  </w:t>
      </w:r>
    </w:p>
    <w:p>
      <w:pPr>
        <w:pStyle w:val="Normal"/>
        <w:rPr/>
      </w:pPr>
      <w:r>
        <w:rPr>
          <w:rFonts w:cs="Times New Roman" w:ascii="Times New Roman" w:hAnsi="Times New Roman"/>
        </w:rPr>
        <w:t xml:space="preserve">I  r e a l i z e d  t h a t  i t  w a s  n o t   I  w h o   s h o u l d  s t i p u l a t e  t h e  t i m e  f o r  f i n i s h i n g  a n d   e x p e c t   t o   r e c e i v e   a  v i s i t a t i o n   t h e n ,   b u t   t h a t   I  s h o u l d   c o n t i n u e  u n t i l   H i s   D i v i n e   M a j e s t y   t h o u g h t   f i t ,   a n d   c h o s e   t o   g r a n t   s u c h   a v i s i t a t i o n .   M a r c h   2. </w:t>
      </w:r>
    </w:p>
    <w:p>
      <w:pPr>
        <w:pStyle w:val="Normal"/>
        <w:rPr>
          <w:rFonts w:ascii="Times New Roman" w:hAnsi="Times New Roman" w:cs="Times New Roman"/>
        </w:rPr>
      </w:pPr>
      <w:r>
        <w:rPr>
          <w:rFonts w:cs="Times New Roman" w:ascii="Times New Roman" w:hAnsi="Times New Roman"/>
        </w:rPr>
        <w:t xml:space="preserve">is  Exx 2.  19  Fi r s t  week,  fourth addi t ion:  Exx 7 6. I I O   P R A Y E R   &amp;  T H E   I G N A T I A N   E X E R C I S E S  </w:t>
      </w:r>
    </w:p>
    <w:p>
      <w:pPr>
        <w:pStyle w:val="Normal"/>
        <w:rPr/>
      </w:pPr>
      <w:r>
        <w:rPr>
          <w:rFonts w:cs="Times New Roman" w:ascii="Times New Roman" w:hAnsi="Times New Roman"/>
        </w:rPr>
        <w:t xml:space="preserve">T h i s   i s   t h e   k e y   i d e a   i n   t h e   ' P r i n c i p l e   a n d   F o u n d a t i o n ' ,   w h i c h   o p e n s   t h e  E x e r c i s e s :  i t  is a l s o  p r e s e n t ,  t h o u g h   w i t h  r e n e w e d  m e a n i n g ,  i n   a l l  t h e  p e t i t i o n s  o f  t h e  l a s t  t h r e e  w e e k s :  t o   a s k   g r a c e   f r o m   o u r   L o r d   t h a t   I  m a y   n o t   b e   d e a f  t o   h i s   c a l l ,   b u t  r e a d y   a n d   d i l i g e n t  t o  f u l f i l  h i s  m o s t   h o l y  w i l l .  2° T h e   s p i r i t u a l i t y  o f  S t   I g n a t i u s   h a s   b e e n   d e s c r i b e d   a s   c h r i s t o c e n t r i c :   i t   i s  n o t   d i f f i c u l t  t o   s e e  w h a t   i s  m e a n t .   O n   F e b r u a r y   23,   f o r   e x a m p l e ,   h e   w r i t e s :  W h i l e   I  p r e p a r e d   t h e   a l t a r   f o r   m a s s ,  J e s u s   c a m e  i n t o   m y   t h o u g h t s  a n d   I  f e l t  i m p e l l e d  t o  f o l l o w  h i m ,   f o r  t o  m y  m i n d  i t  s e e m e d  t h a t   s i n c e  h e  w a s  t h e  h e a d  o f  t h e  s o c i e t y ,  h e  w a s  a  g r e a t e r  a r g u m e n t  f o r  c o m p l e t e  p o v e r t y  t h a n   a l l  o t h e r   h u m a n   r e a s o n s .  A n d   h e   c o n t i n u e s   a  l i t t l e  l a t e r :  I t   s e e m e d   t o   b e   i n   s o m e  w a y   t h e   w o r k   o f  t h e   b l e s s e d  T r i n i t y   t h a t   I c o u l d  s e e  o r  f e e l  J e s u s ,   a n d   I  r e m e m b e r e d   t h e  t i m e  w h e n   t h e   F a t h e r  p l a c e d  m e  w i t h   t h e   S o n .  H e   is r e f e r r i n g  t o  t h e   g r e a t  v i s i t a t i o n  o f  g r a c e  t h a t   o c c u r r e d   a t   L a   S t o r t a   ( i n  l a t e   O c t o b e r   o r   i n   N o v e m b e r   o f   I 5 3 7 )   a s   h e   w a s   m a k i n g   h i s  w a y   t o   R o m e .  I g n a t i u s   l a t e r   i n   h i s   l i f e   s e ems   t o   h a v e   d e s c r i b e d ,   a n d   t h o u g h t   of ,   t h i s   e x -  p e r i e n c e  i n  t h e  w o r d s  o f  t h e  D i a r y ,   ' a  p l a c i n g  w i t h  t h e  S o n  b y  t h e  F a t h e r ' :  i t  is  d e s c r i b e d   t h u s   i n   t h e   a u t o b i o g r a p h i c a l   f r a g m e n t   d i c t a t e d   t o   F r   L .   G o n -  </w:t>
      </w:r>
    </w:p>
    <w:p>
      <w:pPr>
        <w:pStyle w:val="Normal"/>
        <w:rPr>
          <w:rFonts w:ascii="Times New Roman" w:hAnsi="Times New Roman" w:cs="Times New Roman"/>
        </w:rPr>
      </w:pPr>
      <w:r>
        <w:rPr>
          <w:rFonts w:cs="Times New Roman" w:ascii="Times New Roman" w:hAnsi="Times New Roman"/>
        </w:rPr>
        <w:t xml:space="preserve">9 a l v e s  d a  C ~ ima r a .  ~1 H o w e v e r ,  a t  t h e  t i m e  o f  t h e  r e v e l a t i o n ,  w h e n  h e  d e s c r i b e d  </w:t>
      </w:r>
    </w:p>
    <w:p>
      <w:pPr>
        <w:pStyle w:val="Normal"/>
        <w:rPr>
          <w:rFonts w:ascii="Times New Roman" w:hAnsi="Times New Roman" w:cs="Times New Roman"/>
        </w:rPr>
      </w:pPr>
      <w:r>
        <w:rPr>
          <w:rFonts w:cs="Times New Roman" w:ascii="Times New Roman" w:hAnsi="Times New Roman"/>
        </w:rPr>
        <w:t xml:space="preserve">t h e   e v e n t   t o   h i s   t w o   c o m p a n i o n s ,   F r s   F a b e r   a n d   L a i n e z ,   h e   s e e m s   t o   h a v e  </w:t>
      </w:r>
    </w:p>
    <w:p>
      <w:pPr>
        <w:pStyle w:val="Normal"/>
        <w:rPr/>
      </w:pPr>
      <w:r>
        <w:rPr>
          <w:rFonts w:cs="Times New Roman" w:ascii="Times New Roman" w:hAnsi="Times New Roman"/>
        </w:rPr>
        <w:t xml:space="preserve">b e e n   m o r e   e x p l i c i t  a s   t o   t h e   d e t a i l s .   T h e   v i s i o n  w a s   o f  C h r i s t   c a r r y i n g   h i s  c ros s ,   a n d   t h e   F a t h e r   h a d   j o i n e d   I g n a t i u s   w i t h   h i s   S o n   i n   t h e   l a b o u r   o f  c a r r y i n g  t h e  Cross. 22 T h e   d e e p  i m p r e s s i o n  m a d e   b y  t h i s  v i s i o n  is c o m p a r a b l e  i n   i n t e n s i t y   w i t h   v e r y   f e w   e x p e r i e n c e s   o f  t h e   s a i n t .   P e r h a p s   t h e   t r i n i t a r i a n  r e v e l a t i o n s   o f  M a n r e s a   ( i 5 2 2 )   a n d   t h e   D i a r y   ( I 5 4 4 )   a r e   t h e   o n l y   e v e n t s   o f  e q u a l   i m p o r t a n c e .  </w:t>
      </w:r>
    </w:p>
    <w:p>
      <w:pPr>
        <w:pStyle w:val="Normal"/>
        <w:rPr>
          <w:rFonts w:ascii="Times New Roman" w:hAnsi="Times New Roman" w:cs="Times New Roman"/>
        </w:rPr>
      </w:pPr>
      <w:r>
        <w:rPr>
          <w:rFonts w:cs="Times New Roman" w:ascii="Times New Roman" w:hAnsi="Times New Roman"/>
        </w:rPr>
        <w:t xml:space="preserve">B e y o n d  t h e   E x e r c i s e s  </w:t>
      </w:r>
    </w:p>
    <w:p>
      <w:pPr>
        <w:pStyle w:val="Normal"/>
        <w:rPr/>
      </w:pPr>
      <w:r>
        <w:rPr>
          <w:rFonts w:cs="Times New Roman" w:ascii="Times New Roman" w:hAnsi="Times New Roman"/>
        </w:rPr>
        <w:t xml:space="preserve">T h e r e   c a n   b e   n o   d o u b t   t h a t   t h e   E x e r c i s e s   p r o v i d e   t h e   k e y   t o   t h e   i n i t i a l  u n d e r s t a n d i n g   o f  t h e   D i a r y .   H o w e v e r ,   i t  w o u l d   b e   a  p i t y  i f  p r e c o n c e p t i o n s  g a i n e d   f r o m   t h e   E x e r c i s e s   w e r e   a l l o w e d   t o   o b s c u r e   a  d e e p e r   a p p r e c i a t i o n .  A n d  i n d e e d   t h e   E x e r c i s e s  t h e m s e l v e s  m u s t   n o t   b e  j u d g e d   p r e m a t u r e l y :   t h e y  g a i n  i n   s t a t u r e  w h e n   s e e n   a s  t h e   p a t h   t o w a r d s   t h e   D i a r y .   T h e   c h r i s t o c e n t r i e  n a t u r e   o f i g n a t i a n   s p i r i t u a l i t y  i s  a  c a s e  i n   p o i n t .   V i t a l   a n d   e s s e n t i a l  a s  is t h e  r61e g i v e n  t o   t h e   h u m a n i t y   o f  C h r i s t   t h r o u g h o u t   t h e   f i n a l  t h r e e  w e e k s ,  t h e r e  </w:t>
      </w:r>
    </w:p>
    <w:p>
      <w:pPr>
        <w:pStyle w:val="Normal"/>
        <w:rPr>
          <w:rFonts w:ascii="Times New Roman" w:hAnsi="Times New Roman" w:cs="Times New Roman"/>
        </w:rPr>
      </w:pPr>
      <w:r>
        <w:rPr>
          <w:rFonts w:cs="Times New Roman" w:ascii="Times New Roman" w:hAnsi="Times New Roman"/>
        </w:rPr>
        <w:t xml:space="preserve">so  E x x   9 r .   21  Autobiography,  ch  Io,  no g6. </w:t>
      </w:r>
    </w:p>
    <w:p>
      <w:pPr>
        <w:pStyle w:val="Normal"/>
        <w:rPr>
          <w:rFonts w:ascii="Times New Roman" w:hAnsi="Times New Roman" w:cs="Times New Roman"/>
        </w:rPr>
      </w:pPr>
      <w:r>
        <w:rPr>
          <w:rFonts w:cs="Times New Roman" w:ascii="Times New Roman" w:hAnsi="Times New Roman"/>
        </w:rPr>
        <w:t xml:space="preserve">32  Lalnez's own account has been preserved only a t  second hand.  However, the  version </w:t>
      </w:r>
    </w:p>
    <w:p>
      <w:pPr>
        <w:pStyle w:val="Normal"/>
        <w:rPr>
          <w:rFonts w:ascii="Times New Roman" w:hAnsi="Times New Roman" w:cs="Times New Roman"/>
        </w:rPr>
      </w:pPr>
      <w:r>
        <w:rPr>
          <w:rFonts w:cs="Times New Roman" w:ascii="Times New Roman" w:hAnsi="Times New Roman"/>
        </w:rPr>
        <w:t xml:space="preserve">is  corroborated both  b y  Ribadene i r a  and  b y  N a d a h   cf M H S I ,   66, p 313,  especially </w:t>
      </w:r>
    </w:p>
    <w:p>
      <w:pPr>
        <w:pStyle w:val="Normal"/>
        <w:rPr>
          <w:rFonts w:ascii="Times New Roman" w:hAnsi="Times New Roman" w:cs="Times New Roman"/>
        </w:rPr>
      </w:pPr>
      <w:r>
        <w:rPr>
          <w:rFonts w:cs="Times New Roman" w:ascii="Times New Roman" w:hAnsi="Times New Roman"/>
        </w:rPr>
        <w:t xml:space="preserve">n .   37, and p 499, n. 23. F o r  a full study, c f R .  Rouquette, in Rgvue d'Ascdtique et de Mystique </w:t>
      </w:r>
    </w:p>
    <w:p>
      <w:pPr>
        <w:pStyle w:val="Normal"/>
        <w:rPr>
          <w:rFonts w:ascii="Times New Roman" w:hAnsi="Times New Roman" w:cs="Times New Roman"/>
        </w:rPr>
      </w:pPr>
      <w:r>
        <w:rPr>
          <w:rFonts w:cs="Times New Roman" w:ascii="Times New Roman" w:hAnsi="Times New Roman"/>
        </w:rPr>
        <w:t xml:space="preserve">(1957), PP 3 4 - 6 I ,   15o-17o. T H E   S P I R I T U A L   D I A R Y   O F   I G N A T I U S  L O Y O L A   I I I </w:t>
      </w:r>
    </w:p>
    <w:p>
      <w:pPr>
        <w:pStyle w:val="Normal"/>
        <w:rPr/>
      </w:pPr>
      <w:r>
        <w:rPr>
          <w:rFonts w:cs="Times New Roman" w:ascii="Times New Roman" w:hAnsi="Times New Roman"/>
        </w:rPr>
        <w:t xml:space="preserve">r a r e  i n d i c a t i o n s  t h a t  i n  o n e  s ens e  t h e  s o u l  is to  a d v a n c e  e v e n  f u r t h e r .   T h e r e  a r e   o n l y  h i n t s  i n  t h e   Exe r c i s e s   o f  t h e   d e v o t i o n a l  i m p o r t a n c e   o f  t h e   bl e s s ed T r i n i t y .   T h e   f i r s t   p r e a m b l e   t o   t h e   c o n t e m p l a t i o n   o f   t h e   I n c a r n a t i o n ,   for  e x a m p l e ,   b r i n g s  to  m i n d  a  p r i n t e d  t i t l e - p a g e  :23 t h e   t h r e e   p e r s o n s   a r e  h a n d -  l i n g  t h e  o r b  o f  t h e  e a r t h  a t  t h e  t o p  o f  t h e  p a g e ,  t h e  s c e n e  o f  t h e  A n n u n c i a t i o n  o c c u p i e s  t h e  c e n t r e ;  i n  t h e  c o u r s e  o f  t h e  c o n t e m p l a t i o n  t h e   e x e r c i t a n t  t h i n k s  o f  t h e i r   wo r d s   a n d   a c t i o n s ;   a n d   h e   m a k e s   a  c o l l o q u y  t o   t h e m .  ~4 B u t   w h o  w o u l d   guess  f r o m   thi s   b r i e f  m e n t i o n  t h a t   I g n a t i u s '  D i a r y   w o u l d   b e   f u l l   o f  d e v o t i o n  to t h e  T r i n i t y ?  I n  t h e  Exe r c i s e s  t h e  h o l y  S p i r i t  is h a r d l y  m e n t i o n e d 3  5 </w:t>
      </w:r>
    </w:p>
    <w:p>
      <w:pPr>
        <w:pStyle w:val="Normal"/>
        <w:rPr/>
      </w:pPr>
      <w:r>
        <w:rPr>
          <w:rFonts w:cs="Times New Roman" w:ascii="Times New Roman" w:hAnsi="Times New Roman"/>
        </w:rPr>
        <w:t xml:space="preserve">I n  t h e  D i a r y  s o m e  o f  t h e  m o s t  s t r i k i n g  vi s ions  a r e   o f  t h e  T h i r d   P e r s o n :  I  m a d e   a  c o l l o q u y  w i t h  t h e  h o l y  S p i r i t  i n  p r e p a r a t i o n  for  s a y i n g  hi s  m a s s ;   I  e x p e r i e n c e d  t h e  s a m e  d e v o t i o n  a n d  t e a r s ,   a n d  s e e m e d  t o  see o r  p e r c e i v e  h i m  i n  a  d e n s e  c l a r i t y  o r  i n  t h e  c o l o u r  o f  b u r n i n g  f l a m e  - a  w a y   q u i t e  s t r a n g e  t o  m e .   ( F e b r u a r y   I o). </w:t>
      </w:r>
    </w:p>
    <w:p>
      <w:pPr>
        <w:pStyle w:val="Normal"/>
        <w:rPr/>
      </w:pPr>
      <w:r>
        <w:rPr>
          <w:rFonts w:cs="Times New Roman" w:ascii="Times New Roman" w:hAnsi="Times New Roman"/>
        </w:rPr>
        <w:t xml:space="preserve">T h e  p o r t i o n  o f  t h e  Exe r c i s e s  w h i c h  o p e n s  o u t  o n t o  t h e  g r e a t  f u t u r e  h o r i z o n s  o f  I g n a t i u s '  o w n  s p i r i t u a l i t y  is t h e   ' C o n t e m p l a t i o n  to  o b t a i n  l o v e ' .   I t   forms  o n e   o f  t h e   a p p e n d i c e s ,   so  t o   s p e a k ,   w h i c h   h e   a d d e d ,   a l o n g  w i t h   n o t e s   o n  t e c h n i c a l  m e t h o d s   o f  p r a y e r ,   to  t h e   f o u r t h   we ek.   H e r e ,   i n  a  f ew  b r i e f  p a r a -  g r a p h s ,   I g n a t i u s  i n i t i a t e s  t h e  e x e r c i t a n t  i n t o  t h e  n e w  life for  w h i c h  t h e  E x e r -  cises h a v e  p r e p a r e d   h i m :  t h e  g r e a t   q u e s t  i n t o  t h e  n a t u r e  o f  G o d ,   a n  i n v e s t i -  g a t i o n   wh o s e   o b j e c t   is  n o t   k n o w l e d g e   b u t   d e e p e r   love .   I n   t h e   D i a r y ,   a n  e n d e a r i n g  p h r a s e  t o  r e f e r  t o   G o d  is t h a t   o f  ' g i v e r  o f  g r a c e s ' :  i n  t h e   ' C o n t e m -  p l a t i o n ' ,  a  r o u g h  i n t i m a t i o n  o f  t h e  t r e a s u r e s  the s e  wo r d s   enc los e  is i m p a r t e d .  T h e   gi f t  is t h e   G i v e r  hims e l f ,   a  G i v e r  w h o   is  b o t h   p r e s e n t   a n d   d y n a m i c  i n  t h e   gi f t ,   a  G i v e r   w h o   is  i n f i n i t e  i n   t h e   n u m b e r   a n d   v a r i e t y   o f  hi s   gifts,  t o  s u c h   a n   e x t e n t  t h a t   n o   gift is  n o t  t h e   G i v e r   hims e l f .   H e r e ,   i n  thi s   n o t i o n  o f  ' g i v i n g ' ,  o f ' c o m m u n i c a t i o n ' ,  w h i c h  for  I g n a t i u s  is t h e  q u i n t e s s e n c e  o f  love ,  is t o   b e   f o u n d  t h e   s e ed,   h i d d e n   a n d   e x p e c t a n t ,   o f  t h e   t r i n i t a r i a n  r e v e l a t i o n s .  </w:t>
      </w:r>
    </w:p>
    <w:p>
      <w:pPr>
        <w:pStyle w:val="Normal"/>
        <w:rPr/>
      </w:pPr>
      <w:r>
        <w:rPr>
          <w:rFonts w:cs="Times New Roman" w:ascii="Times New Roman" w:hAnsi="Times New Roman"/>
        </w:rPr>
        <w:t xml:space="preserve">I g n a t i u s   s e ems   t o   h a v e   b e e n   u n u s u a l l y   a w a r e   o f   t h e   i n t e r - c o n n e c t i o n s  b e t w e e n  d o gma s .  T h i s  a p p e a r s  i n  hi s  m a r i a n  d e v o t i o n .  O u r  L a d y  is ' p a r t  o r  p o r t a l '   ( p a r t e   o p u e r l a )   o f  g r a c e :  </w:t>
      </w:r>
    </w:p>
    <w:p>
      <w:pPr>
        <w:pStyle w:val="Normal"/>
        <w:rPr/>
      </w:pPr>
      <w:r>
        <w:rPr>
          <w:rFonts w:cs="Times New Roman" w:ascii="Times New Roman" w:hAnsi="Times New Roman"/>
        </w:rPr>
        <w:t xml:space="preserve">D u r i n g  t h e  p r a y e r s  to t h e  F a t h e r  a n d  t h e  S o n  a n d  a t  hi s   c o n s e c r a t i o n ,  I  c o u l d   n o t   b u t   p e r c e i v e   o r   see  h e r . . .   ( A t   t h e   c o n s e c r a t i o n   she  s h o w e d   t h a t   h e r   o w n   flesh  wa s   i n   t h a t   o f  h e r   S o n ) .   F e b r u a r y   15. N o t h i n g   c o u l d   b e   m o r e   f o r e i g n   to  i g n a t i a n   s p i r i t u a l i t y   t h a n   t h e   s t r a n g e  d e p a r t m e n t a l i s m  t h a t  so o f t e n  seems to b e s e t  c h r i s t i a n  d e v o t i o n s .  F o r  h i m  t h e  s a i n t s   a r e   u n i t e d  w i t h  M a r y   a m o n g  t h e   ' m e d i a t o r s '   ( a m o n g  w h o m   a p p e a r s  </w:t>
      </w:r>
    </w:p>
    <w:p>
      <w:pPr>
        <w:pStyle w:val="Normal"/>
        <w:rPr>
          <w:rFonts w:ascii="Times New Roman" w:hAnsi="Times New Roman" w:cs="Times New Roman"/>
        </w:rPr>
      </w:pPr>
      <w:r>
        <w:rPr>
          <w:rFonts w:cs="Times New Roman" w:ascii="Times New Roman" w:hAnsi="Times New Roman"/>
        </w:rPr>
        <w:t xml:space="preserve">2s  Dr A Suqufa, L a  Santa M i s a  en la Espiritualidad  de San Ignaclo de Loyola,  (Madrid,  195 o) , </w:t>
      </w:r>
    </w:p>
    <w:p>
      <w:pPr>
        <w:pStyle w:val="Normal"/>
        <w:rPr>
          <w:rFonts w:ascii="Times New Roman" w:hAnsi="Times New Roman" w:cs="Times New Roman"/>
        </w:rPr>
      </w:pPr>
      <w:r>
        <w:rPr>
          <w:rFonts w:cs="Times New Roman" w:ascii="Times New Roman" w:hAnsi="Times New Roman"/>
        </w:rPr>
        <w:t xml:space="preserve">has some interesting remarks on tile illustrations concerning the Tr ini ty to be found i n  </w:t>
      </w:r>
    </w:p>
    <w:p>
      <w:pPr>
        <w:pStyle w:val="Normal"/>
        <w:rPr>
          <w:rFonts w:ascii="Times New Roman" w:hAnsi="Times New Roman" w:cs="Times New Roman"/>
        </w:rPr>
      </w:pPr>
      <w:r>
        <w:rPr>
          <w:rFonts w:cs="Times New Roman" w:ascii="Times New Roman" w:hAnsi="Times New Roman"/>
        </w:rPr>
        <w:t xml:space="preserve">missals of the period.  C f p p   i93- i94.  </w:t>
      </w:r>
    </w:p>
    <w:p>
      <w:pPr>
        <w:pStyle w:val="Normal"/>
        <w:rPr>
          <w:rFonts w:ascii="Times New Roman" w:hAnsi="Times New Roman" w:cs="Times New Roman"/>
        </w:rPr>
      </w:pPr>
      <w:r>
        <w:rPr>
          <w:rFonts w:cs="Times New Roman" w:ascii="Times New Roman" w:hAnsi="Times New Roman"/>
        </w:rPr>
        <w:t xml:space="preserve">24  Exx Io2, lO6-8,  1o 9 . </w:t>
      </w:r>
    </w:p>
    <w:p>
      <w:pPr>
        <w:pStyle w:val="Normal"/>
        <w:rPr>
          <w:rFonts w:ascii="Times New Roman" w:hAnsi="Times New Roman" w:cs="Times New Roman"/>
        </w:rPr>
      </w:pPr>
      <w:r>
        <w:rPr>
          <w:rFonts w:cs="Times New Roman" w:ascii="Times New Roman" w:hAnsi="Times New Roman"/>
        </w:rPr>
        <w:t xml:space="preserve">~5  There are five references in the short 'Mysteria  vitae Christi',  (Exx 263, 073 , 304, 307, </w:t>
      </w:r>
    </w:p>
    <w:p>
      <w:pPr>
        <w:pStyle w:val="Normal"/>
        <w:rPr>
          <w:rFonts w:ascii="Times New Roman" w:hAnsi="Times New Roman" w:cs="Times New Roman"/>
        </w:rPr>
      </w:pPr>
      <w:r>
        <w:rPr>
          <w:rFonts w:cs="Times New Roman" w:ascii="Times New Roman" w:hAnsi="Times New Roman"/>
        </w:rPr>
        <w:t xml:space="preserve">3x2), and one i n  the 'Rules for thinking with the Church'  (Exx 365). I I 2   P R A Y E R   &amp;  T H E   I G N A T I A N   E X E R C I S E S  </w:t>
      </w:r>
    </w:p>
    <w:p>
      <w:pPr>
        <w:pStyle w:val="Normal"/>
        <w:rPr/>
      </w:pPr>
      <w:r>
        <w:rPr>
          <w:rFonts w:cs="Times New Roman" w:ascii="Times New Roman" w:hAnsi="Times New Roman"/>
        </w:rPr>
        <w:t xml:space="preserve">i n   t u r n   t h e   s a c r e d  H u m a n i t y   o f  C h r i s t ) .   T h e   m y s t e r y  o f   t h e  T r i n i t y ,  w i t h  i t s  c i r c u m i n s e s s i o n   o f   P e r s o n s ,   f i n d s   i t s   t r u e   c o n t e x t   h e r e ,   a l t h o u g h   i t   d e f i e s  e x p r e s s i o n :  I  h a d   v e r y  m a n y  i n t u i t i o n s  a b o u t  t h e  b l e s s e d  T r i n i t y ,  m y  m i n d  b e i n g  e n l i g h t e n e d   w i t h   t h e m   t o   s u c h   a n   e x t e n t   t h a t   i t   s e e m e d   t o   m e   t h a t  w i t h   h a r d   s t u d y   I  w o u l d   n o t   h a v e   k n o w n   so  m u c h .   F e b r u a r y   19. </w:t>
      </w:r>
    </w:p>
    <w:p>
      <w:pPr>
        <w:pStyle w:val="Normal"/>
        <w:rPr/>
      </w:pPr>
      <w:r>
        <w:rPr>
          <w:rFonts w:cs="Times New Roman" w:ascii="Times New Roman" w:hAnsi="Times New Roman"/>
        </w:rPr>
        <w:t xml:space="preserve">A n d   l a t e r :  D u r i n g  t h e   p r a y e r s  t o  t h e  F a t h e r ,  i t  s e e m e d  t h a t  J e s u s  w a s  p r e s e n t i n g  t h e m ,   o r   a c c o m p a n y i n g   t h o s e   t h a t   I  w a s   s a y i n g ,   b e f o r e   t h e   F a t h e r :  a n d   I  f e l t   o r   s a w   i n   a  w a y   t h a t   c a n n o t   b e   e x p l a i n e d .   F e b r u a r y   25.  </w:t>
      </w:r>
    </w:p>
    <w:p>
      <w:pPr>
        <w:pStyle w:val="Normal"/>
        <w:rPr/>
      </w:pPr>
      <w:r>
        <w:rPr>
          <w:rFonts w:cs="Times New Roman" w:ascii="Times New Roman" w:hAnsi="Times New Roman"/>
        </w:rPr>
        <w:t xml:space="preserve">L a t e r   s t i l l :  I  s a w  t h e  h o m e - l a n d   o f  h e a v e n ,   o r  t h e  L o r d   o f  i t ,   f o r   I  u n d e r s t o o d  i n  s o m e   w a y   t h e   t h r e e   P e r s o n s ,   a n d   h o w   w i t h i n   t h e   F a t h e r   w e r e   t h e  s e c o n d   a n d   t h i r d .   F e b r u a r y   29.  I t  w o u l d  b e  i n c o r r e c t  t o  s u p p o s e  t h a t ,   a t  t h e  t i m e  o f  c o m p o s i n g   t h e  E x e r c i s e s ,  I g n a t i u s  w a s   s t i l l  u n a w a r e   o f   t h e   r61e o f  t h e  T r i n i t y .  A l r e a d y  i n   1522  h e   h a d  r e c e i v e d  a t   M a u r e s a   a n  i l l u m i n a t i o n   o f  t h e   T r i n i t y ' s  i n t i m a t e  n a t u r e :  O n e  d a y  w h e n  h e   ( I g n a t i u s )  w a s  r e c i t i n g  t h e  L i t t l e  O f f i c e  o f  o u r  L a d y  o n   t h e   s t e p s  o f  t h a t   s a m e  m o n a s t e r y   ( o f  t h e  D o m i n i c a n s ) ,   h i s  u n d e r -  s t a n d i n g   b e g a n   t o   r i s e ,   a s   i f  h e   s a w   t h e   b l e s s e d  T r i n i t y   r e p r e s e n t e d  b y   t h r e e   o r g a n   k e y s ,   a n d   t h i s   w i t h   s o   m a n y   t e a r s   a n d   s o b s   t h a t   h e  c o u l d   n o t   c o n t r o l   h i m s e l f .  2G </w:t>
      </w:r>
    </w:p>
    <w:p>
      <w:pPr>
        <w:pStyle w:val="Normal"/>
        <w:rPr/>
      </w:pPr>
      <w:r>
        <w:rPr>
          <w:rFonts w:cs="Times New Roman" w:ascii="Times New Roman" w:hAnsi="Times New Roman"/>
        </w:rPr>
        <w:t xml:space="preserve">O n   t h e   o t h e r   h a n d ,   i t  w o u l d   b e   e q u a l l y  m i s l e a d i n g  t o   s u p p o s e  t h a t   I g n a t i u s  h a d   p a s s e d  b e y o n d  t h e  l e a r n i n g  s t a g e .  H e   s a y s  h i m s e l f ,  w i t h   r e f e r e n c e  t o  t h e  n e w   i n s i g h t   h e   h a d   r e c e i v e d  c o n c e r n i n g   t h e   e s s e n c e   o f  t h e   T r i n i t y :  S o   g r e a t   a n   a c h i e v e m e n t   d i d   i t   s e e m   t o   h a v e   u n t i e d   t h i s   k n o t . . .  t h a t   I  c o u l d   n o t   s t o p   r e p e a t i n g   t o   m y s e l f ,   w i t h   r e f e r e n c e   t o   m y s e l f ,  ' W h o   a r e  y o u ?   F r o m  w h e r e ? . . .   W h a t   d i d  y o u   d e s e r v e ?  W h y   t h i s ? '  </w:t>
      </w:r>
    </w:p>
    <w:p>
      <w:pPr>
        <w:pStyle w:val="Normal"/>
        <w:rPr/>
      </w:pPr>
      <w:r>
        <w:rPr>
          <w:rFonts w:cs="Times New Roman" w:ascii="Times New Roman" w:hAnsi="Times New Roman"/>
        </w:rPr>
        <w:t xml:space="preserve">F e b r u a r y   2 I .  A g a i n ,   i n   t h e   s e c o n d   p a r t   o f   t h e   ' D i a r y '   t h e r e   a p p e a r   a  n u m b e r   o f   n e w  </w:t>
      </w:r>
    </w:p>
    <w:p>
      <w:pPr>
        <w:pStyle w:val="Normal"/>
        <w:rPr/>
      </w:pPr>
      <w:r>
        <w:rPr>
          <w:rFonts w:cs="Times New Roman" w:ascii="Times New Roman" w:hAnsi="Times New Roman"/>
        </w:rPr>
        <w:t xml:space="preserve">p h e n o m e n a ,   p r i n c i p a l   a m o n g   t h e m   b e i n g   t h e   ' r e v e r e n c e   a n d   r e s p e ct ' ,  2~ w h i c h ,   t h e  s a i n t  h a s   c o m e  t o  f e e l ,  ' s h o u l d  b e  s h o w n   o n  g o i n g  t o  m a s s  w h e n   I h a d   t o  p r o n o u n c e   t h e  n a m e   o f  G o d  o u r   L o r d   e t c . '   ( M a r c h   I 4 ) .   T h e   m y s t e r y  o f  t h e   T r i n i t y   s e e m s   t o   h a v e   p r e s e n t e d   e v e r - n e w   f a c e t s   a s   t h e   s p i r i t u a l  l i f e  o f  I g n a t i u s  p r o g r e s s e d .  A l l i e d  t o   t h i s   g r o w t h ,   a n d   f o r m i n g   a n   o r g a n i c  p a r t   w i t h  i t ,  i s  t h e  m y s t e r y  o f  t h e   ma s s .   H e r e ,   t o o ,   t h e   D i a r y   p r e s e n t s   u s   n o t   w i t h   a n   i s o l a t e d  s t r a n d   o f  </w:t>
      </w:r>
    </w:p>
    <w:p>
      <w:pPr>
        <w:pStyle w:val="Normal"/>
        <w:rPr>
          <w:rFonts w:ascii="Times New Roman" w:hAnsi="Times New Roman" w:cs="Times New Roman"/>
        </w:rPr>
      </w:pPr>
      <w:r>
        <w:rPr>
          <w:rFonts w:cs="Times New Roman" w:ascii="Times New Roman" w:hAnsi="Times New Roman"/>
        </w:rPr>
        <w:t xml:space="preserve">2s  Autobiogr aphy ch 3, no 28. </w:t>
      </w:r>
    </w:p>
    <w:p>
      <w:pPr>
        <w:pStyle w:val="Normal"/>
        <w:rPr>
          <w:rFonts w:ascii="Times New Roman" w:hAnsi="Times New Roman" w:cs="Times New Roman"/>
        </w:rPr>
      </w:pPr>
      <w:r>
        <w:rPr>
          <w:rFonts w:cs="Times New Roman" w:ascii="Times New Roman" w:hAnsi="Times New Roman"/>
        </w:rPr>
        <w:t xml:space="preserve">~  Cf  M.  Ruiz J u r a d o ,   ' E n   torno  a  l a   gr a c l a  de   a c a t ami ento amoroso', in  Manresa </w:t>
      </w:r>
    </w:p>
    <w:p>
      <w:pPr>
        <w:pStyle w:val="Normal"/>
        <w:rPr>
          <w:rFonts w:ascii="Times New Roman" w:hAnsi="Times New Roman" w:cs="Times New Roman"/>
        </w:rPr>
      </w:pPr>
      <w:r>
        <w:rPr>
          <w:rFonts w:cs="Times New Roman" w:ascii="Times New Roman" w:hAnsi="Times New Roman"/>
        </w:rPr>
        <w:t xml:space="preserve">(I963), PP  I 4 5 - I 5 4 .  T H E   S P I R I T U A L   D I A R Y   O F   I G N A T I U S   L O Y O L A   I I  3 </w:t>
      </w:r>
    </w:p>
    <w:p>
      <w:pPr>
        <w:pStyle w:val="Normal"/>
        <w:rPr>
          <w:rFonts w:ascii="Times New Roman" w:hAnsi="Times New Roman" w:cs="Times New Roman"/>
        </w:rPr>
      </w:pPr>
      <w:r>
        <w:rPr>
          <w:rFonts w:cs="Times New Roman" w:ascii="Times New Roman" w:hAnsi="Times New Roman"/>
        </w:rPr>
        <w:t xml:space="preserve">d e v o t i o n  b u t  w i t h  a  r e i t e r a t i o n  o f  t h a t  i n t e r - p e n e t r a t i o n  o f  t r u t h s  w h i c h  wa s  h i n t e d   a t   i n   t h e   f i n a l  p o i n t   o f  t h e   ' C o n t e m p l a t i o n  t o   o b t a i n   l o v e ' .   I n   t h e  </w:t>
      </w:r>
    </w:p>
    <w:p>
      <w:pPr>
        <w:pStyle w:val="Normal"/>
        <w:rPr/>
      </w:pPr>
      <w:r>
        <w:rPr>
          <w:rFonts w:cs="Times New Roman" w:ascii="Times New Roman" w:hAnsi="Times New Roman"/>
        </w:rPr>
        <w:t xml:space="preserve">e u c h a r i s t i c  l i t u r g y ,  t h e   s a i n t  f i n d s  t h e   g r e a t   p r a y e r ,   t h e   p e r i o d   w h e n   e a r t h  a n d   h e a v e n   a r e   m o s t   o b v i o u s l y  a t   o n e ,   t h e   p o i n t  a t   w h i c h   t h e   s o u l ' s  access </w:t>
      </w:r>
    </w:p>
    <w:p>
      <w:pPr>
        <w:pStyle w:val="Normal"/>
        <w:rPr/>
      </w:pPr>
      <w:r>
        <w:rPr>
          <w:rFonts w:cs="Times New Roman" w:ascii="Times New Roman" w:hAnsi="Times New Roman"/>
        </w:rPr>
        <w:t xml:space="preserve">t o  t h e  d i v i n e  a c q u i r e s  its g r e a t e s t  f a c i l i ty.  T h e r e  is i n  t h e  D i a r y  a v e r y  p e r s o n a l  a p p r o a c h   to  t h e   m a s s :   t h e   s a i n t   c a n n o t   t o l e r a t e   d i s t r a c t i o n   a t   t h a t   t i m e .  </w:t>
      </w:r>
    </w:p>
    <w:p>
      <w:pPr>
        <w:pStyle w:val="Normal"/>
        <w:rPr/>
      </w:pPr>
      <w:r>
        <w:rPr>
          <w:rFonts w:cs="Times New Roman" w:ascii="Times New Roman" w:hAnsi="Times New Roman"/>
        </w:rPr>
        <w:t xml:space="preserve">T h e r e  is  n o  t r a c e   o f  t h e   soc i a l  t h e o l o g y  w h i c h  is r e q u i r e d  i f  t h e   f u l l  w e a l t h  o f  t h e  ma s s  is t o   b e  e s t i m a t e d .  B u t  i t  is e s s e n t i a l  to  r e m e m b e r  t h e  p u r p o s e  o f  t h e   D i a r y .   I t  is  n o t   a  m e r e   c o l l e c t i o n  o f  t h o u g h t s ;   i t  is  k e p t   w i t h   a  d e f i n i t e  e n d  i n  v i e w :  2s t h e   r e c o r d i n g  o f  t h e   c o n s o l a t i o n s  a n d  d e s o l a t i o n s  e x p e r i e n c e d  i n  t h e   c o u r s e   o f  r e a c h i n g  a  d e c i s i o n  a b o u t  p o v e r t y .   F o r   a  f u l l   e x p o s i t i o n  o f  I g n a t i u s '  t h e o l o g i c a l   c o n v i c t i o n s ,  i t  is n e c e s s a r y  to s t u d y  hi s  o t h e r  w r i t i n g s .  29 W h e r e   t h e   D i a r y  is  o f  p a r t i c u l a r  i m p o r t a n c e  is i n  t h e   r e v e l a t i o n  i t   offers  o f  t h e  for c e  t h a t  c e r t a i n  o f  t h e  s a i n t ' s  i d e a l s  a n d  m o d e s   o f  t h o u g h t  h a d  a c q u i r e d .  O t h e r   a spe c t s   o f  hi s  i n n e r  m o t i v a t i o n  a r e   r e v e a l e d  e l s ewhe r e .  </w:t>
      </w:r>
    </w:p>
    <w:p>
      <w:pPr>
        <w:pStyle w:val="Normal"/>
        <w:rPr/>
      </w:pPr>
      <w:r>
        <w:rPr>
          <w:rFonts w:cs="Times New Roman" w:ascii="Times New Roman" w:hAnsi="Times New Roman"/>
        </w:rPr>
        <w:t xml:space="preserve">T h e   mystical g i f t s  O u t s t a n d i n g  a m o n g  t h e  p e r s o n a l  t r a i t s  t h a t  t h e  D i a r y  p r e s e n t s  is a  f e a t u r e  w h i c h   is  a d u m b r a t e d  i n  t h e   Exe r c i s e s   b u t   w h i c h   also  escapes  n o t i c e  i f  n o t  p l a c e d  a g a i n s t  t h e   b a c k g r o u n d  o f  t h e   D i a r y .   I n  t h e   s e c o n d  a n d  t h i r d p o i n t s  o f  t h e  ' C o n t e m p l a t i o n  t o  o b t a i n  l o v e ' ,  a t t e n t i o n  is d r a w n  to G o d ' s  i n d w e l l i n g  i n   c r e a t e d   t h i n g s ,   a n d   to  t h e   f a c t   ' t h a t   h e   works   a n d   toils  o n   m y   b e h a l f  i n  a l l  c r e a t e d  t h i n g s ' ,  s° T h i s  a t t e n t i o n  to t h e  p r e s e n c e   o f  G o d  is a c t i v e l y  p r a c t i s e d  a t  t h e  s t a r t   o f  e a c h  m e d i t a t i o n .  A n  a t t i t u d e  o f  m i n d  is b u i l t  u p  w h i c h  come s  to  m a t u r i t y   t h r o u g h   t h e   ' C o n t e m p l a t i o n ' ,   a n d   f i n d s   i n   thi s   exe r c i s e   its n a t u r a l ,  a n d   e v e n t u a l l y  i t s  s u p e r n a t u r a l ,  c o m p l e m e n t .  I t  is r e m a r k a b l e  h o w  o f t e n  i n  t h e   D i a r y  i t  is  t h e   o r d i n a r y   e v e n t s   o f  t h e   d a y   w h i c h   a r e   s u d d e n l y  i l l u m i n a t e d  a n d  t r a n s f i g u r e d  b y  t h e   r u s h  o f  gr a c e .   I t  is as t h e  s a i n t  is h a v i n g  hi s  m i d d a y  m e a l   t h a t   h e   r e c e ive s  t h e   f i n a l  de c i s ive  c o n s o l a t i o n s ,  a n d  i t  is i n  t h e   m i d d l e  o f   g r a c e   ( s u r e l y  t h e   m o s t   r o u t i n e  o f  a l l  s p i r i t u a l  d u t i e s  [)  t h a t   h e  h a s   a  v i s i o n  o f  G o d  t h e   F a t h e r :  </w:t>
      </w:r>
    </w:p>
    <w:p>
      <w:pPr>
        <w:pStyle w:val="Normal"/>
        <w:rPr/>
      </w:pPr>
      <w:r>
        <w:rPr>
          <w:rFonts w:cs="Times New Roman" w:ascii="Times New Roman" w:hAnsi="Times New Roman"/>
        </w:rPr>
        <w:t xml:space="preserve">W h e n   I  s a t   a t   t a b l e . . ,   t h e   t e m p t e r  t r i e d ,   w i t h o u t  success,  t o  m a k e  m e   h a v e   d o u b t s . . .   S u d d e n l y ,   y e t   c a l m l y   -  l ike   a  m a n   w h o   h a s  w o n  - I  s a i d  to  h i m ,   ' G e t  to  y o u r  p l a c e ! '   T e a r s   c a m e  to  s t r e n g t h e n  m e   a n d   I  f e l t   q u i t e   s u r e   a b o u t   a l l   I  h a d   d e c i d e d . . .   W h e n   I  s a i d  ~s  The   study  by Dr  Suqula,  supra, n  93, labours sllghfly from the initial supposition that the Diary is only a 'diary', ' i n  which thesaint during thirteen months gathered the deepest impressions that he had experienced while celebrating the holy mysteries'  (loc. t i t . ) .   The   Diary is much  mcre:  it  is essentially a n  instrument forged to facilitate a particularly difficult election i~ accord with Ignatius' instructions in the Exercises. In  consequence, Dr  Suqnla has difficulty in explaining  the  lacuna concerning  the  social function of the mass. </w:t>
      </w:r>
    </w:p>
    <w:p>
      <w:pPr>
        <w:pStyle w:val="Normal"/>
        <w:rPr>
          <w:rFonts w:ascii="Times New Roman" w:hAnsi="Times New Roman" w:cs="Times New Roman"/>
        </w:rPr>
      </w:pPr>
      <w:r>
        <w:rPr>
          <w:rFonts w:cs="Times New Roman" w:ascii="Times New Roman" w:hAnsi="Times New Roman"/>
        </w:rPr>
        <w:t xml:space="preserve">~9  The  gap is only partly filled by the pioneer work of H. Rahner, Ignatius the Theologian </w:t>
      </w:r>
    </w:p>
    <w:p>
      <w:pPr>
        <w:pStyle w:val="Normal"/>
        <w:rPr>
          <w:rFonts w:ascii="Times New Roman" w:hAnsi="Times New Roman" w:cs="Times New Roman"/>
        </w:rPr>
      </w:pPr>
      <w:r>
        <w:rPr>
          <w:rFonts w:cs="Times New Roman" w:ascii="Times New Roman" w:hAnsi="Times New Roman"/>
        </w:rPr>
        <w:t xml:space="preserve">(London, I968 ).  For  a study  of Ignatius' letters,  Cf  I.  Iparraguirre,  Espiritu  de  San </w:t>
      </w:r>
    </w:p>
    <w:p>
      <w:pPr>
        <w:pStyle w:val="Normal"/>
        <w:rPr>
          <w:rFonts w:ascii="Times New Roman" w:hAnsi="Times New Roman" w:cs="Times New Roman"/>
        </w:rPr>
      </w:pPr>
      <w:r>
        <w:rPr>
          <w:rFonts w:cs="Times New Roman" w:ascii="Times New Roman" w:hAnsi="Times New Roman"/>
        </w:rPr>
        <w:t xml:space="preserve">Ignacio (Bilbao, ~958)-  ~o  Exx 236. 1 1 4   P R A Y E R   &amp;  T H E   I G N A T I A N   E X E R C I S E S  </w:t>
      </w:r>
    </w:p>
    <w:p>
      <w:pPr>
        <w:pStyle w:val="Normal"/>
        <w:rPr/>
      </w:pPr>
      <w:r>
        <w:rPr>
          <w:rFonts w:cs="Times New Roman" w:ascii="Times New Roman" w:hAnsi="Times New Roman"/>
        </w:rPr>
        <w:t xml:space="preserve">g r a c e   a f t e r   t h e   m e a l ,   t h e   B e i n g   o f  t h e   F a t h e r   p a r t l y   di s c los ed itself, a l so  t h e   B e i n g   o f  t h e   bl e s s ed  T r i n i t y :   I  f e l t   a  s p i r i t u a l   i m p u l s e   t o  d e v o t i o n  a n d   t e a r s   s u c h  a s   I  h a d   n o t  f e l t   o r  s e e n   all  d a y .   M a r c h   12. W h e n  h e  is o u t  w a l k i n g  i l l  t h e  s t r e e t s  o f  R o m e ,  t h e  s u p e r n a t u r a l   w o r l d  b r e a k s  i n   u p o n   h i m   w i t h   t h e   s a m e   i n t e n s i t y   a s  w h e n   h e  is  s a y i n g  m a s s :  T o d a y ,   e v e n  w h e n   w a l k i n g  i n  t h e   c i t y ,   I  f e l t  g r e a t  j o y   o f  h e a r t ,   a n d  o n  s e e i n g  t h r e e   r a t i o n a l   c r e a t u r e s   t o g e t h e r ,   o r  t h r e e  a n i m a l s ,   o r  t h r e e  o t h e r  things ,  t h e  bl e s s ed T r i n i t y  wa s  b r o u g h t  b e f o r e  me .  F e b r u a r y   19 . E v e n  i n   t h e   c e l e b r a t i o n   o f  ma s s ,   i t   is  n o t   o n l y   a t   t h e   c u l m i n a t i n g   p o i n t s ,  t h e   c a n o n  o r  t h e   c o m m u n i o n ,   t h a t   hi s  p r a y e r   r e c e ive s   its s p e c i a l   g r a c e s ,   b u t  a t   s u c h   t ime s   a s   t h e   Confiteor  ( F e b r u a r y   25) ,   o r   t h e   E p i s t l e   ( F e b r u a r y   I 7 ) .  </w:t>
      </w:r>
    </w:p>
    <w:p>
      <w:pPr>
        <w:pStyle w:val="Normal"/>
        <w:rPr/>
      </w:pPr>
      <w:r>
        <w:rPr>
          <w:rFonts w:cs="Times New Roman" w:ascii="Times New Roman" w:hAnsi="Times New Roman"/>
        </w:rPr>
        <w:t xml:space="preserve">T h e   c o n s o l a t i o n   o f  G o d ,   h e   n o t e s   i n   t h e   Exercises,81  h a s   t h e   c h a r a c t e r i s t i c  t h a t  i t  e n t e r s   t h e  soul  w i t h o u t  p r e v i o u s  w a r n i n g ,   f o r  t h e  C r e a t o r   h a s  t h e  r i g h t  t o   e n t e r   a n d   l e a v e   his  h o u s e   w i t h o u t   a n y   p r e l i m i n a r y   k n o c k i n g .   H o w e v e r ,  his  e n t r i e s   i n   t h e   D i a r y   t e s t i fy  t o   t h e   e m o t i o n   this  s u d d e n   o n s l a u g h t   o f  d e v o t i o n   c a n   c aus e ,   l e a v i n g   I g n a t i u s   g a s p i n g   f o r   b r e a t h ,   a n d   h u g g i n g   h i s  c h e s t  t o   r e l i e v e   t h e   a n g u i s h :  A f t e r   I  h a d   g o n e  t o  b e d ,   I  h a d   spe c i a l  c o n s o l a t i o n  i n  t h i n k i n g   o f  t h e  t h r e e   Pe r sons ,   h u g g i n g  myselC'for t h e   e x u l t a t i o n   i n  m y  s o u l . . .   [ T h e  f o l l owi n g   m o r n i n g ]   W h i l e   s a y i n g   ma s s   I  wa s   n o t   w e e p i n g ,   y e t   n o t  e n t i r e l y  w i t h o u t  t e a r s ,   f e e l i n g  a  c e r t a i n  w a r m   d e v o t i o n ,   g l o w i n g  a s  i t  w e r e ;   a l so  m a n y   l i t t l e   ga sps   ful l   o f   g r e a t   d e v o t i o n .   F e b r u a r y   I 8 .  </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 .   d u r i n g   p r a y e r   I  w e p t   m u c h ,   t h e   t e a r s   s t r e a m i n g   d o w n   m y   f a c e . A  v e r y  i n t e n s e   d e v o t i o n  l a s t e d   f o r   a  wh i l e ,   m y  m i n d   e n l i g h t e n e d   o r  m y   m e m o r y   q u i c k e n e d   b y   t h e   bl e s s ed  T r i n i t y .   I  wa s   a t   p e a c e   a n d  f e l t   s u c h  j o y  t h a t   t h e r e   wa s   a  p r e s s u r e   i n   m y   c h e s t  82 f o r  t h e   i n t e n s e  l o v e   I  wa s   e x p e r i e n c i n g   i n  t h e   bl e s s ed  T r i n i t y .   F e b r u a r y   19. C o n s t a n t   p r a y e r   is  o f  c o u r s e   a  s p e c i a l   gi f t   o f  G o d .   T h e   D i a r y   p r o v i d e s  f i r s t - h a n d   e v i d e n c e  t h a t   I g n a t i u s   h a d   b e e n   g i v e n  thi s   gift,  a t   l e a s t   a t   c e r t a i n  p e r i o d s   o f  his life.  I n  t h e   A u t o b i o g r a p h y ,   h e   s ays  q u i t e   p l a i n l y   t h a t   t h e   s p e c i a l  gifts  o f  c o n t e m p l a t i v e   p r a y e r   w e r e   n o t   a l w a y s  g r a n t e d   h i m ;   b u t   i n   his  e a r l y  y e a r s   a t   M a n r e s a ,   a f t e r   his  s tudi e s   w h e n   h e   m o v e d   t o   V e n i c e ,   a n d   d u r i n g t h e s e   m o n t h s   w h e n   h e   wa s   p r e p a r i n g   h i m s e l f   f o r   t h e   c o m p o s i t i o n   o f   t h e  </w:t>
      </w:r>
    </w:p>
    <w:p>
      <w:pPr>
        <w:pStyle w:val="Normal"/>
        <w:rPr/>
      </w:pPr>
      <w:r>
        <w:rPr>
          <w:rFonts w:cs="Times New Roman" w:ascii="Times New Roman" w:hAnsi="Times New Roman"/>
        </w:rPr>
        <w:t xml:space="preserve">C o n s t i t u t i o n s ,   h e   s e ems   t o   h a v e   r e c e i v e d   u n u s u a l l y   v a r i e d   s p i r i t u a l   c o n s o l a - t ions .   T h u s ,   a l t h o u g h   i t   is  l i k e l y  t h a t   a m o n g   t h e   p e r s o n a l   p a p e r s   d e s t r o y e d  b e f o r e   his  d e a t h   t h e r e   wa s   m e n t i o n   o f  g r e a t   g r a c e s ,   t h e r e   a r e   t w o   pi e c e s   o f  e v i d e n c e  t o  p r o v e  t h a t  t h e  g r a c e s  r e c o r d e d   i n  t h e  D i a r y  w e r e  q u i t e  e x c e p t i o n a l .  T h e   first  is  t h e   d o c u m e n t   w r i t t e n   b y   I g n a t i u s   hims e l f ,   w h i c h   a p p e a r e d   so </w:t>
      </w:r>
    </w:p>
    <w:p>
      <w:pPr>
        <w:pStyle w:val="Normal"/>
        <w:rPr>
          <w:rFonts w:ascii="Times New Roman" w:hAnsi="Times New Roman" w:cs="Times New Roman"/>
        </w:rPr>
      </w:pPr>
      <w:r>
        <w:rPr>
          <w:rFonts w:cs="Times New Roman" w:ascii="Times New Roman" w:hAnsi="Times New Roman"/>
        </w:rPr>
        <w:t xml:space="preserve">21  Second week: Rules for the discernment  of  spirits (Exx 330). </w:t>
      </w:r>
    </w:p>
    <w:p>
      <w:pPr>
        <w:pStyle w:val="Normal"/>
        <w:rPr>
          <w:rFonts w:ascii="Times New Roman" w:hAnsi="Times New Roman" w:cs="Times New Roman"/>
        </w:rPr>
      </w:pPr>
      <w:r>
        <w:rPr>
          <w:rFonts w:cs="Times New Roman" w:ascii="Times New Roman" w:hAnsi="Times New Roman"/>
        </w:rPr>
        <w:t xml:space="preserve">82  bas ra apretarme en lospechos:  the interpretations  vary. Iparraguirre, following Knauer, </w:t>
      </w:r>
    </w:p>
    <w:p>
      <w:pPr>
        <w:pStyle w:val="Normal"/>
        <w:rPr>
          <w:rFonts w:ascii="Times New Roman" w:hAnsi="Times New Roman" w:cs="Times New Roman"/>
        </w:rPr>
      </w:pPr>
      <w:r>
        <w:rPr>
          <w:rFonts w:cs="Times New Roman" w:ascii="Times New Roman" w:hAnsi="Times New Roman"/>
        </w:rPr>
        <w:t xml:space="preserve">favours, ' t h a t  I was hugging my  breast'. T H E   S P I R I T U A L   D I A R Y   O F   I G N A T I U S  L O Y O L A   11 5 </w:t>
      </w:r>
    </w:p>
    <w:p>
      <w:pPr>
        <w:pStyle w:val="Normal"/>
        <w:rPr/>
      </w:pPr>
      <w:r>
        <w:rPr>
          <w:rFonts w:cs="Times New Roman" w:ascii="Times New Roman" w:hAnsi="Times New Roman"/>
        </w:rPr>
        <w:t xml:space="preserve">m y s t e r i o u s l y  i n  t h e  BibIioteca dVacional i n  M a d r i d .  33 H e r e   a r e  w r i t t e n  o u t  t h e  pa s s age s  u n d e r l i n e d  i n  t h e  D i a r y ;  thos e  t h a t  r e f e r  to t h e  m o s t  e x t r a o r d i n a r y  o f  t h e   vi s ions  a n d   gr a c e s .   T h e   s a i n t  w o u l d  n o t   h a v e  g o n e  to  s u c h  t r o u b l e  i f   h e  w e r e   c o n s t a n t l y  r e c e i v i n g  gr a c e s   o f  thi s   k i n d .   S e c o n d l y ,   t h e r e   is  a  pa s s age  i n   t h e   Autobiography,  d i c t a t e d   e l e v e n  y e a r s   l a t e r ,   w h i c h   give s   t h e   D i a r y   a s p e c i a l  i m p o r t a n c e :  </w:t>
      </w:r>
    </w:p>
    <w:p>
      <w:pPr>
        <w:pStyle w:val="Normal"/>
        <w:rPr/>
      </w:pPr>
      <w:r>
        <w:rPr>
          <w:rFonts w:cs="Times New Roman" w:ascii="Times New Roman" w:hAnsi="Times New Roman"/>
        </w:rPr>
        <w:t xml:space="preserve">H e  ( I g n a t i u s )  t h e n  s h owe d  m e  ( F r  GonQalves d a  C ~ m a r a )  q u i t e  a l a r g e  b u n d l e  o f  w r i t t e n  n o t e s   a n d   r e a d   m e   a  g o o d   p a r t   o f  t h e m .   F o r   t h e  m o s t  p a r t  t h e y  w e r e  vi s ions  h e  h a d  s e e n  i n  c o n f i r m a t i o n  o f  s ome  p a r t s  o f  t h e  C o n s t i t u t i o n s :  h e  h a d  s ome t ime s   s e e n  G o d  t h e  F a t h e r ,  a t  o t h e r  t ime s  t h e  t h r e e  P e r s o n s  o f  t h e  T r i n i t y ,  a t  o t h e r s  o u r  L a d y  i n t e r c e d i n g  o r   a p p r o v i n g .  H e   spoke   to m e  i n  p a r t i c u l a r  o f  t h e   d e l i b e r a t i o n  i n  w h i c h   h e   h a d  </w:t>
      </w:r>
    </w:p>
    <w:p>
      <w:pPr>
        <w:pStyle w:val="Normal"/>
        <w:rPr/>
      </w:pPr>
      <w:r>
        <w:rPr>
          <w:rFonts w:cs="Times New Roman" w:ascii="Times New Roman" w:hAnsi="Times New Roman"/>
        </w:rPr>
        <w:t xml:space="preserve">b e e n  s t u c k  for   4 °  days ,   s a y i n g  ma s s   e a c h   d a y ,   a n d  w i t h   m a n y  t e a r s  e a c h  d a y :  t h e  p o i n t  a t  i s sue  wa s  i f  t h e  C h u r c h  s h o u l d  h a v e  a n  i n c o m e ,  a n d  i f  t h e   S o c i e t y  c o u l d  a v a i l  i t s e l f  o f   s u c h .  T h e   m e t h o d   h e   u s e d   w h i l e   c o m p o s i n g   t h e   C o n s t i t u t i o n s  wa s   to c e l e b r a t e  ma s s  e a c h  d a y ,  t o  p r e s e n t  to G o d  t h e  p o i n t  h e  wa s  t r e a t i n g ,  a n d  t o  m a k e  hi s  p r a y e r  a b o u t  i t ;  d u r i n g  b o t h  his p r a y e r s  a n d  hi s  ma s s  h e   w o u l d  s h e d  t e a r s .   I  w a n t e d  to  see  a l l  t h o s e   n o t e s   r e f e r r i n g  to t h e  C o n s t i t u t i o n s ,   a n d   I  a s k e d   h i m   t o   l e t   m e   h a v e   t h e m   for   a  s h o r t  w h i l e ;   b u t   h e   d i d   n o t  w a n t  to. s4I g n a t i u s  p r o b a b l y   c o n t i n u e d  t o   p r e s e r v e   t h e   D i a r y  p r e c i s e l y  b e c a u s e   o f  t h e  </w:t>
      </w:r>
    </w:p>
    <w:p>
      <w:pPr>
        <w:pStyle w:val="Normal"/>
        <w:rPr/>
      </w:pPr>
      <w:r>
        <w:rPr>
          <w:rFonts w:cs="Times New Roman" w:ascii="Times New Roman" w:hAnsi="Times New Roman"/>
        </w:rPr>
        <w:t xml:space="preserve">e x c e p t i o n a l  n a t u r e  o f  i t s   e n t r i e s ;  t h e y   r e c o r d e d   a n   a p e x   o f  hi s   s p i r i t u a l  life. H o w e v e r ,  i f  i n  t h e  first p a r t  o f  t h e  D i a r y  t h e  n u m b e r  o f  vi s ions ,  p a r t i c u l a r l y  o f  t h e   T r i n i t y ,  t h e   r e f e r e n c e s  to  p h y s i c a l   h e a t   a n d   o t h e r   s t r a n g e   s e n s a t i o n s  a r e   r e m a r k a b l e ,  i t  is i n  t h e  s e c o n d  p a r t   t h a t   t h e  m o r e  u n u s u a l  o f  t h e  s pe c i a l  m y s t i c a l  p h e n o m e n a  m a k e  t h e i r  a p p e a r a n c e :   t h e  loqaela  a n d  i t s  mfisica: T h e  i n t e r n a l  loqaela o f  t h e  ma s s  s e e m e d  e v e n  m o r e  a  s p e c i a l  gi f t  f r o m  </w:t>
      </w:r>
    </w:p>
    <w:p>
      <w:pPr>
        <w:pStyle w:val="Normal"/>
        <w:rPr>
          <w:rFonts w:ascii="Times New Roman" w:hAnsi="Times New Roman" w:cs="Times New Roman"/>
        </w:rPr>
      </w:pPr>
      <w:r>
        <w:rPr>
          <w:rFonts w:cs="Times New Roman" w:ascii="Times New Roman" w:hAnsi="Times New Roman"/>
        </w:rPr>
        <w:t xml:space="preserve">G o d ;   I  h a d  p r a y e d  for  i t  thi s  v e r y  d a y  b e c a u s e  d u r i n g  t h e  w e e k  I  h a d  </w:t>
      </w:r>
    </w:p>
    <w:p>
      <w:pPr>
        <w:pStyle w:val="Normal"/>
        <w:rPr/>
      </w:pPr>
      <w:r>
        <w:rPr>
          <w:rFonts w:cs="Times New Roman" w:ascii="Times New Roman" w:hAnsi="Times New Roman"/>
        </w:rPr>
        <w:t xml:space="preserve">s o m e t i m e s   e x p e r i e n c e d  t h e   e x t e r n a l  loqaela  a n d   s o m e t i m e s   n o t ,   b u t  t h e   i n t e r n a l  m o r e   r a r e l y ,   a l t h o u g h  l a s t   S a t u r d a y   I  h e a r d   i t   a  l i t t l e  m o r e  c l e a r l y . . .  D u r i n g  t h e  i n t e r n a l  a n d  e x t e r n a l  loqaela I  f e l t  w h o l l y  m o v e d  t o  t h e   d i v i n e  l o v e  a n d   t o t h i s   gift  o f  loqaela  g r a n t e d   b y  G o d ;  w i t h i n  m e   a  g r e a t   h a r m o n y  a c c o m p a n y i n g  t h e   i n t e r n a l  loqaela,  b u t  I  c a n n o t  express i t .  M a y   i i .  I  t o o k   g r e a t   p l e a s u r e  i n   t h e   i n t e r n a l  loq~ela;  a t   t h e   s a m e   t i m e   I f o u n d  m y s e l f  e n j o y i n g  o r  r e m e m b e r i n g  t h e  loqaela o r  m u s i c   o f  h e a v e n  </w:t>
      </w:r>
    </w:p>
    <w:p>
      <w:pPr>
        <w:pStyle w:val="Normal"/>
        <w:rPr>
          <w:rFonts w:ascii="Times New Roman" w:hAnsi="Times New Roman" w:cs="Times New Roman"/>
        </w:rPr>
      </w:pPr>
      <w:r>
        <w:rPr>
          <w:rFonts w:cs="Times New Roman" w:ascii="Times New Roman" w:hAnsi="Times New Roman"/>
        </w:rPr>
        <w:t xml:space="preserve">(m~sica celeste).  M a y   12. </w:t>
      </w:r>
    </w:p>
    <w:p>
      <w:pPr>
        <w:pStyle w:val="Normal"/>
        <w:rPr>
          <w:rFonts w:ascii="Times New Roman" w:hAnsi="Times New Roman" w:cs="Times New Roman"/>
        </w:rPr>
      </w:pPr>
      <w:r>
        <w:rPr>
          <w:rFonts w:cs="Times New Roman" w:ascii="Times New Roman" w:hAnsi="Times New Roman"/>
        </w:rPr>
        <w:t xml:space="preserve">A  l i t t l e  l a t e r   I  t h o u g h t   I  wa s  t a k i n g  excessive p l e a s u r e  i n  t h e  t o n e  </w:t>
      </w:r>
    </w:p>
    <w:p>
      <w:pPr>
        <w:pStyle w:val="Normal"/>
        <w:rPr>
          <w:rFonts w:ascii="Times New Roman" w:hAnsi="Times New Roman" w:cs="Times New Roman"/>
        </w:rPr>
      </w:pPr>
      <w:r>
        <w:rPr>
          <w:rFonts w:cs="Times New Roman" w:ascii="Times New Roman" w:hAnsi="Times New Roman"/>
        </w:rPr>
        <w:t xml:space="preserve">83  C fMHS I ,  63, pp ecxli-ccxlii. </w:t>
      </w:r>
    </w:p>
    <w:p>
      <w:pPr>
        <w:pStyle w:val="Normal"/>
        <w:rPr>
          <w:rFonts w:ascii="Times New Roman" w:hAnsi="Times New Roman" w:cs="Times New Roman"/>
        </w:rPr>
      </w:pPr>
      <w:r>
        <w:rPr>
          <w:rFonts w:cs="Times New Roman" w:ascii="Times New Roman" w:hAnsi="Times New Roman"/>
        </w:rPr>
        <w:t xml:space="preserve">84  Autobiography, ch  1i, nos lO% i o i .  The  original is i n  italian, as this pa r t  of the Auto- </w:t>
      </w:r>
    </w:p>
    <w:p>
      <w:pPr>
        <w:pStyle w:val="Normal"/>
        <w:rPr>
          <w:rFonts w:ascii="Times New Roman" w:hAnsi="Times New Roman" w:cs="Times New Roman"/>
        </w:rPr>
      </w:pPr>
      <w:r>
        <w:rPr>
          <w:rFonts w:cs="Times New Roman" w:ascii="Times New Roman" w:hAnsi="Times New Roman"/>
        </w:rPr>
        <w:t xml:space="preserve">biography was not written down by Fr  Gon~alves da C~mara himself, but  dictated  later </w:t>
      </w:r>
    </w:p>
    <w:p>
      <w:pPr>
        <w:pStyle w:val="Normal"/>
        <w:rPr>
          <w:rFonts w:ascii="Times New Roman" w:hAnsi="Times New Roman" w:cs="Times New Roman"/>
        </w:rPr>
      </w:pPr>
      <w:r>
        <w:rPr>
          <w:rFonts w:cs="Times New Roman" w:ascii="Times New Roman" w:hAnsi="Times New Roman"/>
        </w:rPr>
        <w:t xml:space="preserve">from memory to a n  italian secretary. I I 6   P R A Y E R   &amp;  T H E   I G N A T I A N   E X E R C I S E S  </w:t>
      </w:r>
    </w:p>
    <w:p>
      <w:pPr>
        <w:pStyle w:val="Normal"/>
        <w:rPr/>
      </w:pPr>
      <w:r>
        <w:rPr>
          <w:rFonts w:cs="Times New Roman" w:ascii="Times New Roman" w:hAnsi="Times New Roman"/>
        </w:rPr>
        <w:t xml:space="preserve">o f  t h e   loqgtela,  t h a t   i s   i n   t h e   m e r e   s o u n d ,   w i t h o u t   p a y i n g   s u f f i c i e n t  a t t e n t i o n   t o   t h e   m e a n i n g   o f  t h e   w o r d s   a n d   o f  t h e   loqaela.  M a y   22.  </w:t>
      </w:r>
    </w:p>
    <w:p>
      <w:pPr>
        <w:pStyle w:val="Normal"/>
        <w:rPr>
          <w:rFonts w:ascii="Times New Roman" w:hAnsi="Times New Roman" w:cs="Times New Roman"/>
        </w:rPr>
      </w:pPr>
      <w:r>
        <w:rPr>
          <w:rFonts w:cs="Times New Roman" w:ascii="Times New Roman" w:hAnsi="Times New Roman"/>
        </w:rPr>
        <w:t xml:space="preserve">A l s o   i t   i s   i n   t h e   s e c o n d   p a r t   t h a t   t h e   r e f e r e n c e s   t o   w e e p i n g   b e c o m e   s o  </w:t>
      </w:r>
    </w:p>
    <w:p>
      <w:pPr>
        <w:pStyle w:val="Normal"/>
        <w:rPr/>
      </w:pPr>
      <w:r>
        <w:rPr>
          <w:rFonts w:cs="Times New Roman" w:ascii="Times New Roman" w:hAnsi="Times New Roman"/>
        </w:rPr>
        <w:t xml:space="preserve">c o n s t a n t   t h a t   t h e y   s u b m e r g e   a l l   o t h e r   e n t r i e s .   C o m m e n t i n g   o n   t h e   r61e  o f  t e a r s  i n   t h e   D i a r y  o f  I g n a t i u s ,   F r   d e   G u i b e r t   w r o t e :  A l t h o u g h   t h e   c a t h o l i c   t r a d i t i o n   h a s   a l w a y s   h a d   a  h i g h   e s t e e m   f o r  t e a r s   o f  c o m p u n c t i o n ,   a n d   e v e n   m o r e   so  f o r   t e a r s   a s   a  m y s t i c a l  g i f t ,  t h e r e  i s  n o  s a i n t ,  a s  f a r  a s  I  a m  a w a r e ,  f o r  w h o m  i n  p r a c t i c e  t h e y   h a v e  h a d   s u c h   i m p o r t a n c e .  85 C l e a r l y ,   d u r i n g   t h e   p e r i o d   c o v e r e d   b y   t h e   D i a r y   I g n a t i u s   w a s   r e c e i v i n g  e x c e p t i o n a l   gi f t s   o f  g r a c e   a n d   o f  p r a y e r ;   a n d   t h e s e   n o t e s   p r o v i d e   f i r s t - h a n d  e v i d e n c e  t h a t   h e   is t o   b e  i n c l u d e d   a m o n g   t h e   m y s t i c s  o f  t h e   C h u r c h .  </w:t>
      </w:r>
    </w:p>
    <w:p>
      <w:pPr>
        <w:pStyle w:val="Normal"/>
        <w:rPr>
          <w:rFonts w:ascii="Times New Roman" w:hAnsi="Times New Roman" w:cs="Times New Roman"/>
        </w:rPr>
      </w:pPr>
      <w:r>
        <w:rPr>
          <w:rFonts w:cs="Times New Roman" w:ascii="Times New Roman" w:hAnsi="Times New Roman"/>
        </w:rPr>
        <w:t xml:space="preserve">Conclusion </w:t>
      </w:r>
    </w:p>
    <w:p>
      <w:pPr>
        <w:pStyle w:val="Normal"/>
        <w:rPr/>
      </w:pPr>
      <w:r>
        <w:rPr>
          <w:rFonts w:cs="Times New Roman" w:ascii="Times New Roman" w:hAnsi="Times New Roman"/>
        </w:rPr>
        <w:t xml:space="preserve">W i t h   r e g a r d   t o   t h e   e x t e r n a l   p h e n o m e n a   w h i c h   a c c o m p a n i e d   t h e   i n t e n s e  s p i r i t u a l   a c t i v i t y  o f  t h i s  p e r i o d  o f  h i s  l i f e ,  i t  is i n t e r e s t i n g  t o  n o t e  t h a t  W a l t e r  H i l t o n ,   p r o b a b l y   t h e   m o s t   c o m p e t e n t   t h e o l o g i c a l l y   o f  t h e   " E n g l i s h  M y s t i c s '  o f  t h e   f o u r t e e n t h   c e n t u r y ,  i n d i r e c t l y  a l l u d i n g  t o   t h e   dulcor,  canor  a n d  calor  o f  R i c h a r d   R o l l e   ( p h e n o m e n a   w h i c h   s e e m   t o   h a v e   s o   m u c h   i n   c o m m o n  w i t h  I g n a t i u s '  t e a r s ,  loq~ela  a n d  m~ s i c a ) ,   p o i n t s  o u t  t h a t  s u c h  e x p e r i e n c e s  b e a r  l i t t l e  r e l a t i o n s h i p  t o   t h e   d e p t h s   o f  G o d ' s  l o v e  i n   a  s o u l :  </w:t>
      </w:r>
    </w:p>
    <w:p>
      <w:pPr>
        <w:pStyle w:val="Normal"/>
        <w:rPr/>
      </w:pPr>
      <w:r>
        <w:rPr>
          <w:rFonts w:cs="Times New Roman" w:ascii="Times New Roman" w:hAnsi="Times New Roman"/>
        </w:rPr>
        <w:t xml:space="preserve">W e l l   I  w o t   t h a t   t h e s e   m a n n e r   f e e l i n g s   a n d   f e r v o u r s   o f  d e v o t i o n . . .  a r e   g r a c i o u s   g i f t s   o f   G o d   s e n t   i n t o   c h o s e n   s o u l s ,   f o r   t o   d r a w   t h e m  o u t   o f  w o r l d l y  l o v e . . ,   n e v e r t h e l e s s ,   t h a t   t h e   f e r v o u r   i s   s o   m u c h   i n  o u t w a r d   s h o w i n g   i s   n o t   o n l y   f o r   g r e a t n e s s   o f  l o v e   t h a t   t h e y   h a v e ,  b u t   i t  i s  f o r  l i t t l e n e s s  a n d   w e a k n e s s   o f  t h e i r   s o u l s ,  t h a t   m a y   n o t   b e a r  a  l i t t l e  t o u c h i n g   o f  G o d .  8~ </w:t>
      </w:r>
    </w:p>
    <w:p>
      <w:pPr>
        <w:pStyle w:val="Normal"/>
        <w:rPr/>
      </w:pPr>
      <w:r>
        <w:rPr>
          <w:rFonts w:cs="Times New Roman" w:ascii="Times New Roman" w:hAnsi="Times New Roman"/>
        </w:rPr>
        <w:t xml:space="preserve">I g n a t i u s  w o u l d  h a v e  a g r e e d .   I n  h i s  d e f e n c e  w e  m a y  t h i n k  i t  m o r e  j u s t ,   r a t h e r  t h a n   s p e a k   o f  ' l i t t l e n e s s  a n d   w e a k n e s s   o f  s o u l ' ,  t o   b e a r   i n   m i n d   t h e   " o c c u p a -  t i o n a l  h a z a r d s '   o f  a  b u s y  a c t i v e  l i f e .   I g n a t i u s  f e l t  t h e  l a t t e r  t o   b e  h i s  v o c a t i o n  a n d   w a s   p r e p a r e d   t o   s a c r i f i c e   m y s t i c   g i f t s   a n d   g r a c e s   t h a t   a r e   p h y s i c a l l y  p o s s i b l e   o n l y   f o r   a  c o n t e m p l a t i v e .   H i s   p o s i t i o n   i s   t h a t   o f   s o   m a n y   o f   h i s  d i s c i p l e s :   t h e   c o n f e s s o r ,   t h e   s p i r i t u a l   g u i d e ,   t h e   d i r e c t o r   o f   t h e   S p i r i t u a l  E x e r c i s e s .  P e r h a p s  a m o n g  t h e  h u n d r e d s   o f  e n t r i e s  i n  w h i c h  t e a r s  a r e  r e c o r d e d ,  t h e   m o s t   r e v e a l i n g  f o r   o u r   a p p r e c i a t i o n  o f  t h e  i n n e r   f a b r i c  o f  I g n a t i u s '   s p i r i t  i s  t h e   s h o r t   e n t r y   f o r  A p r i l   3 :  I  h a d   n o   t e a r s   b e f o r e ,   d u r i n g   o r   a f t e r   m a s s ;   a t   t h e   e n d   I  f e l t  m o r e  c o n t e n t   w i t h o u t   t h e m   a n d   f e l t  g r e a t   a f f e c t i o n ,  j u d g i n g   t h a t   G o d   o u r  L o r d   d i d   t h i s   f o r  m y   g r e a t e r   g o o d .  </w:t>
      </w:r>
    </w:p>
    <w:p>
      <w:pPr>
        <w:pStyle w:val="Normal"/>
        <w:rPr>
          <w:rFonts w:ascii="Times New Roman" w:hAnsi="Times New Roman" w:cs="Times New Roman"/>
        </w:rPr>
      </w:pPr>
      <w:r>
        <w:rPr>
          <w:rFonts w:cs="Times New Roman" w:ascii="Times New Roman" w:hAnsi="Times New Roman"/>
        </w:rPr>
        <w:t xml:space="preserve">~  J .   De   Gulbert, St.  lgnace Mystique  (Toulouse, I95O), p  56: this little book,  the first </w:t>
      </w:r>
    </w:p>
    <w:p>
      <w:pPr>
        <w:pStyle w:val="Normal"/>
        <w:rPr>
          <w:rFonts w:ascii="Times New Roman" w:hAnsi="Times New Roman" w:cs="Times New Roman"/>
        </w:rPr>
      </w:pPr>
      <w:r>
        <w:rPr>
          <w:rFonts w:cs="Times New Roman" w:ascii="Times New Roman" w:hAnsi="Times New Roman"/>
        </w:rPr>
        <w:t xml:space="preserve">profound s tudy o f  the 'Di a r y ' ,  consists of  articles first published in 1938 in Rdvue d'Ascdtique </w:t>
      </w:r>
    </w:p>
    <w:p>
      <w:pPr>
        <w:pStyle w:val="Normal"/>
        <w:rPr>
          <w:rFonts w:ascii="Times New Roman" w:hAnsi="Times New Roman" w:cs="Times New Roman"/>
        </w:rPr>
      </w:pPr>
      <w:r>
        <w:rPr>
          <w:rFonts w:cs="Times New Roman" w:ascii="Times New Roman" w:hAnsi="Times New Roman"/>
        </w:rPr>
        <w:t xml:space="preserve">et de Mystique.  T h e y  a r e  still well wor th consulting. </w:t>
      </w:r>
    </w:p>
    <w:p>
      <w:pPr>
        <w:pStyle w:val="Normal"/>
        <w:spacing w:before="0" w:after="200"/>
        <w:rPr>
          <w:rFonts w:ascii="Times New Roman" w:hAnsi="Times New Roman" w:cs="Times New Roman"/>
        </w:rPr>
      </w:pPr>
      <w:r>
        <w:rPr>
          <w:rFonts w:cs="Times New Roman" w:ascii="Times New Roman" w:hAnsi="Times New Roman"/>
        </w:rPr>
        <w:t>3G  C f  Knowles, David:   The English  Mystical  Tradition  (London, x96I), p  IO 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3:36:00Z</dcterms:created>
  <dc:creator>PJG</dc:creator>
  <dc:description/>
  <cp:keywords/>
  <dc:language>en-US</dc:language>
  <cp:lastModifiedBy>Amulya</cp:lastModifiedBy>
  <dcterms:modified xsi:type="dcterms:W3CDTF">2017-04-04T10:34:00Z</dcterms:modified>
  <cp:revision>7</cp:revision>
  <dc:subject/>
  <dc:title/>
</cp:coreProperties>
</file>